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.03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2.12.2022 № 1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  <w:lang w:val="ru-RU"/>
        </w:rPr>
        <w:t>Новобурецкое сельское поселение Вятскополянского района Кировской области н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ов» (с изменениями от 07.02.2023 №1)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Heading2"/>
        <w:spacing w:lineRule="auto" w:line="360"/>
        <w:ind w:firstLine="708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решение Новобурецкой сельской Думы от 22.12.2022 № 17 «</w:t>
      </w:r>
      <w:r>
        <w:rPr>
          <w:sz w:val="28"/>
          <w:szCs w:val="28"/>
        </w:rPr>
        <w:t>О бюджете муниципального образования</w:t>
      </w:r>
      <w:r>
        <w:rPr>
          <w:sz w:val="28"/>
          <w:szCs w:val="28"/>
          <w:lang w:val="ru-RU"/>
        </w:rPr>
        <w:t xml:space="preserve"> Новобурецкое сельское поселение Вятскополянского района Кировской област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(с изменениями от 07.02.2023 №1) следующие изменения и дополнения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овобурецкое сельское поселение Вятскополянского района Кировской области (далее – бюджет Новобурецкого сельского поселения) на 2023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Новобурецкого сельского поселения в сумме 4228,142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общий объем расходов бюджета Новобурецкого сельского поселения в сумме 4442,545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в сумме 214,403 тыс. рублей.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 3-7 изложить в новой редакции. Прилагаются.</w:t>
      </w:r>
    </w:p>
    <w:p>
      <w:pPr>
        <w:pStyle w:val="31"/>
        <w:spacing w:lineRule="auto" w:line="36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9:40:00Z</dcterms:created>
  <dc:creator>Хашимов Алексей Александрович</dc:creator>
  <dc:description/>
  <cp:keywords/>
  <dc:language>en-US</dc:language>
  <cp:lastModifiedBy>RePack by Diakov</cp:lastModifiedBy>
  <cp:lastPrinted>2023-03-21T16:46:00Z</cp:lastPrinted>
  <dcterms:modified xsi:type="dcterms:W3CDTF">2023-03-22T08:21:00Z</dcterms:modified>
  <cp:revision>9</cp:revision>
  <dc:subject/>
  <dc:title>ПРОЕКТ</dc:title>
</cp:coreProperties>
</file>