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06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1.12.2023 №31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ем Новобурецкой сельской Думы от 26.02.2024 №1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бурецкой сельской Думы от 21.12.2023 №31 «О бюджете муниципального образования Новобурецкое сельское поселение Вятскополянского района Кировской области на 2024 год и на плановый период 2025 и 2026 годов» (с изменениями, внесенными решением Новобурецкой сельской Думы от 26.02.2024 №1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4:00Z</dcterms:created>
  <dc:creator>Хашимов Алексей Александрович</dc:creator>
  <dc:description/>
  <cp:keywords/>
  <dc:language>en-US</dc:language>
  <cp:lastModifiedBy>RePack by Diakov</cp:lastModifiedBy>
  <cp:lastPrinted>2024-06-17T13:33:00Z</cp:lastPrinted>
  <dcterms:modified xsi:type="dcterms:W3CDTF">2024-06-17T10:33:00Z</dcterms:modified>
  <cp:revision>14</cp:revision>
  <dc:subject/>
  <dc:title>ПРОЕКТ</dc:title>
</cp:coreProperties>
</file>