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7.02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ов» 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Новобурецкого сельского поселения в сумме 4014,84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Новобурецкого сельского поселения в сумме 4229,24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в сумме 214,403 тыс. рублей.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3 изложить в следующе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3. Утвердить в пределах общего объема расходов бюджета Новобурецкого сельского поселения, установленного пунктами 1- 3 настоящего решения объем бюджетных ассигнований дорожного фонда муниципального образования Новобурецкого сельского (далее – дорожный фонд Новобурецкого сельского поселения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124,37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84,813 тыс. рублей и на 2025 год в сумме 89,51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Новобурецкого сельского поселения производится в порядке, утвержденном решением Новобурецкой сельской Думы.»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3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иложение 6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новой редакции. Прилагается.</w:t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40:00Z</dcterms:created>
  <dc:creator>Хашимов Алексей Александрович</dc:creator>
  <dc:description/>
  <cp:keywords/>
  <dc:language>en-US</dc:language>
  <cp:lastModifiedBy>RePack by Diakov</cp:lastModifiedBy>
  <cp:lastPrinted>2023-02-07T13:19:00Z</cp:lastPrinted>
  <dcterms:modified xsi:type="dcterms:W3CDTF">2023-02-07T10:19:00Z</dcterms:modified>
  <cp:revision>6</cp:revision>
  <dc:subject/>
  <dc:title>ПРОЕКТ</dc:title>
</cp:coreProperties>
</file>