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Новобурецкого сельского поселения Вятскополянского района Кировской области за 2024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муниципального образования Новобурецкое сельское поселение за 2024 год (далее – отчет об исполнении) сформирован на основании фактического исполнения по доходам, расходам и источникам финансирования бюджета и плановыми назначениями, утвержденными решением Новобурецкой сельской Думы с учетом внесенных изменений (далее – решение о бюджете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ходе исполнения бюджета муниципального образования Новобурецкое сельское поселение за 2024 год в доходную и расходную части бюджета внесено 4 измене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В результат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оходная часть бюджета по налоговым и неналоговым поступлениям увеличилась на 237,70 тыс. рублей или 56,05% к первоначальному плану, по безвозмездным поступлениям на 681,15 тыс. рублей или 19,06% к первоначальному плану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ходная часть бюджета увеличилась на 1 197,45 тыс. рублей или     29,88 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Исполнение доходной части бюджета</w:t>
      </w:r>
    </w:p>
    <w:p>
      <w:pPr>
        <w:pStyle w:val="Normal"/>
        <w:autoSpaceDE w:val="false"/>
        <w:ind w:left="70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Новобурецкое сельское поселение за 2024 год при уточненном годовом плане 4 917,05 тыс. рублей исполнены в сумме 4 592,31 тыс. рублей или на 93,40%. Налоговых и неналоговых доходов поступило 751,15 тыс. рублей или 113,50% уточненного годового плана, безвозмездных поступлений – 3 841,16 тыс. рублей или 90,27%. В общем объеме поступлений доля налоговых и неналоговых доходов составляет 16,36%, из них: 11,18% – налоговые доходы, 5,18% – неналоговые доходы, 83,64% – безвозмездные поступления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сравнению с исполнением бюджета за 2023 год в 2024 году наблюдается рост доходной части бюджета на 2 376,97 тыс. рублей или 107,30%. 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Рост обусловлен увеличением налоговых и неналоговых доходов на 274,85 тыс. рублей или 57,70%, объема безвозмездных поступлений на 2 102,12 тыс. рублей или 120,88%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Рост налоговых и неналоговых доходов связан с увеличением поступлений по налоговым источникам на 37,18 тыс. рублей или 7,81%, по неналоговым доходам на 237,67 тыс. рублей или 100,00%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Рост в разрезе налоговых доходов наблюдается: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налогу на доходы физических лиц на 44,32 тыс. рублей или 16,96%, в связи с увеличением минимального размера оплаты труда и увеличением средней заработной платы в целом по экономике, в том числе работников бюджетных учреждений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произошло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земельному налогу на 8,94 тыс. рублей или 9,29%,</w:t>
      </w:r>
      <w:r>
        <w:rPr/>
        <w:t xml:space="preserve"> </w:t>
      </w:r>
      <w:r>
        <w:rPr>
          <w:sz w:val="28"/>
          <w:szCs w:val="28"/>
        </w:rPr>
        <w:t>в связи с неуплатой налога в установленный срок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Платеже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, за 2024 год поступило 97,97 тыс. рублей или 104,67%, что больше поступлений за аналогичный период 2023 года на 1,17 тыс. рублей или 1,21%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По неналоговым платежам поступления увеличились на 237,67 тыс. рублей или 100,00%, относительно поступлений за аналогичный период прошлого года.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Рост обусловлен поступлением в 2024 году прочих неналоговых доходов (инициативные платежи от населения в участии программы поддержки местных инициатив), что в 2023 году не предусматривалось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Безвозмездные поступления в 2024 году увеличились относительно поступлений за аналогичный период прошлого года на 2 102,12 тыс. рублей или 120,88%, в основном за счет рост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отации бюджетам поселений на 22,96 тыс. рублей или 9,45%, что связано с увеличением объёма предоставления межбюджетных трансфертов из областного бюджет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сельских поселений на реализацию инициативных проектов по развитию общественной инфраструктуры муниципальных образований Кировской области на 1684,27 тыс. рублей или 100,00%. Данная субсидия бюджету Новобурецкого сельского поселения в 2023 году не предоставлялась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- субвенции на осуществление первичного воинского учета на 22,50 тыс. рублей или 19,93%, в результате увеличения МРОТ с 1 января 2024 года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- прочие межбюджетные трансферты - на 253,56 тыс. рублей или 18,33%, в соответствии с уведомлениями управления финансов Вятскополянского района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на 118,83 тыс. рублей или 100,00%, спонсорская помощь от юридических лиц на реализацию инициативных проектов по развитию общественной инфраструктуры муниципальных образований Кировской области.</w:t>
      </w:r>
    </w:p>
    <w:p>
      <w:pPr>
        <w:pStyle w:val="TextBodyIndent"/>
        <w:spacing w:lineRule="auto" w:line="276" w:before="0" w:after="0"/>
        <w:ind w:left="0"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  <w:lang w:val="ru-RU"/>
        </w:rPr>
        <w:t>. Исполнение по расходной части бюджета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Расходы бюджета Новобурецкого сельского поселения за 2024 год исполнены в сумме 4 615,86  тыс. рублей, что составляет 88,69 % утвержденных бюджетных ассигнований. Уточненные бюджетные ассигнования, предусмотренные в 2024 году, освоены по всем отраслям не менее чем на 95,0 %, за исключением общегосударственных расходов – 94,97 %, национальной экономики – 84,10 %, жилищно-коммунального хозяйства – 88,11 %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разрезе отраслей за 2024 год направлено средств на финансирование расходов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Общегосударственные вопросы» в сумме 1 565,75 тыс.</w:t>
      </w:r>
      <w:r>
        <w:rPr/>
        <w:t> </w:t>
      </w:r>
      <w:r>
        <w:rPr>
          <w:sz w:val="28"/>
          <w:szCs w:val="28"/>
        </w:rPr>
        <w:t>рублей или 94,97 % утвержденных бюджетных ассигнований. По данному разделу осуществлялись расходы на содержание и обеспечение деятельности главы поселения, администрации и другие общегосударственные вопросы, в том числе связанные с содержанием муниципального имуществ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нение связано с экономией по заработной плате из-за вакантной ставки специалиста в земельно-имущественным вопросам и оплатой текущих расходов администрации поселения в соответствии с фактически предъявленными счетами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«Национальная оборона» в сумме 135,40 тыс. руб. или 100% утвержденных бюджетных ассигнований. По данному разделу отражались расходы, </w:t>
      </w:r>
      <w:r>
        <w:rPr>
          <w:bCs/>
          <w:sz w:val="28"/>
          <w:szCs w:val="28"/>
        </w:rPr>
        <w:t>осуществляемые за счет субвенции из федерального бюджета по предоставлению трансфертов местным бюджетам на исполнение полномочий по первичному воинскому учету: расходы на выплату персоналу – 133,66 тыс. руб., покупку канцелярских товаров – 1,74 тыс. 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«Национальная экономика» в сумме 2 474,69 тыс. рублей или 84,10 % утвержденных бюджетных ассигнований. По данному разделу были предусмотрены средства: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699"/>
        <w:jc w:val="both"/>
        <w:rPr>
          <w:sz w:val="28"/>
          <w:szCs w:val="28"/>
        </w:rPr>
      </w:pPr>
      <w:r>
        <w:rPr>
          <w:sz w:val="28"/>
          <w:szCs w:val="28"/>
        </w:rPr>
        <w:t>на чистку дорог от снега и разработку сметной документации на ремонт автодороги в с. Новый Бурец – 138,00 тыс. руб.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699"/>
        <w:jc w:val="both"/>
        <w:rPr/>
      </w:pPr>
      <w:r>
        <w:rPr>
          <w:sz w:val="28"/>
          <w:szCs w:val="28"/>
        </w:rPr>
        <w:t>на выполнение работ по ремонту автодороги в с. Новый Бурец и стройконтроль – 2 219,07  тыс. руб.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699"/>
        <w:jc w:val="both"/>
        <w:rPr/>
      </w:pPr>
      <w:r>
        <w:rPr>
          <w:sz w:val="28"/>
          <w:szCs w:val="28"/>
        </w:rPr>
        <w:t>на разработку документов градостроительного зонирования в части подготовки сведений о границах территориальных зон – 117,62 тыс.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освоение бюджетных ассигнований связано в основном с экономией, сложившейся в результате торгов при заключении муниципального контракта по ремонту автодороги в с. Новый Бурец по проекту поддержки местных инициати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Жилищно-коммунальное хозяйство» в сумме 256,07 тыс. рублей или 88,11 % утвержденных бюджетных ассигнований. Данные средства направлены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699"/>
        <w:jc w:val="both"/>
        <w:rPr>
          <w:sz w:val="28"/>
          <w:szCs w:val="28"/>
        </w:rPr>
      </w:pPr>
      <w:r>
        <w:rPr>
          <w:sz w:val="28"/>
          <w:szCs w:val="28"/>
        </w:rPr>
        <w:t>на оплату электроэнергии и услуг по ТКО – 48,64 тыс. руб.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699"/>
        <w:jc w:val="both"/>
        <w:rPr>
          <w:sz w:val="28"/>
          <w:szCs w:val="28"/>
        </w:rPr>
      </w:pPr>
      <w:r>
        <w:rPr>
          <w:sz w:val="28"/>
          <w:szCs w:val="28"/>
        </w:rPr>
        <w:t>на ремонт уличного освещения – 23,00 тыс. руб.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6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борку площадок ТКО/скашивание сорняков и проведению работ по благоустройству поселения  –184,43 тыс. руб. 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лное освоение бюджетных ассигнований связано с оплатой работ по фактически предъявленным счетам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Социальная политика» в сумме 183,95 тыс. рублей или 98,33 % утвержденных бюджетных ассигнований, предусмотренных </w:t>
      </w:r>
      <w:r>
        <w:rPr>
          <w:sz w:val="28"/>
        </w:rPr>
        <w:t>на выплату доплат к пенсиям муниципальных служащи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общем объеме расходов бюджета Новобурецкого сельского поселения наибольший удельный вес составляют расходы, направленные на национальную экономику 53,61 % и общегосударственные расходы 33,92 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2024 году расходы по заработной плате и начислениями на нее профинансированы в сумме 1 170,54 тыс. рублей, по оплате коммунальных услуг 351,49 тыс. рублей, что составляет 32,97 % общего объема расход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23 годом в целом расходная часть бюджета увеличилась на 2 473,58 тыс. рублей. </w:t>
      </w:r>
    </w:p>
    <w:p>
      <w:pPr>
        <w:pStyle w:val="Normal"/>
        <w:tabs>
          <w:tab w:val="clear" w:pos="708"/>
          <w:tab w:val="left" w:pos="78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Увеличение расходов по сравнению с прошлым годов произошло по следующим отраслям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оборона на 18,89 тыс. руб. в связи с увеличением МРОТ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национальная экономика на 2 388,09 тыс. руб. в связи ремонтом автодороги в с. Новый Бурец и разработкой документов градостроительного зонирования в части подготовки сведений о границах территориальных зон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на 194,26 тыс. руб. в связи увеличением объема работ/услуг в 2024 году (в основном за счет оплаты работ по спилу аварийных деревьев на кладбище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меньшение финансирования произошло по следующим отраслям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расходы на 127,66 тыс. руб. в связи с уменьшением размера межбюджетных трансфертов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при одновременном увеличении МРОТ и увеличением тарифов на коммунальные услуги и услуги связи в 2024 году.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Расходы на содержание ОМС и </w:t>
      </w:r>
    </w:p>
    <w:p>
      <w:pPr>
        <w:pStyle w:val="Normal"/>
        <w:spacing w:lineRule="auto" w:line="276"/>
        <w:ind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ыплату заработной платы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2024 году н</w:t>
      </w:r>
      <w:r>
        <w:rPr>
          <w:sz w:val="28"/>
          <w:szCs w:val="28"/>
        </w:rPr>
        <w:t xml:space="preserve">а содержание органов местного самоуправления израсходовано </w:t>
      </w:r>
      <w:r>
        <w:rPr>
          <w:sz w:val="28"/>
          <w:szCs w:val="28"/>
          <w:lang w:val="ru-RU"/>
        </w:rPr>
        <w:t>1 080,92 тыс. рублей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ru-RU"/>
        </w:rPr>
        <w:t xml:space="preserve">98,05 </w:t>
      </w:r>
      <w:r>
        <w:rPr>
          <w:sz w:val="28"/>
          <w:szCs w:val="28"/>
        </w:rPr>
        <w:t>% утвержденных бюджетных ассигнований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общем объеме расходов бюджета расходы на содержание органов местного самоуправления составили </w:t>
      </w:r>
      <w:r>
        <w:rPr>
          <w:sz w:val="28"/>
          <w:szCs w:val="28"/>
          <w:lang w:val="ru-RU"/>
        </w:rPr>
        <w:t>23,42 %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Финансирование расходов на содержание органов местного самоуправления Новобурецкого сельского поселения Вятскополянского района производилось с соблюдением норматива расходов на содержание органов местного самоуправления, утвержденного постановлением Правительства Кировской области.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392C69"/>
          <w:sz w:val="28"/>
          <w:szCs w:val="28"/>
        </w:rPr>
      </w:pPr>
      <w:r>
        <w:rPr>
          <w:sz w:val="28"/>
          <w:szCs w:val="28"/>
        </w:rPr>
        <w:t xml:space="preserve">Согласно утвержденному штатному расписанию по состоянию на 31.12.2024 численность работников органов местного самоуправления составляла 2,0 штатных единицы, что соответствует предельной штатной численности, установленной Правительством Кировской области. </w:t>
      </w:r>
    </w:p>
    <w:p>
      <w:pPr>
        <w:pStyle w:val="Normal"/>
        <w:spacing w:lineRule="auto" w:line="276"/>
        <w:rPr>
          <w:b/>
          <w:b/>
          <w:color w:val="392C69"/>
          <w:sz w:val="28"/>
          <w:szCs w:val="28"/>
          <w:highlight w:val="yellow"/>
        </w:rPr>
      </w:pPr>
      <w:r>
        <w:rPr>
          <w:b/>
          <w:color w:val="392C69"/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сходы по дорожному фонду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ешением о бюджете на 2024 год утвержден объем дорожного фонда в сумме 2 825,04 тыс. рублей. Источниками формирования дорожного фонда являлись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оходы от уплаты акцизов на автомобильное топливо в сумме 97,97 тыс. рублей,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другие источники в сумме 2 727,07 тыс. рублей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отчетного года средства дорожного фонда израсходованы в сумме 2 357,07 тыс. рублей и направлены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чистку дорог от снега и разработку сметной документации на ремонт автодороги в с. Новый Бурец – 138,00 тыс. 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работ по ремонту автодороги в с. Новый Бурец и стройконтроль – 2 219,07 тыс. руб.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Расходы на межбюджетные трансферт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течение 2024 года из бюджета Новобурецкого сельского поселения были предоставлены межбюджетные трансферты бюджету Вятскополянского района на осуществление переданных полномочий в размере 71,90 тыс. рублей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Расходы по резервному фонду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В течение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</w:t>
      </w:r>
      <w:r>
        <w:rPr>
          <w:sz w:val="28"/>
          <w:szCs w:val="28"/>
          <w:lang w:val="ru-RU"/>
        </w:rPr>
        <w:t>средства резервного фонда не использовались в связи с отсутствием потребности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 Состояние кредиторской задолженности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>Просроченной кредиторской задолженности по выплате заработной платы с начислениями и расчетам за тепло-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электроэнергию по состоянию на 01.01.20</w:t>
      </w:r>
      <w:r>
        <w:rPr>
          <w:sz w:val="28"/>
          <w:szCs w:val="28"/>
          <w:lang w:val="ru-RU"/>
        </w:rPr>
        <w:t>25 года Новобурецкое сельское поселение не имеет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>. Долговые обязательства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</w:rPr>
        <w:t xml:space="preserve">Бюджет </w:t>
      </w:r>
      <w:r>
        <w:rPr>
          <w:sz w:val="28"/>
          <w:szCs w:val="28"/>
          <w:lang w:val="ru-RU"/>
        </w:rPr>
        <w:t>Новобурецкого сельского поселения</w:t>
      </w:r>
      <w:r>
        <w:rPr>
          <w:sz w:val="28"/>
          <w:szCs w:val="28"/>
        </w:rPr>
        <w:t xml:space="preserve">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исполнен с </w:t>
      </w:r>
      <w:r>
        <w:rPr>
          <w:sz w:val="28"/>
          <w:szCs w:val="28"/>
          <w:lang w:val="ru-RU"/>
        </w:rPr>
        <w:t xml:space="preserve">дефицитом 23,55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Долговых обязательств Новобурецкое сельское поселение не имеет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___________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незначительные расхождения между суммой слагаемых и приведенными итогами объясняются округлением данных</w:t>
      </w:r>
    </w:p>
    <w:sectPr>
      <w:footerReference w:type="default" r:id="rId2"/>
      <w:type w:val="nextPage"/>
      <w:pgSz w:w="11906" w:h="16838"/>
      <w:pgMar w:left="1418" w:right="851" w:gutter="0" w:header="0" w:top="127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02:00Z</dcterms:created>
  <dc:creator>Сероштан Светлана Анатольевна</dc:creator>
  <dc:description/>
  <cp:keywords/>
  <dc:language>en-US</dc:language>
  <cp:lastModifiedBy>User</cp:lastModifiedBy>
  <cp:lastPrinted>2023-03-24T09:29:00Z</cp:lastPrinted>
  <dcterms:modified xsi:type="dcterms:W3CDTF">2025-03-28T10:49:00Z</dcterms:modified>
  <cp:revision>35</cp:revision>
  <dc:subject/>
  <dc:title>В 2006 году за 8 месяцев предъявлено 117 требований о погашении задолженности по арендной плате на общую сумму 2942,2 тыс</dc:title>
</cp:coreProperties>
</file>