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БУР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418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Новый Бур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основных направлений бюджетной и налоговой политики муниципального образования Новобурецкое сельское посел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ятскополянского района Кировской области на 2025 год</w:t>
      </w: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8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, Положением о бюджетном процессе в муниципальном образовании Новобурецкое сельское поселение, администрация Новобурецкого сельского поселения ПОСТАНОВЛЯЕТ:</w:t>
      </w:r>
    </w:p>
    <w:p>
      <w:pPr>
        <w:pStyle w:val="21"/>
        <w:spacing w:lineRule="exact" w:line="320"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 и внести в установленном порядке на рассмотрение Новобурецкой сельской Думе Основные направления бюджетной и налоговой политики муниципального образования Новобурецкое сельское поселение Вятскополянского района Кировской области на 2025 год и на плановый период 2026 и 2027 годов. Прилагаются. </w:t>
      </w:r>
    </w:p>
    <w:p>
      <w:pPr>
        <w:pStyle w:val="21"/>
        <w:spacing w:lineRule="exact" w:line="320" w:before="0" w:after="0"/>
        <w:ind w:firstLine="708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Л.В. Ба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Приложение </w:t>
      </w:r>
    </w:p>
    <w:p>
      <w:pPr>
        <w:pStyle w:val="ConsTitle"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к постановлению администрации</w:t>
      </w:r>
    </w:p>
    <w:p>
      <w:pPr>
        <w:pStyle w:val="ConsTitle"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Новобурецкого сельского поселения</w:t>
      </w:r>
    </w:p>
    <w:p>
      <w:pPr>
        <w:pStyle w:val="ConsTitle"/>
        <w:tabs>
          <w:tab w:val="clear" w:pos="708"/>
          <w:tab w:val="left" w:pos="4950" w:leader="none"/>
          <w:tab w:val="left" w:pos="5310" w:leader="none"/>
        </w:tabs>
        <w:ind w:right="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ab/>
        <w:t xml:space="preserve">       от_________________№________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новные направления бюджетной и налоговой политики муниципального образования Новобурецкое сельское поселение Вятскополянского района Кировской области на 2025 год и плановый период 2026 и 2027 годов.</w:t>
      </w:r>
    </w:p>
    <w:p>
      <w:pPr>
        <w:pStyle w:val="ConsTitle"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Основные задачи бюджетной и налоговой полити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Новобурецкое сельское поселение на 2025 год и плановый период 2026 и 2027 годов разработаны в соответствии со статьей 13 Положения о бюджетном процессе в муниципальном образовании Новобурецкое сельское поселение Вятскополянского района Кир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ая и налоговая политика Новобурецкого сельского поселения на среднесрочную перспективу в первую очередь ориентирована на реализацию основных задач, и достижение стратегической цели – повышение качества жизни населения Новобурецкого сельского поселения за счет создания условий для обеспечения граждан доступными и качественными бюджетными услуг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 муниципального образования Новобурецкое сельское поселение будет сформирован на 2025 год и плановый период 2026 и 2027 годов. Бюджетная политика в 2025 году и плановом периоде 2026 и 2027 годов будет направлена на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ализация мер, направленных на сохранение и развитие налогового потенциала на территории Новобурецкого сельского поселения, формирование благоприятных условий для развития бизнеса и содействия занятости населения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езусловное и полное исполнение действующих расход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эффективности бюджетных расходов, доступности и качества бюджетны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здание условий для исполнения органами местного самоуправления закрепленных за ними полномочий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иление роли финансового контроля, в том числе в вопросах оценки эффективности использования бюджетных средств, качества финансового менеджмента, анализа достигнутых результатов, утверждаемых в муниципальных задания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Политика в области дох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ая политика в области доходов в муниципальном образовании Новобурецкое сельское поселение будет проводиться с учетом реализации изменений, планируемых на федера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и развития имеющегося налогового потенциала будут проводиться следующие мероприяти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аксимальное приближение прогноза поступлений доходов к реальной ситу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еративная корректировка бюджета муниципального образования Новобурецкое сельское поселение при отклонении поступлений доходов от прогнозных оцен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льнейшее взаимодействие всех заинтересованных структур в обеспечении максимальной полноты и достоверности формирования налоговой базы по местным налогам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целенаправленной работы с физическими лицами по погашению задолженности по начисленным налогам, пеням и штрафам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разъяснительной работы с физическими лицами о необходимости регистрации объектов недвижимости в органах, осуществляющих регистрацию прав на недвижимое имущество и сделок с ни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ое внимание необходимо уделить повышению качества администрирования доходов, а также проведению своевременной претензионно-исковой работы с неплательщиками и осуществление мер принудительного взыскания задолж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юджетная политика в области рас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лючевой задачей бюджетной политики будет повышение качества бюджетных услуг и эффективности бюджетных расходов, в том числе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граничения принятия новых расходных обязательств, отказа от ранее принятых, но не финансируемых расходных обязательств, проведение ревизий принимаемых расход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вышения качества принимаемых муниципальных программ, усиление их роли в планировании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частия в инвестиционных проектах, софинансируемых из обла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и проведения анализа результативности использования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собенности формирования отдельных направлений расходов бюджета муниципального образования Новобурецкое сельское поселение и приоритеты бюджетных расх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основной целью бюджетной политики на 2025 год и плановый период 2026 и 2027 годов приоритетами бюджетных расходов стан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лата заработной платы работникам бюджетной сферы, оплата начислений на заработную пл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частие в реализации приоритетных национальных про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с начислениями работникам бюджетной сферы будут формироваться в пределах существующей штатной численности работников бюджетных учреждений по состоянию на 01.01.2025 года с учетом нормативно-правовых актов, принятых законодательством Российской Федерации и законами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вершенствование управления исполн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исполнением бюджета сельского поселения в первую очередь ориентировано на повышение эффективности и строгое соблюдение бюджетной дисциплины всеми участниками бюджетного процесса, включ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сельского поселения на основе кассового пл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бюджетных обязательств только в пределах доведенных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оборота наличных денег путем обеспечения получателей бюджетных средств денежной наличностью с использованием расчетных банковских кар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бюджетного учета и бюджетной отче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целевым и эффективным использованием бюджетных средств;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литика в области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сельского поселения в сфере финансового контроля будет направлена на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усиление контроля за эффективным управлением и распоряжением имуществом, находящимся в муниципальной собственности сельского поселения, поступлением в бюджет сельского поселения от его использования и распоряжения, в том числе зачисляемых в состав доходов и источников финансирования дефицита бюджета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анализа и оценка деятельности получателей средств бюджета сельского поселения в целях определения экономичности и результативности использования бюджетных средств для выполнения возложенных на них функций и реализации поставленных перед ними задач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усиление контроля за исполнением заключенных контрактов, в целях эффективного использования средств бюджета сельского поселения и других источников финансирования бюджета сельского по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;Times New Roman"/>
      <w:b w:val="false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 w:val="false"/>
    </w:rPr>
  </w:style>
  <w:style w:type="character" w:styleId="WW8Num24z1">
    <w:name w:val="WW8Num24z1"/>
    <w:qFormat/>
    <w:rPr>
      <w:rFonts w:cs="Times New Roman;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10:00Z</dcterms:created>
  <dc:creator>Хашимов Алексей Александрович</dc:creator>
  <dc:description/>
  <cp:keywords/>
  <dc:language>en-US</dc:language>
  <cp:lastModifiedBy>User</cp:lastModifiedBy>
  <cp:lastPrinted>2017-12-25T15:25:00Z</cp:lastPrinted>
  <dcterms:modified xsi:type="dcterms:W3CDTF">2024-11-10T16:03:00Z</dcterms:modified>
  <cp:revision>10</cp:revision>
  <dc:subject/>
  <dc:title>АДМИНИСТРАЦИЯ ВЯТСКОПОЛЯНСКОГО РАЙОНА </dc:title>
</cp:coreProperties>
</file>