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Новобурец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Новобурец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Новобурецкое сельское поселение на 1 января 2025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5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87,072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6 год в сумме 187,072 тыс. рублей и на 2027 год в сумме 187,072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100,000 тыс. рублей и на 2027 год в сумме 200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Новобурецкое сельское поселение Вятскополянского района Кировской области (далее – дорожный фонд Новобурец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01,8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год в сумме 103,100 тыс. рублей и на 2027 год в сумме 113,2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Новобурец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Новобурец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5 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Новобурец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Новобурец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Новобурец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Новобурец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Новобурец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Новобурец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User</cp:lastModifiedBy>
  <cp:lastPrinted>2023-06-14T08:59:00Z</cp:lastPrinted>
  <dcterms:modified xsi:type="dcterms:W3CDTF">2024-11-14T10:35:00Z</dcterms:modified>
  <cp:revision>13</cp:revision>
  <dc:subject/>
  <dc:title>ПРОЕКТ</dc:title>
</cp:coreProperties>
</file>