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.12.2024                                                                                           №               с.Новый Бурец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оложение о муниципальном казенном учреждении администрация Новобур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uto" w:line="276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Новобурецкое сельское поселение Вятскополянского района Кировской области, Новобурецкая сельская Дума </w:t>
      </w:r>
      <w:r>
        <w:rPr>
          <w:b/>
          <w:sz w:val="28"/>
          <w:szCs w:val="28"/>
        </w:rPr>
        <w:t xml:space="preserve">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ложение о муниципальном казенном учреждении администрация Новобурецкого сельского поселения Вятскополянского района Кировской области, утвержденное решением Новобурецкой сельской Думы от  21.12.2017 № 19 (с изменениями от 20.03.2018 № 09, от 27.04.2018 № 13, от 25.02.2019 № 07, от 25.02.2020 № 04, от 20.06.2023 № 20) следующие изменения и дополнения: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нкт 26 части 2.1. раздела 2 Положения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b/>
          <w:color w:val="000000"/>
          <w:sz w:val="28"/>
          <w:szCs w:val="28"/>
        </w:rPr>
        <w:t>изложить в следующей редакции: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«26</w:t>
      </w:r>
      <w:r>
        <w:rPr/>
        <w:t>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нкт 29 части 2.1. раздела 2 Положения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b/>
          <w:color w:val="000000"/>
          <w:sz w:val="28"/>
          <w:szCs w:val="28"/>
        </w:rPr>
        <w:t>изложить в следующей редакции: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Style w:val="Blk"/>
          <w:b/>
          <w:color w:val="000000"/>
          <w:sz w:val="28"/>
          <w:szCs w:val="28"/>
        </w:rPr>
        <w:t xml:space="preserve">         </w:t>
      </w:r>
      <w:r>
        <w:rPr>
          <w:rStyle w:val="Blk"/>
          <w:b/>
          <w:color w:val="000000"/>
          <w:sz w:val="28"/>
          <w:szCs w:val="28"/>
        </w:rPr>
        <w:t>«</w:t>
      </w:r>
      <w:r>
        <w:rPr>
          <w:rStyle w:val="Blk"/>
          <w:color w:val="000000"/>
          <w:sz w:val="28"/>
          <w:szCs w:val="28"/>
        </w:rPr>
        <w:t xml:space="preserve"> 29) </w:t>
      </w:r>
      <w:r>
        <w:rPr>
          <w:rFonts w:eastAsia="Calibri"/>
          <w:sz w:val="28"/>
          <w:szCs w:val="28"/>
          <w:lang w:eastAsia="en-US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Blk"/>
          <w:b/>
          <w:color w:val="000000"/>
          <w:sz w:val="28"/>
          <w:szCs w:val="28"/>
        </w:rPr>
        <w:t xml:space="preserve">          </w:t>
      </w:r>
      <w:r>
        <w:rPr>
          <w:rStyle w:val="Blk"/>
          <w:b/>
          <w:color w:val="000000"/>
          <w:sz w:val="28"/>
          <w:szCs w:val="28"/>
        </w:rPr>
        <w:t>1.3.</w:t>
      </w:r>
      <w:r>
        <w:rPr>
          <w:rFonts w:eastAsia="Calibri"/>
          <w:b/>
          <w:sz w:val="28"/>
          <w:szCs w:val="28"/>
        </w:rPr>
        <w:t xml:space="preserve"> Часть 2.1 раздела 2 Положения  дополнить пунктом 36 следующего содержания: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6)  осуществление  учета  личных  подсобных  хозяйств,  которые ведут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  в  соответствии  с  Федеральным  законом  от 7 июля 2003 года N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2-ФЗ "О личном подсобном хозяйстве", в похозяйственных книгах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Настоящее решение подлежит официальному  опубликованию (обнародованию)  и  вступает в силу  в соответствии с действующим законодательством.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</w:rPr>
        <w:t xml:space="preserve">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</w:rPr>
        <w:t>Председатель сельской Думы                                                       Н.А.Казионова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ения                                                                             Л.В.Бажанова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bookmarkStart w:id="0" w:name="P41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993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252" w:before="60" w:after="0"/>
      <w:ind w:firstLine="700"/>
      <w:jc w:val="both"/>
    </w:pPr>
    <w:rPr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3:00Z</dcterms:created>
  <dc:creator>Мякишева М.Г.</dc:creator>
  <dc:description/>
  <cp:keywords/>
  <dc:language>en-US</dc:language>
  <cp:lastModifiedBy>RePack by Diakov</cp:lastModifiedBy>
  <cp:lastPrinted>2017-12-21T17:29:00Z</cp:lastPrinted>
  <dcterms:modified xsi:type="dcterms:W3CDTF">2024-11-19T12:11:00Z</dcterms:modified>
  <cp:revision>174</cp:revision>
  <dc:subject/>
  <dc:title/>
</cp:coreProperties>
</file>