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БУР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Новый Бу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О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 xml:space="preserve">муниципального образования Новобурецкое сельское поселение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>на 2025 год</w:t>
      </w:r>
      <w:r>
        <w:rPr>
          <w:b/>
          <w:kern w:val="2"/>
          <w:szCs w:val="28"/>
          <w:lang w:eastAsia="ar-SA"/>
        </w:rPr>
        <w:t xml:space="preserve"> и</w:t>
      </w:r>
      <w:r>
        <w:rPr>
          <w:b/>
          <w:kern w:val="2"/>
          <w:sz w:val="28"/>
          <w:szCs w:val="28"/>
          <w:lang w:eastAsia="ar-SA"/>
        </w:rPr>
        <w:t xml:space="preserve"> на плановый период 2026 и 2027 годов.</w:t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before="60" w:after="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Новобурецкое сельское поселение Вятскополянского района Кировской области, администрация Новобурецкого сельского поселения ПОСТАНОВЛЯЕТ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1. Одобрить и принять за основу для формирования проекта бюджета муниципального образования Новобурецкое сельское поселение на 2025 и на плановый период 2026 и 2027 годов прогноз социально-экономического развития муниципального образования Новобурецкое сельское поселение на 2025 год и на плановый период 2026 и 2027 годов. Прилагается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>2. Внести в установленном порядке на рассмотрение Новобурецкой сельской Думы прогноз социально-экономического развития Новобурецкого сельского поселения на 2025 год и на плановый период 2026 и 2027 г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kern w:val="2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</w:rPr>
  </w:style>
  <w:style w:type="character" w:styleId="WW8Num24z1">
    <w:name w:val="WW8Num24z1"/>
    <w:qFormat/>
    <w:rPr>
      <w:rFonts w:cs="Times New Roman;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4:06:00Z</dcterms:created>
  <dc:creator>Хашимов Алексей Александрович</dc:creator>
  <dc:description/>
  <cp:keywords/>
  <dc:language>en-US</dc:language>
  <cp:lastModifiedBy>User</cp:lastModifiedBy>
  <cp:lastPrinted>2017-12-25T15:25:00Z</cp:lastPrinted>
  <dcterms:modified xsi:type="dcterms:W3CDTF">2024-11-10T16:04:00Z</dcterms:modified>
  <cp:revision>5</cp:revision>
  <dc:subject/>
  <dc:title>АДМИНИСТРАЦИЯ ВЯТСКОПОЛЯНСКОГО РАЙОНА</dc:title>
</cp:coreProperties>
</file>