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ект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3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3 год (далее – отчет об исполнении бюджета за 2023 год) с общим объемом доходов в сумме 2 215,34 тыс. рублей, общим объемом расходов в сумме 2 142,28 тыс. рублей, с общим объемом профицита в сумме 73,06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3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3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3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3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3 год согласно приложению 5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4-03-28T15:24:00Z</cp:lastPrinted>
  <dcterms:modified xsi:type="dcterms:W3CDTF">2024-03-28T12:24:00Z</dcterms:modified>
  <cp:revision>6</cp:revision>
  <dc:subject/>
  <dc:title>ПРОЕКТ</dc:title>
</cp:coreProperties>
</file>