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ект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бурецкое сельское поселение Вятскополянского района Кировской области за 2024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, Новобурец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Новобурецкое сельское поселение Вятскополянского района Кировской области за 2024 год (далее – отчет об исполнении бюджета за 2024 год) с общим объемом доходов в сумме 4 592,31 тыс. рублей, общим объемом расходов в сумме 4 615,86 тыс. рублей, с общим объемом дефицита в сумме 23,55 тыс. 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Новобурецкого сельского поселения Вятскополянского района Кировской области по кодам классификации доходов бюджетов за 2024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Новобурецкого сельского поселения по ведомственной структуре расходов бюджета Новобурецкого сельского поселения за 2024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Новобурецкого сельского поселения по разделам и подразделам классификации расходов бюджета за 2024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Новобурецкое сельское поселение и непрограммным направлениям деятельности), группам видов расходов классификации расходов бюджета Новобурецкого сельского поселения Вятскополянского района Кировской области за 2024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Новобурецкого сельского поселения Вятскополянского района Кировской области по кодам классификации источников финансирования дефицитов бюджетов за 2024 год согласно приложению 5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Новобурецкого сельского поселения на предоставление межбюджетных трансфертов бюджету Вятскополянского района за 2024 год согласно приложению 6.</w:t>
      </w:r>
    </w:p>
    <w:p>
      <w:pPr>
        <w:pStyle w:val="Normal"/>
        <w:tabs>
          <w:tab w:val="clear" w:pos="708"/>
          <w:tab w:val="left" w:pos="3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Н.А. 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Л.В. Ба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45:00Z</dcterms:created>
  <dc:creator>Хашимов Алексей Александрович</dc:creator>
  <dc:description/>
  <cp:keywords/>
  <dc:language>en-US</dc:language>
  <cp:lastModifiedBy>RePack by Diakov</cp:lastModifiedBy>
  <cp:lastPrinted>2025-04-01T09:49:00Z</cp:lastPrinted>
  <dcterms:modified xsi:type="dcterms:W3CDTF">2025-04-01T06:49:00Z</dcterms:modified>
  <cp:revision>7</cp:revision>
  <dc:subject/>
  <dc:title>ПРОЕКТ</dc:title>
</cp:coreProperties>
</file>