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22.12.2022 № 17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/>
      </w:pPr>
      <w:r>
        <w:rPr>
          <w:b/>
          <w:sz w:val="28"/>
          <w:szCs w:val="28"/>
          <w:lang w:val="ru-RU"/>
        </w:rPr>
        <w:t>Новобурецкое сельское поселение Вятскополянского района Кировской области на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ов» (с изменениями от 07.02.2023 №1, от 24.03.2023 №10, от 20.06.2023 №16, от 21.09.2023 №23)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Heading2"/>
        <w:spacing w:lineRule="auto" w:line="276"/>
        <w:ind w:firstLine="708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val="ru-RU"/>
        </w:rPr>
        <w:t>решение Новобурецкой сельской Думы от 22.12.2022 № 17 «</w:t>
      </w:r>
      <w:r>
        <w:rPr>
          <w:sz w:val="28"/>
          <w:szCs w:val="28"/>
        </w:rPr>
        <w:t>О бюджете муниципального образования</w:t>
      </w:r>
      <w:r>
        <w:rPr>
          <w:sz w:val="28"/>
          <w:szCs w:val="28"/>
          <w:lang w:val="ru-RU"/>
        </w:rPr>
        <w:t xml:space="preserve"> Новобурецкое сельское поселение Вятскополянского района Кировской област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 (с изменениями от 07.02.2023 №1, от 24.03.2023 №10, от 20.06.2023 №16, от 21.09.2023 №23) 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Новобурецкого сельского поселения на 2023 год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Новобурецкого сельского поселения на 2023 год в сумме 2178,040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Новобурецкого сельского поселения на 2023 год в сумме 2392,443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Новобурецкого сельского поселения на 2023 год в сумме 214,403 тыс. рублей.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 1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«12. Утвердить в пределах общего объема расходов бюджета Новобурецкого сельского поселения, установленного пунктами 1-3 настоящего решения, размер резервного фонда администрации Новобурецкого сельского посел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1) на 2023 год в сумме 0,0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4 год в сумме 0,0 тыс. рублей и на 2025 год в сумме 0,0 тыс. рублей.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одпункта 15.1 изложить в следующей редакции:</w:t>
      </w:r>
    </w:p>
    <w:p>
      <w:pPr>
        <w:pStyle w:val="Normal"/>
        <w:spacing w:lineRule="auto" w:line="276"/>
        <w:ind w:left="1069" w:hanging="0"/>
        <w:jc w:val="both"/>
        <w:rPr/>
      </w:pPr>
      <w:r>
        <w:rPr>
          <w:sz w:val="28"/>
          <w:szCs w:val="28"/>
        </w:rPr>
        <w:t>«1) на 2023 год в сумме 380,3 тыс. рублей;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3-7 изложить в новой редакции. Прилагаются.</w:t>
      </w:r>
    </w:p>
    <w:p>
      <w:pPr>
        <w:pStyle w:val="31"/>
        <w:spacing w:lineRule="auto" w:line="276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41:00Z</dcterms:created>
  <dc:creator>Хашимов Алексей Александрович</dc:creator>
  <dc:description/>
  <cp:keywords/>
  <dc:language>en-US</dc:language>
  <cp:lastModifiedBy>RePack by Diakov</cp:lastModifiedBy>
  <cp:lastPrinted>2023-12-21T14:40:00Z</cp:lastPrinted>
  <dcterms:modified xsi:type="dcterms:W3CDTF">2023-12-28T08:44:00Z</dcterms:modified>
  <cp:revision>9</cp:revision>
  <dc:subject/>
  <dc:title>ПРОЕКТ</dc:title>
</cp:coreProperties>
</file>