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jc w:val="center"/>
        <w:rPr/>
      </w:pPr>
      <w:r>
        <w:rPr>
          <w:b/>
          <w:sz w:val="28"/>
        </w:rPr>
        <w:t>АДМИНИСТРАЦИЯ НОВОБУРЕЦКОГО СЕЛЬСКОГО ПОСЕЛЕНИЯ ВЯТСКОПОЛЯНСКОГО РАЙОН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4.2025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Новобурец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квартал 2025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 Новобурецкого сельского поселения за 1 квартал 2025 года поступили доходы в размере 307,47 тыс. рублей или 7,20% уточненного плана. Налоговых и неналоговых доходов поступило 123,64 тыс. рублей или 22,45% уточненного годового плана, безвозмездных поступлений 183,83 тыс. рублей или 4,95% уточненного плана, из них дотаций 45,23 тыс. рублей или 24,31% уточненного плана, субвенций 25,60 тыс. рублей или 15,69% уточненного плана, прочих МБТ 113,00 тыс. рублей или 3,36% уточненного план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поступлений доля налоговых и неналоговых доходов составляет 40,21%, из них: 40,21% – налоговые доходы, 0% – неналоговые доходы, 59,79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ные поступления более 20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8"/>
          <w:szCs w:val="28"/>
        </w:rPr>
        <w:t>- налога на имущество физических лиц на 1,83%, (срок уплаты наступит в 4 квартале 2025 года и были осуществлены возвраты физическим лицам);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с физических лиц на 1,41%, в связи с тем, что срок уплаты налога физическими лицами наступит в 4 квартале 2025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снижение доходной части бюджета Новобурецкого сельского поселения на 503,80 тыс. рублей или 62,10%.</w:t>
      </w:r>
      <w:r>
        <w:rPr/>
        <w:t xml:space="preserve">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нижение обусловлено уменьшением налоговых и неналоговых доходов на 290,48 тыс. рублей или 70,14%. Поступления снизились по </w:t>
      </w:r>
      <w:r>
        <w:rPr>
          <w:color w:val="000000"/>
          <w:sz w:val="28"/>
          <w:szCs w:val="28"/>
        </w:rPr>
        <w:t xml:space="preserve">налогу на имущество физических лиц на 0,23 тыс. рублей или 35,99%, </w:t>
      </w:r>
      <w:r>
        <w:rPr>
          <w:sz w:val="28"/>
          <w:szCs w:val="28"/>
        </w:rPr>
        <w:t>по земельному налогу на 13,87 тыс. рублей или 36,06%</w:t>
      </w:r>
      <w:r>
        <w:rPr>
          <w:color w:val="000000"/>
          <w:sz w:val="28"/>
          <w:szCs w:val="28"/>
        </w:rPr>
        <w:t xml:space="preserve">, по неналоговым доходам  </w:t>
      </w:r>
      <w:r>
        <w:rPr>
          <w:sz w:val="28"/>
          <w:szCs w:val="28"/>
        </w:rPr>
        <w:t>инициативные платежи 300 тыс. рублей или 100,00%</w:t>
      </w:r>
      <w:r>
        <w:rPr>
          <w:color w:val="000000"/>
          <w:sz w:val="28"/>
          <w:szCs w:val="28"/>
        </w:rPr>
        <w:t xml:space="preserve">, при одновременном росте </w:t>
      </w:r>
      <w:r>
        <w:rPr>
          <w:sz w:val="28"/>
          <w:szCs w:val="28"/>
        </w:rPr>
        <w:t>по налогу на доходы физических лиц на 22,38 тыс. рублей или 43,21%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уменьшились на 213,31 тыс. рублей или 53,71%, в том числе, по дотациям на 14,00 тыс. рублей или 23,64%, по иным межбюджетным трансфертам на 164,00 тыс. рублей или 100%, при одновременном росте по субвенциям на 1,52 тыс. рублей или 6,33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Новобурецкого сельского поселения за 1 квартал 2025 исполнены в сумме 454,00 тыс. рублей или на 9,58 % к уточненному годовому плану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73,37 %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Численность управленческого персонала составляет 2,4 единиц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333,13 тыс. рублей или 20,39 % утвержденных бюджетных ассигнований, за аналогичный период прошлого года              403,99 тыс. рублей. 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На содержание органов местного самоуправления израсходовано   319,08 тыс. рублей, в том числе на оплату труда работников органа местного самоуправления 179,59 тыс. рублей. Другие расходы (оплата коммунальных услуг и услуг связи, начисления на оплату труда) составили 139,49 тыс. рублей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3-4 квартал 2025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профинансированы в сумме 14,04 тыс. рублей или 5,02 % утвержденных бюджетных ассигнований, в том числе на оплату труда специалиста 6,16 тыс. рублей. Другие расходы (оплата коммунальных услуг, услуг связи, членских взносов АСМО, начисления на оплату труда, оплата штрафа и пени по проверке) составили 7,88 тыс. рублей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в 1 квартал 2025 году расходы составили                  25,60 тыс. рублей или 15,69 % утвержденных бюджетных ассигнований, израсходованы на оплату труда и фонды специалиста ВУС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Расходы  </w:t>
      </w:r>
      <w:r>
        <w:rPr>
          <w:i/>
          <w:sz w:val="28"/>
          <w:szCs w:val="28"/>
        </w:rPr>
        <w:t>на обеспечение пожарной безопасности</w:t>
      </w:r>
      <w:r>
        <w:rPr>
          <w:sz w:val="28"/>
          <w:szCs w:val="28"/>
        </w:rPr>
        <w:t xml:space="preserve"> не произведены в связи с отсутствием работников пожарной охраны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офинанс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,00 тыс. рублей или 15,25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го плана, израсходованы на оплату по чистке дорог от снега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Расходы  по подразделу </w:t>
      </w:r>
      <w:r>
        <w:rPr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на 2-3 квартал 2025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профинансировано в сумме 19,28 тыс. рублей или 12,31 % утвержденных бюджетных ассигнований, израсходованы на оплату коммунальных услуг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45,99 тыс. рублей или 25,00 % от годового плана, израсходованы на доплату к пенсии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о итогам 1 квартала 2025 года просроченной кредиторской задолженности нет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Новобурецкое сельское поселение Вятскополянского района Кировской области, администрация Новобурец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Новобурецкого сельского поселения за 1 квартал 2025 года. Приложение 1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квартал 2025 года.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В. Бажанова</w:t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RePack by Diakov</cp:lastModifiedBy>
  <cp:lastPrinted>2025-04-29T08:51:00Z</cp:lastPrinted>
  <dcterms:modified xsi:type="dcterms:W3CDTF">2025-04-29T05:51:00Z</dcterms:modified>
  <cp:revision>136</cp:revision>
  <dc:subject/>
  <dc:title/>
</cp:coreProperties>
</file>