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/>
      </w:pPr>
      <w:r>
        <w:rPr>
          <w:color w:val="000000"/>
          <w:sz w:val="22"/>
          <w:szCs w:val="22"/>
        </w:rPr>
        <w:t>к распоряжению администрации Новобурец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5.04.2022 года № 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1 квартал 2022</w:t>
      </w:r>
      <w:r>
        <w:rPr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1-04-12T13:47:00Z</cp:lastPrinted>
  <dcterms:modified xsi:type="dcterms:W3CDTF">2022-04-15T12:45:00Z</dcterms:modified>
  <cp:revision>353</cp:revision>
  <dc:subject/>
  <dc:title>               Глава  администрации  Среднетойменского  сельского  округа</dc:title>
</cp:coreProperties>
</file>