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бурецкое сельское поселение Вятскополянского района Кировской области на</w:t>
      </w:r>
      <w:r>
        <w:rPr>
          <w:b/>
          <w:sz w:val="28"/>
          <w:szCs w:val="28"/>
        </w:rPr>
        <w:t xml:space="preserve"> 2023 год и на плановый период 2024 и 2025 год</w:t>
      </w:r>
      <w:r>
        <w:rPr>
          <w:b/>
          <w:sz w:val="28"/>
          <w:szCs w:val="28"/>
          <w:lang w:val="ru-RU"/>
        </w:rPr>
        <w:t>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Новобурецкое сельское поселение Вятскополянского района Кировской области (далее – бюджет Новобурец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Новобурецкого сельского поселения в сумме 4014,842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Новобурецкого сельского поселения в сумме 4065,84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Новобурецкого сельского поселения в сумме 51,0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Новобурецкого сельского поселения на 2024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Новобурецкого сельского поселения на 2024 год в сумме 3995,043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Новобурецкого сельского поселения на 2024 год в сумме 4047,04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Новобурецкого сельского поселения на 2024 год в сумме 52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бюджета Новобурецкого сельского поселения на 2025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Новобурецкого сельского поселения на 2025 год в сумме 4002,606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Новобурецкого сельского поселения на 2025 год в сумме 4056,60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Новобурецкого сельского поселения на 2025 год в сумме 54,000 тыс. рублей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  <w:lang w:val="ru-RU"/>
        </w:rPr>
        <w:t>4</w:t>
      </w:r>
      <w:r>
        <w:rPr>
          <w:b w:val="false"/>
          <w:bCs/>
        </w:rPr>
        <w:t>. 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>Новобурецкого сельского</w:t>
      </w:r>
      <w:r>
        <w:rPr>
          <w:b w:val="false"/>
          <w:bCs/>
          <w:lang w:val="ru-RU"/>
        </w:rPr>
        <w:t xml:space="preserve"> поселения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) перечень </w:t>
      </w:r>
      <w:r>
        <w:rPr>
          <w:b w:val="false"/>
          <w:bCs/>
          <w:lang w:val="ru-RU"/>
        </w:rPr>
        <w:t xml:space="preserve">кодов </w:t>
      </w:r>
      <w:r>
        <w:rPr>
          <w:b w:val="false"/>
          <w:bCs/>
        </w:rPr>
        <w:t xml:space="preserve">статей источников финансирования дефицита бюджета </w:t>
      </w:r>
      <w:r>
        <w:rPr>
          <w:b w:val="false"/>
          <w:szCs w:val="28"/>
        </w:rPr>
        <w:t>Новобурецкого сельского</w:t>
      </w:r>
      <w:r>
        <w:rPr>
          <w:b w:val="false"/>
          <w:bCs/>
          <w:lang w:val="ru-RU"/>
        </w:rPr>
        <w:t xml:space="preserve"> поселения </w:t>
      </w:r>
      <w:r>
        <w:rPr>
          <w:b w:val="false"/>
          <w:bCs/>
        </w:rPr>
        <w:t xml:space="preserve">согласно приложению 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ходы бюджета Новобурец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бурецкого сель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, установленного пунктами 1 - 3 настоящего решения, объем поступления доходов бюджета Новобурец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3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10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Новобурец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1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Утвердить источники финансирования дефицита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согласно приложению 7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12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 пределах общего объема расходов бюджета Новобурецкого сельского поселения, установленного пунктами 2 и 3 настоящего решения, объем условно утверждаемых расходов на 2024 год 101,200 тыс. рублей и на 2025 год 203,0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Новобурецкого сельского поселения, установленного пунктами 1-3 настоящего решения, размер резервного фонда администрации Новобурец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1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в сумме 1,0 тыс. рублей и на 2025 год в сумме 1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3. Утвердить в пределах общего объема расходов бюджета Новобурецкого сельского поселения, установленного пунктами 1- 3 настоящего решения объем бюджетных ассигнований дорожного фонда муниципального образования Новобурецкого сельского (далее – дорожный фонд Новобурецкого сельского 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81,30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в сумме 84,813 тыс. рублей и на 2025 год в сумме 89,516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Новобурецкого сельского поселения производится в порядке, утвержденном решением Новобурецкой сельской Дум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получатели средств бюджета Новобурецкого сельского</w:t>
      </w:r>
      <w:r>
        <w:rPr>
          <w:bCs/>
          <w:sz w:val="28"/>
          <w:szCs w:val="28"/>
        </w:rPr>
        <w:t xml:space="preserve"> поселения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</w:t>
      </w:r>
      <w:r>
        <w:rPr>
          <w:b/>
        </w:rPr>
        <w:t xml:space="preserve">  </w:t>
      </w:r>
      <w:r>
        <w:rPr>
          <w:sz w:val="28"/>
          <w:szCs w:val="28"/>
        </w:rPr>
        <w:t>Предоставить в пределах общего объема расходов бюджета Новобурец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поселения, установленного пунктами 1 и 3 настоящего решения, иные межбюджетные трансферты бюджету муниципального образования Вятскополянского муниципального района в следующих объемах: </w:t>
      </w:r>
    </w:p>
    <w:p>
      <w:pPr>
        <w:pStyle w:val="Subtitle"/>
        <w:shd w:fill="FFFFFF" w:val="clear"/>
        <w:spacing w:lineRule="auto" w:line="276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5.1. </w:t>
      </w:r>
      <w:r>
        <w:rPr>
          <w:b w:val="false"/>
        </w:rPr>
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</w:r>
      <w:r>
        <w:rPr>
          <w:b w:val="false"/>
          <w:lang w:val="ru-RU"/>
        </w:rPr>
        <w:t xml:space="preserve">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126,3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4 год в сумме 126,300 тыс. рублей, на 2025 год в сумме 126,300 тыс. рублей.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b w:val="false"/>
        </w:rPr>
        <w:t>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Новобурец</w:t>
      </w:r>
      <w:r>
        <w:rPr>
          <w:b w:val="false"/>
          <w:szCs w:val="28"/>
          <w:lang w:val="ru-RU"/>
        </w:rPr>
        <w:t>кой сельской</w:t>
      </w:r>
      <w:r>
        <w:rPr>
          <w:b w:val="false"/>
          <w:szCs w:val="28"/>
        </w:rPr>
        <w:t xml:space="preserve"> Ду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6. Установить, что муниципальные гарантии Новобурецкого сельского поселения в 2023-2025 годах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 верхний предел муниципального долга Новобурецкого сельского посе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01.01.2024 в сумме 0 тыс. рублей, в том числе верхний предел долга по муниципальным гарантиям Новобурецкого сельского поселения в сумме 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01.01.2025 в сумме 0 тыс. рублей, в том числе верхний предел долга по муниципальным гарантиям Новобурецкого сельского поселения в сумме 0,0 тыс. рублей и на 01.01.2026 в сумме 0 тыс. рублей, в том числе верхний предел долга по муниципальным гарантиям Новобурец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Ввести мораторий на установление в 2023 году льгот, пониженных ставок, дифференцированных ставок по налогам, в отношении которых муниципальное образование Новобурец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с 01.01.2023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            _________________   Н.А.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39:00Z</dcterms:created>
  <dc:creator>Хашимов Алексей Александрович</dc:creator>
  <dc:description/>
  <cp:keywords/>
  <dc:language>en-US</dc:language>
  <cp:lastModifiedBy>Пользователь</cp:lastModifiedBy>
  <cp:lastPrinted>2022-11-14T15:39:00Z</cp:lastPrinted>
  <dcterms:modified xsi:type="dcterms:W3CDTF">2022-11-14T12:39:00Z</dcterms:modified>
  <cp:revision>2</cp:revision>
  <dc:subject/>
  <dc:title>ПРОЕКТ</dc:title>
</cp:coreProperties>
</file>