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Новобурецкое сельское поселение Вятскополя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 основу формирования бюджета Новобурецкого  сельского поселения на 2023 год и плановый период 2024 и 2025 годов были положены принципы и нормы, учитывающие изменения бюджетного и налогового законодательства, вступающие в силу с 1 января 2023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ВРИО Губернатора Кировской области на 2023 год и плановый период 2024 и 2025 годов, основных направлениях бюджетной политики муниципального образования Новобурецкого  сельского поселения Вятскополянского района на 2023 год и плановый период 2024 и 2025 годов. </w:t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21"/>
        <w:spacing w:lineRule="auto" w:line="240" w:before="0" w:after="0"/>
        <w:ind w:firstLine="426"/>
        <w:jc w:val="center"/>
        <w:rPr>
          <w:b/>
          <w:b/>
        </w:rPr>
      </w:pPr>
      <w:r>
        <w:rPr>
          <w:b/>
        </w:rPr>
        <w:t>НОВОБУРЕЦКОГО  СЕЛЬСКОГО ПОСЕЛЕНИЯ НА 2023 ГОД И ПЛАНОВЫЙ ПЕРИОД 2024 И 2025 ГОДОВ</w:t>
      </w:r>
    </w:p>
    <w:p>
      <w:pPr>
        <w:pStyle w:val="21"/>
        <w:spacing w:lineRule="auto" w:line="24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Прогноз поступления доходов в бюджет поселения составлен исходя из умеренного развития экономики поселения по варианту, предполагающему более низкие показатели прогноза социально-экономического развития Новобурецкого  сельского поселения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Основные характеристики бюджета Новобурецкого  сельского поселения на 2023 год и плановый период 2024 и 2025 годов представлены в таблице:</w:t>
      </w:r>
    </w:p>
    <w:p>
      <w:pPr>
        <w:pStyle w:val="Normal"/>
        <w:spacing w:before="0" w:after="0"/>
        <w:ind w:firstLine="426"/>
        <w:contextualSpacing/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418"/>
        <w:gridCol w:w="1843"/>
      </w:tblGrid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 2025 год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 xml:space="preserve">1.Доходы – всего, </w:t>
            </w:r>
          </w:p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014,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995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002,606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1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25,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542,406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065,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047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4056,606</w:t>
            </w:r>
          </w:p>
        </w:tc>
      </w:tr>
      <w:tr>
        <w:trPr>
          <w:trHeight w:val="5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54,000</w:t>
            </w:r>
          </w:p>
        </w:tc>
      </w:tr>
    </w:tbl>
    <w:p>
      <w:pPr>
        <w:pStyle w:val="Normal"/>
        <w:spacing w:before="0" w:after="0"/>
        <w:ind w:firstLine="426"/>
        <w:contextualSpacing/>
        <w:jc w:val="right"/>
        <w:rPr/>
      </w:pPr>
      <w:r>
        <w:rPr/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426"/>
        <w:contextualSpacing/>
        <w:jc w:val="center"/>
        <w:rPr/>
      </w:pPr>
      <w:r>
        <w:rPr>
          <w:b/>
        </w:rPr>
        <w:t>ПРОГНОЗ ДОХОДОВ БЮДЖЕТА НОВОБУРЕЦКОГО  СЕЛЬСКОГО ПОСЕЛЕНИЯ НА 2023 ГОД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Прогнозируемые объемы доходов бюджета поселения на 2023 год и плановый период 2024-2025 годов рассчитаны главными администраторами в соответствии с утвержденными методиками расчета.</w:t>
      </w:r>
    </w:p>
    <w:p>
      <w:pPr>
        <w:pStyle w:val="Normal"/>
        <w:autoSpaceDE w:val="false"/>
        <w:ind w:firstLine="426"/>
        <w:jc w:val="both"/>
        <w:rPr/>
      </w:pPr>
      <w:r>
        <w:rPr/>
        <w:t>Доходы бюджета муниципального образования Новобурецкого  сельского поселения складываются из налоговых и неналоговых платежей, с учётом поступлений в виде неисполненных обязательств (недоимки) плательщиков по состоянию на 1 июля текущего года на основании данных МРИ ФНС № 4 по Кировской области и других администраторов платежей в местные бюджеты. Объем недоимки сформирован без учета задолженности невозможной к взысканию по налогоплательщикам: находящимся в процедуре банкротства, ликвидации, умершим или объявленным умершим плательщик – физическое лицо, отсутствующим на территории Кировской области.</w:t>
      </w:r>
    </w:p>
    <w:p>
      <w:pPr>
        <w:pStyle w:val="21"/>
        <w:spacing w:lineRule="auto" w:line="240" w:before="0" w:after="0"/>
        <w:ind w:firstLine="426"/>
        <w:contextualSpacing/>
        <w:rPr/>
      </w:pPr>
      <w:r>
        <w:rPr/>
      </w:r>
    </w:p>
    <w:p>
      <w:pPr>
        <w:pStyle w:val="TextBodyIndent"/>
        <w:ind w:left="0" w:firstLine="426"/>
        <w:rPr/>
      </w:pPr>
      <w:r>
        <w:rPr/>
        <w:t>Структура и динамика доходов бюджета Новобурецкого  сельского поселения на 2023 год к ожидаемой оценке поступлений доходов 2022 года сложилась следующим образом: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>
          <w:sz w:val="28"/>
          <w:szCs w:val="28"/>
        </w:rPr>
      </w:pPr>
      <w:bookmarkStart w:id="0" w:name="_1508244392"/>
      <w:bookmarkEnd w:id="0"/>
      <w:r>
        <w:rPr>
          <w:sz w:val="28"/>
          <w:szCs w:val="28"/>
        </w:rPr>
        <w:object w:dxaOrig="9255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06.2pt" filled="f" o:ole="">
            <v:imagedata r:id="rId3" o:title=""/>
          </v:shape>
          <o:OLEObject Type="Embed" ProgID="" ShapeID="ole_rId2" DrawAspect="Content" ObjectID="_575917242" r:id="rId2"/>
        </w:object>
      </w:r>
    </w:p>
    <w:p>
      <w:pPr>
        <w:pStyle w:val="TextBodyIndent"/>
        <w:ind w:left="0"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Увеличение доходной части бюджета поселения в 2023 году по сравнению с 2022 годом связано:</w:t>
      </w:r>
    </w:p>
    <w:p>
      <w:pPr>
        <w:pStyle w:val="Normal"/>
        <w:ind w:firstLine="426"/>
        <w:jc w:val="both"/>
        <w:rPr/>
      </w:pPr>
      <w:r>
        <w:rPr/>
        <w:t>- с увеличением прочих безвозмездных трансфертов в 2023 году на содержание пожарной охраны и содержание специалистов администрации, в результате увеличения МРОТ с 01.01.2023 года и заработной платы с 01.09.2022 году;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- с уменьшением в 2023 году земельного налога c организаций лиц, в результате изменения кадастровой стоимости земли с/х назначения и уплаты земельного налога за 2021 год в январе 2022 года ООО Русь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По сравнению с ожидаемым исполнением за 2022 год общий объем доходов в 2023 году увеличиться на 1833,382 тыс. рублей или на 84,044%, за счет уменьшения неналоговых поступлений на 117,918тыс. рублей или 18,764%, увеличения безвозмездных поступлений на 1951,300 тыс. рублей или 125,644%.</w:t>
      </w:r>
    </w:p>
    <w:p>
      <w:pPr>
        <w:pStyle w:val="Normal"/>
        <w:ind w:firstLine="426"/>
        <w:jc w:val="both"/>
        <w:rPr/>
      </w:pPr>
      <w:r>
        <w:rPr/>
        <w:t xml:space="preserve">Прогнозируемый объем налоговых и неналоговых доходов бюджета сельского поселения на 2023 год к первоначальному плану за 2022 год (486,075 тыс. рублей) увеличится на 24,427 тыс. рублей или на 5% и составит 510,502 тыс. рублей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Объем доходов бюджета Новобурецкого сельского поселения на 2023 год спрогнозирован в сумме 4014,842тыс. рублей, из них налоговые доходы составляют 510,502 тыс. рублей или 12,7% от общего объема доходов, безвозмездные поступления – 3504,340 тыс. рублей или 87,3% от общего объема доходов. </w:t>
      </w:r>
    </w:p>
    <w:p>
      <w:pPr>
        <w:pStyle w:val="TextBodyIndent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Структура доходной части  бюджета муниципального образования Новобурецкое сельское поселение в 2023 году будет представлена следующим образ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09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логи, формирующие  бюджет муниципального района и бюджеты поселений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 налога в объеме доходов,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1.    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10,5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,7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1 Налог на доходы физических ли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3,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3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  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,3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 %</w:t>
            </w:r>
          </w:p>
        </w:tc>
      </w:tr>
      <w:tr>
        <w:trPr>
          <w:trHeight w:val="3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 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4  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7,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2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5 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 %</w:t>
            </w:r>
          </w:p>
        </w:tc>
      </w:tr>
      <w:tr>
        <w:trPr>
          <w:trHeight w:val="3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Итого объем собственных доходов  н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10,5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,7 %</w:t>
            </w:r>
          </w:p>
        </w:tc>
      </w:tr>
      <w:tr>
        <w:trPr>
          <w:trHeight w:val="3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04,3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7,3%</w:t>
            </w:r>
          </w:p>
        </w:tc>
      </w:tr>
      <w:tr>
        <w:trPr>
          <w:trHeight w:val="3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14,8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</w:tbl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426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TextBodyIndent"/>
        <w:ind w:left="0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ибольший удельный вес в объеме доходов бюджета Новобурецкого сельского поселения составляет </w:t>
      </w:r>
      <w:r>
        <w:rPr>
          <w:b/>
        </w:rPr>
        <w:t>налог на доходы физических лиц</w:t>
      </w:r>
      <w:r>
        <w:rPr/>
        <w:t xml:space="preserve"> – 5,3 %. 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доходы физических лиц в бюджет поселения прогнозируется по нормативу 9 процентов.</w:t>
      </w:r>
    </w:p>
    <w:p>
      <w:pPr>
        <w:pStyle w:val="TextBodyIndent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- по налоговым агентам исходя из фонда оплаты труда в размере 21560 тыс. рублей,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Объем прогнозных поступлений налога на доходы физических лиц в бюджет сельского поселения на 2023 год составил 213,600 тыс. рублей, на больше 0,7 тыс. рублей в сравнении с первоначальным и на 7,2 тыс. рублей меньше с ожидаемым планом за 2022 год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За основу при расчете прогноза налога на имущество физических лиц принималась сумма налога, исчисленная к уплате в бюджет за 2021 год с применением коэффициентов роста (снижения) среднегодовой стоимости имущества на текущий финансовый год и очередной финансовый год (1)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в 2023 году спрогнозирован в сумме 22,300 тыс. рублей, на 1,300 тыс. рублей больше в сравнении с первоначальным и ожидаемым планом за 2022 год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За основу при расчете прогноза земельного налога принималась сумма налога, исчисленная к уплате в бюджет за 2021 год, по данным налоговой отчетности по форме № 5-МН с применением коэффициента (0,9) по земельному налогу с физических лиц, и коэффициента (1) по земельному налогу с юридических лиц. Прогноз поступления земельного налога на 2023 год составлен исходя из проведённой в 2021 году кадастровой стоимости земельных участков в муниципальном образовании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спрогнозирован в сумме 193,300 тыс. рублей, в том числе с физических лиц в сумме 26,300 тыс. рублей, с юридических лиц в сумме 167,000 тыс. рублей.</w:t>
      </w:r>
      <w:r>
        <w:rPr/>
        <w:t xml:space="preserve"> </w:t>
      </w:r>
      <w:r>
        <w:rPr>
          <w:sz w:val="24"/>
          <w:szCs w:val="24"/>
        </w:rPr>
        <w:t xml:space="preserve">Земельный налог запланирован на 2023 год в соответствии с налоговой отчетностью 5-МН за 2021 год. </w:t>
      </w:r>
    </w:p>
    <w:p>
      <w:pPr>
        <w:pStyle w:val="Normal"/>
        <w:ind w:firstLine="426"/>
        <w:jc w:val="both"/>
        <w:rPr/>
      </w:pPr>
      <w:r>
        <w:rPr/>
        <w:t>Поступление земельного налога с юридических лиц в 2023 году запланирована на 167,000 тыс. рублей больше к первоначальному плану за 2022 год на 20,000 тыс. рублей, или меньше к ожидаемому исполнению в 2022 году на 108,520 тыс. рублей, в результате уплаты земельного налога за 2021 год в январе 2022 года ООО Русь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земельного налога с физических лиц в 2023 году запланирована на 26,300 тыс. рублей, что меньше к первоначальному плану и ожидаемому за 2022 год на 0,800 тыс. рублей.</w:t>
      </w:r>
    </w:p>
    <w:p>
      <w:pPr>
        <w:pStyle w:val="2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 от поступления государственной пошлины не спрогнозирован, в результате отсутствия плана за текущий финансовый год. </w:t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Новобурецкого сельского поселения, в сумме 81,302 тыс. рублей. Поступление данных доходов в 2022 году запланирована на 3,227тыс. рублей, больше к первоначальному плану в 2022 году, и меньше к ожидаемому исполнению за 2022 года на сумму 2,698 тыс. рублей, в результате увеличения цен на нефтепродукты.</w:t>
      </w:r>
    </w:p>
    <w:p>
      <w:pPr>
        <w:pStyle w:val="22"/>
        <w:spacing w:lineRule="auto" w:line="240"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доимка по налоговым платежам</w:t>
      </w:r>
    </w:p>
    <w:p>
      <w:pPr>
        <w:pStyle w:val="22"/>
        <w:spacing w:lineRule="auto" w:line="240" w:before="0" w:after="0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3 год предусмотрен в размере 1,100 тыс. рублей, в том числе: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в сумме 1,100 тыс. рубле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  <w:t>Формирование безвозмездных поступлений</w:t>
      </w:r>
      <w:r>
        <w:rPr>
          <w:i/>
        </w:rPr>
        <w:t xml:space="preserve"> </w:t>
      </w:r>
      <w:r>
        <w:rPr/>
        <w:t xml:space="preserve">осуществлялось в соответствии с проектом областного закона «Об областном бюджете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  <w:t>Безвозмездные поступления в 2023 году запланированы 3504,340 тыс. рублей, что больше на 951,700 тыс. рублей по сравнению с первоначальным объемом 2022 года или, на 1951,300 тыс. рублей с ожидаемым объемом:</w:t>
      </w:r>
    </w:p>
    <w:p>
      <w:pPr>
        <w:pStyle w:val="Normal"/>
        <w:ind w:firstLine="426"/>
        <w:jc w:val="both"/>
        <w:rPr/>
      </w:pPr>
      <w:r>
        <w:rPr/>
        <w:t>1.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содержанию мест ТКО) 24,440 тыс. рублей, что равно ожидаемому и первоначальному исполнению за 2022 год.</w:t>
      </w:r>
    </w:p>
    <w:p>
      <w:pPr>
        <w:pStyle w:val="Normal"/>
        <w:ind w:firstLine="426"/>
        <w:jc w:val="both"/>
        <w:rPr/>
      </w:pPr>
      <w:r>
        <w:rPr/>
        <w:t xml:space="preserve">2. прочие межбюджетные трансферты бюджетам сельских поселений в объеме 3163,800 тыс. рублей, что больше первоначального плана на 2022 год на сумму 1040,400тыс. рублей, и больше ожидаемого на 2045,55 тыс. рублей, в результате возврата МБТ в 2022 году, не израсходованных на пожарную охрану в сумме 1028,100 тыс. рублей и увеличения МРОТ в 2022 году и с 01.01.2023 году. </w:t>
      </w:r>
    </w:p>
    <w:p>
      <w:pPr>
        <w:pStyle w:val="Normal"/>
        <w:ind w:firstLine="426"/>
        <w:jc w:val="both"/>
        <w:rPr/>
      </w:pPr>
      <w:r>
        <w:rPr/>
        <w:t xml:space="preserve">3. Дотации на выравнивание бюджетной обеспеченности в объеме 203,200 тыс. рублей, что меньше 108,800тыс. рублей по сравнению с первоначальным и ожидаемым планом на 2022 год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2023 году доходы бюджета сельского поселения по безвозмездным поступлениям из бюджетов других уровней учтены в сумме 112,900 тыс. рублей, в том числе: субвенции бюджетам на осуществление первичного воинского учета на территориях, где отсутствуют военные комиссариаты 112,900 тыс. рублей, что больше первоначального плана на 2022 год на 20,100 тыс. рублей, и больше ожидаемого плана на 2022 год на 14,600 тыс. рублей.</w:t>
      </w:r>
    </w:p>
    <w:p>
      <w:pPr>
        <w:pStyle w:val="Normal"/>
        <w:ind w:firstLine="426"/>
        <w:jc w:val="both"/>
        <w:rPr/>
      </w:pPr>
      <w:r>
        <w:rPr/>
        <w:t>Иные межбюджетные трансферты предоставлены бюджету поселения для поддержки мер по обеспечению сбалансированности бюджета поселения на 2023 год и плановый период 2024 и 2025 годов, для выполнения репрезентативных расходы бюджета поселения, направленных на оплату труда и начисления, оплату коммунальных услуг по органу местного самоуправления, на оплату МБТ на исполнение переданных полномочий, на выплату доплаты к пенсии, иных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  <w:t xml:space="preserve">Объем безвозмездных поступлений будет уточняться, в соответствии с законом Кировской области «Об областном бюджете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ind w:firstLine="426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НОВОБУРЕЦКОГО СЕЛЬСКОГО ПОСЕЛЕНИЯ НА ПЛАНОВЫЙ ПЕРИОД 2024-2025 ГОДОВ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На 2024 и 2025 годы налоговые и неналоговые доходы прогнозируются с увеличением по сравнению к 2023 году, в результате увеличения НДФЛ, акцизов. Увеличение составит в 2024 году 15,041 тыс. рублей или 2,9%, в 2025 году 31,904 тыс. рублей или 6,2% к 2023 году.  Безвозмездные поступления спрогнозированы с уменьшением в 2024 году на 34,84 тыс. рублей или 1%, с уменьшением в 2025 году к 2023 году на 44,14 тыс. рублей или 1,3%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В целом доходы бюджета Новобурецкого сельского поселения Вятскополянского района запланированы на 2024 год в объеме 3995,043 тыс. рублей с уменьшением к прогнозу 2023 года на 19,799 тыс. рублей, или на 0,5%. В 2025 году прогноз доходов составил 4002,606 тыс. рублей с уменьшением к планируемому объему 2023 года на 12,236 тыс. рублей или на 0,3%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</w:r>
    </w:p>
    <w:p>
      <w:pPr>
        <w:pStyle w:val="TextBody"/>
        <w:ind w:firstLine="426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center"/>
        <w:rPr>
          <w:b/>
          <w:b/>
          <w:bCs/>
          <w:lang w:val="ru-RU"/>
        </w:rPr>
      </w:pPr>
      <w:r>
        <w:rPr>
          <w:b/>
        </w:rPr>
        <w:t xml:space="preserve">РАСХОДЫ БЮДЖЕТА </w:t>
      </w:r>
      <w:r>
        <w:rPr>
          <w:b/>
          <w:lang w:val="ru-RU"/>
        </w:rPr>
        <w:t>НОВОБУРЕЦКОГО  СЕЛЬСКОГО ПОСЕЛЕНИЯ</w:t>
      </w:r>
    </w:p>
    <w:p>
      <w:pPr>
        <w:pStyle w:val="TextBody"/>
        <w:ind w:firstLine="42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Расходная часть бюджета Новобурецкого сельского поселения на 2023 год сформирована в сумме 4065,842 тыс. рублей, на 2024 год в сумме 4047,043 тыс. рублей, на 2025 год в сумме 4056,606 тыс. рублей. Расходы сформированы в соответствии с Бюджетным кодексом РФ и в соответствии с методикой планирования бюджетных ассигнований бюджета муниципального образования Новобурецкое сельское поселение, утвержденное постановлением администрации № 50 от 22.08.2012 г и обеспечивают выполнение расходных обязательств муниципального образования Новобурецкое сельское поселение.</w:t>
      </w:r>
    </w:p>
    <w:p>
      <w:pPr>
        <w:pStyle w:val="TextBody"/>
        <w:ind w:firstLine="708"/>
        <w:rPr/>
      </w:pPr>
      <w:r>
        <w:rPr/>
        <w:t>В соответствии требованиями статьи 184.1. Бюджетного кодекса РФ на плановый период планируются условно утверждаемые расходы в объеме не менее 2,5% от общего объема расходов бюджета в 2024 году и не менее 5% в 2025 году. В суммовом выражении данные расходы составят в 2024 году 101,200 тыс. рублей, в 2025 году – 203,000 тыс. рубле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>
          <w:lang w:val="ru-RU"/>
        </w:rPr>
        <w:t xml:space="preserve">В 2023-2025 годах </w:t>
      </w:r>
      <w:r>
        <w:rPr/>
        <w:t>формирование расходной части бюджета Новобурецкого  сельского поселения проводилось в соответствии с реальными возможностями доходов бюджета, при этом приоритетными направлениями являлись заработная плата работников бюджетной сферы и расчеты за потребленную тепло-, электроэнергию.</w:t>
      </w:r>
    </w:p>
    <w:p>
      <w:pPr>
        <w:pStyle w:val="Normal"/>
        <w:ind w:firstLine="426"/>
        <w:jc w:val="both"/>
        <w:rPr/>
      </w:pPr>
      <w:r>
        <w:rPr/>
        <w:t>При формировании бюджета определены следующие основные подходы.</w:t>
      </w:r>
    </w:p>
    <w:p>
      <w:pPr>
        <w:pStyle w:val="Normal"/>
        <w:ind w:firstLine="426"/>
        <w:jc w:val="both"/>
        <w:rPr/>
      </w:pPr>
      <w:r>
        <w:rPr/>
        <w:t>Расходы на оплату коммунальных услуг муниципального учреждения проиндексированы с учетом предложений региональной службы по тарифам.</w:t>
      </w:r>
    </w:p>
    <w:p>
      <w:pPr>
        <w:pStyle w:val="TextBody"/>
        <w:ind w:firstLine="426"/>
        <w:rPr/>
      </w:pPr>
      <w:r>
        <w:rPr/>
        <w:t>Сохранены основные подходы по формированию межбюджетных трансфертов</w:t>
      </w:r>
      <w:r>
        <w:rPr>
          <w:lang w:val="ru-RU"/>
        </w:rPr>
        <w:t>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Структура расходов в разрезе отраслей представлена в таблице:</w:t>
      </w:r>
    </w:p>
    <w:p>
      <w:pPr>
        <w:pStyle w:val="TextBody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426"/>
        <w:rPr>
          <w:sz w:val="28"/>
          <w:lang w:val="ru-RU"/>
        </w:rPr>
      </w:pPr>
      <w:bookmarkStart w:id="1" w:name="OLE_LINK2"/>
      <w:bookmarkStart w:id="2" w:name="OLE_LINK1"/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5080</wp:posOffset>
                </wp:positionV>
                <wp:extent cx="6132195" cy="27273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2727360"/>
                          <a:chOff x="0" y="0"/>
                          <a:chExt cx="6132240" cy="2727360"/>
                        </a:xfrm>
                      </wpg:grpSpPr>
                      <wps:wsp>
                        <wps:cNvSpPr/>
                        <wps:spPr>
                          <a:xfrm>
                            <a:off x="243828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705760"/>
                            <a:ext cx="6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70576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84160"/>
                            <a:ext cx="29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84160"/>
                            <a:ext cx="2988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892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698920"/>
                            <a:ext cx="1512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705760"/>
                            <a:ext cx="7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27057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705760"/>
                            <a:ext cx="7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27057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10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1000"/>
                            <a:ext cx="223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705760"/>
                            <a:ext cx="7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7057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76600"/>
                            <a:ext cx="3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76600"/>
                            <a:ext cx="3672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84160"/>
                            <a:ext cx="29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84160"/>
                            <a:ext cx="291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1000"/>
                            <a:ext cx="21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1000"/>
                            <a:ext cx="2160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8920"/>
                            <a:ext cx="14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698920"/>
                            <a:ext cx="14760" cy="68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705760"/>
                            <a:ext cx="6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270576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228600"/>
                            <a:ext cx="419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твержден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339120"/>
                            <a:ext cx="372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вонач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450360"/>
                            <a:ext cx="30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ьно, тыс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560880"/>
                            <a:ext cx="227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280800"/>
                            <a:ext cx="3963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жидаемо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391320"/>
                            <a:ext cx="419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сполнени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501480"/>
                            <a:ext cx="3841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39120"/>
                            <a:ext cx="255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мма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450360"/>
                            <a:ext cx="365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ыс.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228600"/>
                            <a:ext cx="139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% 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339120"/>
                            <a:ext cx="406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вонача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450360"/>
                            <a:ext cx="3556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ому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840" y="560880"/>
                            <a:ext cx="1465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339120"/>
                            <a:ext cx="412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мма, тыс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450360"/>
                            <a:ext cx="2278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2440" y="391320"/>
                            <a:ext cx="456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% 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0040" y="391320"/>
                            <a:ext cx="219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080" y="391320"/>
                            <a:ext cx="456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 к 2024 г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96320"/>
                            <a:ext cx="716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СЕГО РАСХ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086,7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96320"/>
                            <a:ext cx="248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53,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65,8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796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47,0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79632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796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56,6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796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039320"/>
                            <a:ext cx="1036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егосударственные вопро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039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10393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3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039320"/>
                            <a:ext cx="248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26,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10393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5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039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1039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49,8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03932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1039320"/>
                            <a:ext cx="286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50,4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039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283400"/>
                            <a:ext cx="752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циональная обор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128340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2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1283400"/>
                            <a:ext cx="134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1283400"/>
                            <a:ext cx="172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283400"/>
                            <a:ext cx="172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8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28340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283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467360"/>
                            <a:ext cx="467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циона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467360"/>
                            <a:ext cx="4323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467360"/>
                            <a:ext cx="417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577880"/>
                            <a:ext cx="1114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авоохранительная деятель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7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52640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152640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9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526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769760"/>
                            <a:ext cx="831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циональная эконом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7697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2,8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96,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6,3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76976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9,8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697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76976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4,5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17697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013120"/>
                            <a:ext cx="11631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лищно-коммунальное хозяй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013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2013120"/>
                            <a:ext cx="134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01312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5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201312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4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201312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201312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20131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160" y="201312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2013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256120"/>
                            <a:ext cx="7088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25612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22561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5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225612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9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2256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2256120"/>
                            <a:ext cx="1148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2256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225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22561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225612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440440"/>
                            <a:ext cx="9576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зическая культура и спо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244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5600" y="24404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0" y="2551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6960" y="249948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249948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24987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99480"/>
                            <a:ext cx="172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249948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249948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2499480"/>
                            <a:ext cx="210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249948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249948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9960"/>
                            <a:ext cx="3772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309960"/>
                            <a:ext cx="217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29880"/>
                            <a:ext cx="2800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37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96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610236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468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072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5120"/>
                            <a:ext cx="14760" cy="13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120"/>
                            <a:ext cx="14760" cy="13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644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5120"/>
                            <a:ext cx="14760" cy="13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000" y="6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54800"/>
                            <a:ext cx="4167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0"/>
                            <a:ext cx="14760" cy="15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20" cy="71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5120"/>
                            <a:ext cx="15120" cy="70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19508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715680"/>
                            <a:ext cx="4167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5868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0204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540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68840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93176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74760"/>
                            <a:ext cx="611712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41884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5120" cy="1946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30080"/>
                            <a:ext cx="15120" cy="1946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0.4pt;width:482.9pt;height:214.75pt" coordorigin="434,8" coordsize="9658,4295">
                <v:line id="shape_0" from="4274,4223" to="4331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35" to="4319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46" to="4308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58" to="4296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4274,4269" to="4284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4274;top:4269;width:10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23" to="5075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35" to="5064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35;width:46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46" to="5052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58" to="5041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58;width:23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018,4269" to="5029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018;top:4269;width:11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23" to="5820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35" to="5808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46" to="5797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58" to="5785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5763,4269" to="5774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5763;top:4269;width:11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23" to="7379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35" to="7367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46" to="7356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46;width:34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58" to="7344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7322,4269" to="7333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7322;top:4269;width:11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23" to="9079,4223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23;width:57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35" to="9067,4235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35;width:45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46" to="9055,4246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46;width:33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58" to="9044,4258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58;width:22;height:10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line id="shape_0" from="9022,4269" to="9032,4269" stroked="t" o:allowincell="f" style="position:absolute">
                  <v:stroke color="green" joinstyle="miter" endcap="flat"/>
                  <v:fill o:detectmouseclick="t" on="false"/>
                  <w10:wrap type="none"/>
                </v:line>
                <v:rect id="shape_0" fillcolor="green" stroked="f" o:allowincell="f" style="position:absolute;left:9022;top:4269;width:10;height:11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7;top:368;width:65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твержде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542;width:58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вонач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717;width:486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ьно, ты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891;width:35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450;width:623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жидаем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624;width:66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сполнени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798;width:60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542;width:40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мма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717;width:57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ыс.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368;width:21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% 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9;top:542;width:63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вонач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717;width:559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ому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02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891;width:23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542;width:64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мма, ты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9;top:717;width:35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624;width:71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% к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023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624;width:34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ум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4;top:624;width:71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 к 2024 г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62;width:112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СЕГО РАСХ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086,7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1262;width:39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53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65,8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26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47,0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1262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1262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56,6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26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645;width:1632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егосударственные во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164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4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63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1645;width:39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626,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64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57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164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645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49,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1645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1645;width:45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50,4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64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029;width:118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циональная обор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029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2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2029;width:21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029;width:27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2029;width:27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8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2029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029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319;width:73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цион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2319;width:68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зопас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2319;width:6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2493;width:1754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авоохранительная деяте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7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2412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2412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9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412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795;width:1308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циональная эконом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79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2,8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96,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6,3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2795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9,8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79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2795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4,5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795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3178;width:18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лищно-коммунальное хозяй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178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178;width:21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3178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5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3178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4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3178;width:12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3178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3178;width:16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3178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7;top:3178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3561;width:1115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561;width:24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561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5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3561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3561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3561;width:18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3561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3561;width:24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3561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3561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3851;width:1507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зическая культура и спо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3851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3851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4026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944;width:24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944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3943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3944;width:27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3944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3944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3944;width:33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3944;width:6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7;top:3944;width:18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496;width:593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6;width:341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55;width:440;height:1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,19" to="446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46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2773,19" to="2773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773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3517,19" to="3517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517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5007,19" to="5007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007;top:8;width:10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6566,19" to="6566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66;top:8;width:10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8264,19" to="8264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264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458;top:8;width:9609;height:2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10079,19" to="10079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0079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line id="shape_0" from="4262,19" to="4262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62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4995;top:32;width:22;height:2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51,19" to="5751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751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6554;top:32;width:22;height:2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311,19" to="7311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11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8253;top:32;width:22;height:21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9009,19" to="9009,19" stroked="t" o:allowincell="f" style="position:absolute;flip:y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09;top:8;width:11;height:11;mso-wrap-style:none;v-text-anchor:middle">
                  <v:fill o:detectmouseclick="t" type="solid" color2="#252322"/>
                  <v:stroke color="#3465a4" joinstyle="round" endcap="flat"/>
                  <w10:wrap type="none"/>
                </v:rect>
                <v:rect id="shape_0" fillcolor="black" stroked="f" o:allowincell="f" style="position:absolute;left:3529;top:252;width:6561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68;top:8;width:22;height:2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4;top:8;width:23;height:112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62;top:32;width:23;height:11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4;top:1135;width:3071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29;top:1135;width:6561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1518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1901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2284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2667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3050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3433;width:9632;height:2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8;top:3817;width:9632;height:2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34;top:1158;width:23;height:30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62;top:1158;width:23;height:306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139815" cy="27266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9800" cy="2726640"/>
                          <a:chOff x="0" y="0"/>
                          <a:chExt cx="6139800" cy="272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9800" cy="27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0840" y="15120"/>
                            <a:ext cx="14760" cy="266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69560"/>
                            <a:ext cx="1512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169560"/>
                            <a:ext cx="1512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61840"/>
                            <a:ext cx="61171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169560"/>
                            <a:ext cx="14760" cy="250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67660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267660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2676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4680" y="267660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56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2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272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22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225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65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965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208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2088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452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45296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95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69596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939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93932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182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18232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425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42568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669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669040"/>
                            <a:ext cx="7560" cy="75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45pt;height:214.7pt" coordorigin="0,0" coordsize="9669,4294">
                <v:rect id="shape_0" stroked="f" o:allowincell="f" style="position:absolute;left:0;top:0;width:9668;height:4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3072;top:24;width:22;height:4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16;top:267;width:23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561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06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120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865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19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63;top:267;width:23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;top:4192;width:963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634;top:267;width:22;height:3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,4215" to="12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2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339,4215" to="2339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339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083,4215" to="3083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083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828,4215" to="3828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828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573,4215" to="4573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573;top:4215;width:10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317,4215" to="5317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317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132,4215" to="6132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132;top:4215;width:10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76,4215" to="6876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76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830,4215" to="7830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830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8575,4215" to="8575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8575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45,4215" to="9645,421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45;top:4215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2" to="9657,1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2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256" to="9657,25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256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138" to="9657,113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138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521" to="9657,15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521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1904" to="9657,190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1904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2288" to="9657,228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2288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2671" to="9657,267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2671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3054" to="9657,305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3054;width:11;height:1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3437" to="9657,34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3437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3820" to="9657,38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3820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657,4203" to="9657,42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657;top:4203;width:11;height:11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End w:id="1"/>
      <w:bookmarkEnd w:id="2"/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Увеличение расходной части бюджета поселения на 2023 год по сравнению с первоначальным планом 2022 года связано с увеличением доходной части бюджета, в результате:  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- увеличены «Общегосударственные расходы», «Национальная безопасность и правоохранительная деятельность», «Социальная политика» в результате увеличения ФОТ работников администрации, пожарной охраны и страховых взносов, доплаты к пенсии в результате повышения МРОТ, заработной платы с 01.09.2022.</w:t>
      </w:r>
    </w:p>
    <w:p>
      <w:pPr>
        <w:pStyle w:val="TextBody"/>
        <w:rPr>
          <w:lang w:val="ru-RU"/>
        </w:rPr>
      </w:pPr>
      <w:r>
        <w:rPr>
          <w:lang w:val="ru-RU"/>
        </w:rPr>
        <w:t>- увеличены расходы по «Национальной обороне», в т.ч. на заработную плату и фонды специалисту ВУС увеличились, на приобретение канцтоваров.</w:t>
      </w:r>
    </w:p>
    <w:p>
      <w:pPr>
        <w:pStyle w:val="TextBody"/>
        <w:rPr>
          <w:lang w:val="ru-RU"/>
        </w:rPr>
      </w:pPr>
      <w:r>
        <w:rPr>
          <w:lang w:val="ru-RU"/>
        </w:rPr>
        <w:t>- незначительно уменьшены расходы по «Национальной экономике», в т.ч. расходов на разовые кадастровые работы, увеличены расходы на расходы на содержание дорожного фонда.</w:t>
      </w:r>
    </w:p>
    <w:p>
      <w:pPr>
        <w:pStyle w:val="TextBody"/>
        <w:rPr>
          <w:lang w:val="ru-RU"/>
        </w:rPr>
      </w:pPr>
      <w:r>
        <w:rPr>
          <w:lang w:val="ru-RU"/>
        </w:rPr>
        <w:t>- увеличены расходы по «Жилищно-коммунальному хозяйству», в т.ч. расходов по уличного освещения, уменьшены расходы на содержание площадок ТКО.</w:t>
      </w:r>
    </w:p>
    <w:p>
      <w:pPr>
        <w:pStyle w:val="TextBody"/>
        <w:rPr>
          <w:lang w:val="ru-RU"/>
        </w:rPr>
      </w:pPr>
      <w:r>
        <w:rPr>
          <w:lang w:val="ru-RU"/>
        </w:rPr>
        <w:t>- увеличены расходы по «Физической культуре и спорту».</w:t>
      </w:r>
    </w:p>
    <w:p>
      <w:pPr>
        <w:pStyle w:val="TextBody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/>
        <w:t>РАСХОДЫ ПО РАЗДЕЛУ 0100</w:t>
      </w:r>
      <w:r>
        <w:rPr>
          <w:lang w:val="ru-RU"/>
        </w:rPr>
        <w:t xml:space="preserve"> </w:t>
      </w:r>
      <w:r>
        <w:rPr/>
        <w:t>«Общегосударственные вопросы»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rPr/>
      </w:pPr>
      <w:r>
        <w:rPr/>
        <w:t>Расходы на обеспечение руководства и управление в сфере установленных функций отражены по подразделам бюджетной классификации  в соответствии с выполняемыми органами местного самоуправления функциями. Определение объема расходов на муниципальное управление осуществлялось в соответствии с утвержденной структурой и предельной штатной численностью работников органов местного самоуправления, доведенной Правительством Кировской области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. 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>
          <w:lang w:val="ru-RU"/>
        </w:rPr>
        <w:t>«Общегосударственные расходы» увеличены в 2023 году по сравнению с 2022 годом, в результате планирования заработной платы и фондов на оплату труда на 12 месяцев с повышение заработной платы с 01.09.2022.</w:t>
      </w:r>
    </w:p>
    <w:p>
      <w:pPr>
        <w:pStyle w:val="TextBody"/>
        <w:ind w:firstLine="426"/>
        <w:rPr/>
      </w:pPr>
      <w:r>
        <w:rPr/>
        <w:t>Общий объем расходов по данному разделу предусмотрен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757,9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1749,830</w:t>
      </w:r>
      <w:r>
        <w:rPr/>
        <w:t xml:space="preserve"> тыс. рублей</w:t>
      </w:r>
      <w:r>
        <w:rPr>
          <w:lang w:val="ru-RU"/>
        </w:rPr>
        <w:t>, на 2025 год – 1750,490тыс. рублей</w:t>
      </w:r>
      <w:r>
        <w:rPr/>
        <w:t>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муниципального образования</w:t>
      </w:r>
      <w:r>
        <w:rPr>
          <w:lang w:val="ru-RU"/>
        </w:rPr>
        <w:t xml:space="preserve"> (в т.ч. на заработную плату и фонды главы)</w:t>
      </w:r>
      <w:r>
        <w:rPr/>
        <w:t xml:space="preserve">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521,0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521,0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521,0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содержание и обеспечение деятельности администрации района</w:t>
      </w:r>
      <w:r>
        <w:rPr>
          <w:lang w:val="ru-RU"/>
        </w:rPr>
        <w:t xml:space="preserve"> (в т.ч. на заработную плату и фонды специалистам, услуги связи, интернета, расходы на отопление, электроэнергию, водоснабжение, вывоз ТКО, обслуживание Бюджет КС и Сбис, МБТ)</w:t>
      </w:r>
      <w:r>
        <w:rPr/>
        <w:t xml:space="preserve">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011,9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904,63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год – </w:t>
      </w:r>
      <w:r>
        <w:rPr>
          <w:lang w:val="ru-RU"/>
        </w:rPr>
        <w:t xml:space="preserve">875,490 </w:t>
      </w:r>
      <w:r>
        <w:rPr/>
        <w:t>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В том числе: 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-объем расходов на содержание и обеспечение деятельности администрации поселения составил на 2023 год – 885,600 тыс. рублей, на 2024 год – 778,330 тыс. рублей, на 2025 год – 749,190 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межбюджетные трансферты бюджету муниципального района из бюджета поселения на осуществление части переданных полномочий по решению вопросов местного значения поселения на 2023 год – 126,300 тыс. рублей, на 2024 год – 126,300 тыс. рублей, на 2025 год – 126,300 тыс. рублей.</w:t>
      </w:r>
    </w:p>
    <w:p>
      <w:pPr>
        <w:pStyle w:val="TextBody"/>
        <w:ind w:firstLine="426"/>
        <w:rPr/>
      </w:pPr>
      <w:r>
        <w:rPr/>
        <w:t>По подразделу 0111 «Резервные фонды»  предусмотрен резервный фонд администрации на 202</w:t>
      </w:r>
      <w:r>
        <w:rPr>
          <w:lang w:val="ru-RU"/>
        </w:rPr>
        <w:t>3</w:t>
      </w:r>
      <w:r>
        <w:rPr/>
        <w:t xml:space="preserve"> год в сумме 1,0</w:t>
      </w:r>
      <w:r>
        <w:rPr>
          <w:lang w:val="ru-RU"/>
        </w:rPr>
        <w:t>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1,0</w:t>
      </w:r>
      <w:r>
        <w:rPr>
          <w:lang w:val="ru-RU"/>
        </w:rPr>
        <w:t>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1,0</w:t>
      </w:r>
      <w:r>
        <w:rPr>
          <w:lang w:val="ru-RU"/>
        </w:rPr>
        <w:t>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>По подразделу 0113 «Другие общегосударственные вопросы» отражены расходы</w:t>
      </w:r>
      <w:r>
        <w:rPr>
          <w:lang w:val="ru-RU"/>
        </w:rPr>
        <w:t xml:space="preserve"> (в т.ч. заработную плату и фонды специалиста по имущественным и земельным отношениям, , расходы на отопление, приобретение канцтоваров, заправку картриджа, членские взносы,</w:t>
      </w:r>
      <w:r>
        <w:rPr/>
        <w:t xml:space="preserve"> условно утверждаемые расходы</w:t>
      </w:r>
      <w:r>
        <w:rPr>
          <w:lang w:val="ru-RU"/>
        </w:rPr>
        <w:t xml:space="preserve"> планового периода)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224,0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323,200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353,000 тыс</w:t>
      </w:r>
      <w:r>
        <w:rPr/>
        <w:t xml:space="preserve">. рублей. </w:t>
      </w:r>
    </w:p>
    <w:p>
      <w:pPr>
        <w:pStyle w:val="TextBody"/>
        <w:ind w:firstLine="426"/>
        <w:rPr/>
      </w:pPr>
      <w:r>
        <w:rPr/>
        <w:t>В том числе: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- расходы, связанные с содержанием рабочих, занятых обслуживанием органов местного самоуправления (специалист по земельно-имущественным отношениям) на 2023 год- 94,000 тыс. рублей, на 2024 год – 92,000 тыс. рублей, на 2025год – 20,000 тыс. рублей.</w:t>
      </w:r>
    </w:p>
    <w:p>
      <w:pPr>
        <w:pStyle w:val="TextBody"/>
        <w:ind w:firstLine="426"/>
        <w:rPr/>
      </w:pPr>
      <w:r>
        <w:rPr/>
        <w:t xml:space="preserve">    </w:t>
      </w:r>
      <w:r>
        <w:rPr/>
        <w:t>-расходы по реализации государственных функций, связанных с общегосударственным управлением - на 2023 год – 99,800 тыс. рублей, на 2024 год – 99,800 тыс. рублей, на 2025 год – 76,240 тыс. рублей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- условно утверждаемые расходы – на 2024 год – 101,200 тыс. рублей, на 2025 год – 203,000 тыс. рубле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РАСХОДЫ ПО РАЗДЕЛУ 0200 «Национальная оборона»</w:t>
      </w:r>
    </w:p>
    <w:p>
      <w:pPr>
        <w:pStyle w:val="Normal"/>
        <w:autoSpaceDE w:val="false"/>
        <w:ind w:firstLine="426"/>
        <w:jc w:val="both"/>
        <w:rPr/>
      </w:pPr>
      <w:r>
        <w:rPr/>
        <w:t>По подразделу 0203 «Мобилизационная и вневойсковая подготовка» предусмотрено предоставление из бюджета Вятскополянского района бюджетам поселений субвенции на осуществление первичного воинского учета на территориях, где отсутствуют военные комиссариаты на 2023 год в сумме 98,300 тыс. рублей, на 2024 год – 98,300 тыс. рублей, на 2025 год – 98,300 тыс. рублей. Распределение данной субвенции осуществлено в соответствии с Законом Кировской области от 08.10.2012 № 203-ЗО «Об утверждении методик распределения субвенций местным бюджетам из областного бюджета на осуществление полномочий по первичному воинскому учету на территориях, где отсутствуют военные комиссариаты, и на реализацию Федерального закона «О присяжных заседателях федеральных судов общей юрисдикции в Российской Федерации» и Законом Кировской области «Об областном бюджете на 2023 год и на плановый период 2024 и 2025 годов»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/>
        <w:t>РАСХОДЫ ПО РАЗДЕЛУ 0300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Расходы увеличены в 2023 году по сравнению с 2022 году на расходы по пожарной охране, в связи с увеличением заработной платы с 01.09.2022.</w:t>
      </w:r>
    </w:p>
    <w:p>
      <w:pPr>
        <w:pStyle w:val="TextBody"/>
        <w:ind w:firstLine="426"/>
        <w:rPr/>
      </w:pPr>
      <w:r>
        <w:rPr/>
        <w:t>«Национальная безопасность и правоохранительная деятельность»</w:t>
      </w:r>
    </w:p>
    <w:p>
      <w:pPr>
        <w:pStyle w:val="TextBody"/>
        <w:ind w:firstLine="426"/>
        <w:rPr/>
      </w:pPr>
      <w:r>
        <w:rPr/>
        <w:t>Общий объем расходов по данному разделу предусмотрен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1898,3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  <w:t>По подразделу 03</w:t>
      </w:r>
      <w:r>
        <w:rPr>
          <w:lang w:val="ru-RU"/>
        </w:rPr>
        <w:t>10</w:t>
      </w:r>
      <w:r>
        <w:rPr/>
        <w:t xml:space="preserve"> « </w:t>
      </w:r>
      <w:r>
        <w:rPr>
          <w:lang w:val="ru-RU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/>
        <w:t xml:space="preserve">» предусмотрены расходы на </w:t>
      </w:r>
      <w:r>
        <w:rPr>
          <w:lang w:val="ru-RU"/>
        </w:rPr>
        <w:t xml:space="preserve">заработную плату  и страховые взносы пожарной охраны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</w:t>
      </w:r>
      <w:r>
        <w:rPr>
          <w:lang w:val="ru-RU"/>
        </w:rPr>
        <w:t>1898,300</w:t>
      </w:r>
      <w:r>
        <w:rPr/>
        <w:t xml:space="preserve"> тыс. рублей, на 202</w:t>
      </w:r>
      <w:r>
        <w:rPr>
          <w:lang w:val="ru-RU"/>
        </w:rPr>
        <w:t xml:space="preserve">5 </w:t>
      </w:r>
      <w:r>
        <w:rPr/>
        <w:t xml:space="preserve">год </w:t>
      </w:r>
      <w:r>
        <w:rPr>
          <w:lang w:val="ru-RU"/>
        </w:rPr>
        <w:t xml:space="preserve">1898,300 </w:t>
      </w:r>
      <w:r>
        <w:rPr/>
        <w:t>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rPr>
          <w:lang w:val="ru-RU"/>
        </w:rPr>
      </w:pPr>
      <w:r>
        <w:rPr/>
        <w:t>РАСХОДЫ ПО РАЗДЕЛУ 0400</w:t>
      </w:r>
      <w:r>
        <w:rPr>
          <w:lang w:val="ru-RU"/>
        </w:rPr>
        <w:t xml:space="preserve"> </w:t>
      </w:r>
      <w:r>
        <w:rPr/>
        <w:t>«Национальная экономика»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асходы «Национальная экономика» уменьшены в 2023 году по сравнению с 2022 годом на расходы по оценке имущества, но расходы на содержание дорог увеличены, в результате увеличения доходов от уплаты акцизов.</w:t>
      </w:r>
    </w:p>
    <w:p>
      <w:pPr>
        <w:pStyle w:val="TextBody"/>
        <w:ind w:firstLine="426"/>
        <w:rPr/>
      </w:pPr>
      <w:r>
        <w:rPr/>
        <w:t>Общий объем расходов по данному разделу предусмотрен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86,302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 xml:space="preserve">89,813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94,516</w:t>
      </w:r>
      <w:r>
        <w:rPr/>
        <w:t xml:space="preserve"> тыс. рублей.</w:t>
      </w:r>
    </w:p>
    <w:p>
      <w:pPr>
        <w:pStyle w:val="TextBody"/>
        <w:ind w:firstLine="426"/>
        <w:rPr>
          <w:lang w:val="ru-RU"/>
        </w:rPr>
      </w:pPr>
      <w:r>
        <w:rPr/>
        <w:t xml:space="preserve">По подразделу 0409 «Дорожное хозяйство (дорожные фонды)» отражены расходы </w:t>
      </w:r>
      <w:r>
        <w:rPr>
          <w:lang w:val="ru-RU"/>
        </w:rPr>
        <w:t xml:space="preserve">на очистку улиц от  снега и освещение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81,302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84,813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89,516</w:t>
      </w:r>
      <w:r>
        <w:rPr/>
        <w:t xml:space="preserve"> тыс. рублей</w:t>
      </w:r>
      <w:r>
        <w:rPr>
          <w:lang w:val="ru-RU"/>
        </w:rPr>
        <w:t>.</w:t>
      </w:r>
    </w:p>
    <w:p>
      <w:pPr>
        <w:pStyle w:val="TextBody"/>
        <w:ind w:firstLine="426"/>
        <w:rPr/>
      </w:pPr>
      <w:r>
        <w:rPr>
          <w:lang w:val="ru-RU"/>
        </w:rPr>
        <w:t xml:space="preserve">По подразделу 0412 «Другие вопросы в области национальной экономики» </w:t>
      </w:r>
      <w:r>
        <w:rPr/>
        <w:t xml:space="preserve">отражены расходы кадастровые работы на 2023 год в сумме </w:t>
      </w:r>
      <w:r>
        <w:rPr>
          <w:lang w:val="ru-RU"/>
        </w:rPr>
        <w:t>5</w:t>
      </w:r>
      <w:r>
        <w:rPr/>
        <w:t xml:space="preserve"> тыс. рублей, на 2024 год – </w:t>
      </w:r>
      <w:r>
        <w:rPr>
          <w:lang w:val="ru-RU"/>
        </w:rPr>
        <w:t>5,000</w:t>
      </w:r>
      <w:r>
        <w:rPr/>
        <w:t xml:space="preserve"> тыс. рублей, на 2025 год – </w:t>
      </w:r>
      <w:r>
        <w:rPr>
          <w:lang w:val="ru-RU"/>
        </w:rPr>
        <w:t>5,000</w:t>
      </w:r>
      <w:r>
        <w:rPr/>
        <w:t xml:space="preserve"> тыс. рубле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РАСХОДЫ ПО РАЗДЕЛУ 0</w:t>
      </w:r>
      <w:r>
        <w:rPr>
          <w:lang w:val="ru-RU"/>
        </w:rPr>
        <w:t>5</w:t>
      </w:r>
      <w:r>
        <w:rPr/>
        <w:t>00</w:t>
      </w:r>
      <w:r>
        <w:rPr>
          <w:lang w:val="ru-RU"/>
        </w:rPr>
        <w:t xml:space="preserve"> «Жилищно-коммунальное хозяйство»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Расходы «Жилищно-коммунальное хозяйство» уменьшены в 2023 году по сравнению с 2022 годом, в результате уменьшения расходов на содержание ТКО, обкос территории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анному разделу запланированы расходы на 2023 год в сумме 24,440 тыс. рублей, на 2024 год – 5,000 тыс. рублей, на 2025 год – 5,000 тыс. рублей.</w:t>
      </w:r>
    </w:p>
    <w:p>
      <w:pPr>
        <w:pStyle w:val="TextBody"/>
        <w:ind w:firstLine="426"/>
        <w:rPr/>
      </w:pPr>
      <w:r>
        <w:rPr>
          <w:lang w:val="ru-RU"/>
        </w:rPr>
        <w:t xml:space="preserve">По подразделу 0503 «Благоустройство» </w:t>
      </w:r>
      <w:r>
        <w:rPr/>
        <w:t xml:space="preserve">отражены расходы </w:t>
      </w:r>
      <w:r>
        <w:rPr>
          <w:lang w:val="ru-RU"/>
        </w:rPr>
        <w:t xml:space="preserve">на содержание площадок ТКО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24,440 тыс. рублей, в т.ч. на содержание площадок ТКО, на 2024 год – 5,000 тыс. рублей, в т. ч на содержание площадок ТКО, на 2025 год – 20,000 тыс. рублей, в т.ч. на содержание площадок ТКО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СХОДЫ ПО РАЗДЕЛУ 1000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«Социальная политика»</w:t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rPr/>
      </w:pPr>
      <w:r>
        <w:rPr>
          <w:i/>
        </w:rPr>
        <w:t xml:space="preserve">По подразделу </w:t>
      </w:r>
      <w:r>
        <w:rPr>
          <w:b/>
          <w:i/>
        </w:rPr>
        <w:t>1001</w:t>
      </w:r>
      <w:r>
        <w:rPr>
          <w:i/>
        </w:rPr>
        <w:t xml:space="preserve"> «Пенсионное обеспечение»- </w:t>
      </w:r>
      <w:r>
        <w:rPr/>
        <w:t>Общий объем расходов по данному разделу составляет на 2023 год в сумме 184,000 тыс. рублей, на 2024 год – 184,000 тыс. рублей, на 2025 год –184,000 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Расходы увеличены в 2023 году по сравнению с 2022 годом, в результате увеличения на 4% доплаты к пенсии с 01.09.2022года, в результате принятия нового размера муниципальной пенсии муниципальным служащим с 01.01.2022 года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СХОДЫ ПО РАЗДЕЛУ 1100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rPr/>
      </w:pPr>
      <w:r>
        <w:rPr>
          <w:i/>
        </w:rPr>
        <w:t xml:space="preserve">По подразделу </w:t>
      </w:r>
      <w:r>
        <w:rPr>
          <w:b/>
          <w:i/>
        </w:rPr>
        <w:t>1102</w:t>
      </w:r>
      <w:r>
        <w:rPr>
          <w:i/>
        </w:rPr>
        <w:t xml:space="preserve"> «Массовый спорт»- </w:t>
      </w:r>
      <w:r>
        <w:rPr/>
        <w:t>Общий объем расходов по данному разделу составляет на 2023 год в сумме 2,000 тыс. рублей, на 2024 год – 2,000 тыс. рублей, на 2025 год –2,000 тыс. рублей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Расходы увеличены в 2023 году по сравнению с 2022 годом на расходы на приобретение спортинвентаря для проведения массовых мероприятий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center"/>
        <w:rPr/>
      </w:pPr>
      <w:r>
        <w:rPr>
          <w:b/>
        </w:rPr>
        <w:t>ДЕФ</w:t>
      </w:r>
      <w:r>
        <w:rPr>
          <w:b/>
          <w:lang w:val="ru-RU"/>
        </w:rPr>
        <w:t>И</w:t>
      </w:r>
      <w:r>
        <w:rPr>
          <w:b/>
        </w:rPr>
        <w:t>ЦИТ БЮДЖЕТА</w:t>
      </w:r>
    </w:p>
    <w:p>
      <w:pPr>
        <w:pStyle w:val="TextBody"/>
        <w:rPr>
          <w:sz w:val="28"/>
        </w:rPr>
      </w:pPr>
      <w:r>
        <w:rPr>
          <w:lang w:val="ru-RU"/>
        </w:rPr>
        <w:t xml:space="preserve">Планируемые к принятию расходные обязательства </w:t>
      </w:r>
      <w:r>
        <w:rPr/>
        <w:t xml:space="preserve">бюджета </w:t>
      </w:r>
      <w:r>
        <w:rPr>
          <w:lang w:val="ru-RU"/>
        </w:rPr>
        <w:t xml:space="preserve">Новобурецкого сельского поселения </w:t>
      </w:r>
      <w:r>
        <w:rPr/>
        <w:t>обеспечены</w:t>
      </w:r>
      <w:r>
        <w:rPr>
          <w:lang w:val="ru-RU"/>
        </w:rPr>
        <w:t xml:space="preserve"> не в полном объеме доходными источниками</w:t>
      </w:r>
      <w:r>
        <w:rPr/>
        <w:t xml:space="preserve">, в результате бюджет муниципального образования </w:t>
      </w:r>
      <w:r>
        <w:rPr>
          <w:lang w:val="ru-RU"/>
        </w:rPr>
        <w:t>Новобурецкого сельского поселения</w:t>
      </w:r>
      <w:r>
        <w:rPr/>
        <w:t xml:space="preserve"> планируется </w:t>
      </w:r>
      <w:r>
        <w:rPr>
          <w:lang w:val="ru-RU"/>
        </w:rPr>
        <w:t xml:space="preserve">с дефицитом </w:t>
      </w:r>
      <w:r>
        <w:rPr/>
        <w:t>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51,000</w:t>
      </w:r>
      <w:r>
        <w:rPr/>
        <w:t xml:space="preserve"> тыс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52,000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54,000</w:t>
      </w:r>
      <w:r>
        <w:rPr/>
        <w:t xml:space="preserve"> тыс. рублей.</w:t>
      </w:r>
    </w:p>
    <w:p>
      <w:pPr>
        <w:pStyle w:val="TextBody"/>
        <w:ind w:firstLine="426"/>
        <w:jc w:val="left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851" w:right="567" w:gutter="0" w:header="143" w:top="1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1:11:00Z</dcterms:created>
  <dc:creator>User</dc:creator>
  <dc:description/>
  <cp:keywords/>
  <dc:language>en-US</dc:language>
  <cp:lastModifiedBy>Пользователь</cp:lastModifiedBy>
  <cp:lastPrinted>2022-11-14T17:51:00Z</cp:lastPrinted>
  <dcterms:modified xsi:type="dcterms:W3CDTF">2022-11-14T14:58:00Z</dcterms:modified>
  <cp:revision>70</cp:revision>
  <dc:subject/>
  <dc:title>ОБЪЯНИТЕЛЬНАЯ  ЗАПИСКА</dc:title>
</cp:coreProperties>
</file>