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aps/>
          <w:sz w:val="28"/>
        </w:rPr>
      </w:pP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ind w:left="5103" w:hanging="0"/>
        <w:rPr/>
      </w:pPr>
      <w:r>
        <w:rPr>
          <w:sz w:val="28"/>
        </w:rPr>
        <w:t xml:space="preserve">Постановлением администрации </w:t>
      </w:r>
      <w:r>
        <w:rPr>
          <w:sz w:val="28"/>
          <w:szCs w:val="28"/>
        </w:rPr>
        <w:t>Новобурец</w:t>
      </w:r>
      <w:r>
        <w:rPr>
          <w:sz w:val="28"/>
        </w:rPr>
        <w:t>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 07.04.2017  № 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сводной бюджетной росписи бюджета муниципального образования Новобурецкое сельское поселение Вятскополян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 xml:space="preserve">Настоящий Порядок разработан в целях организации исполнения бюджета муниципального образования </w:t>
      </w:r>
      <w:r>
        <w:rPr>
          <w:sz w:val="28"/>
          <w:szCs w:val="28"/>
        </w:rPr>
        <w:t>Новобурец</w:t>
      </w:r>
      <w:r>
        <w:rPr>
          <w:sz w:val="28"/>
        </w:rPr>
        <w:t>кое сельское поселение Вятскополянского района Кировской области (далее – бюджет поселения) по расходам и источникам</w:t>
      </w:r>
      <w:r>
        <w:rPr>
          <w:sz w:val="28"/>
          <w:szCs w:val="28"/>
        </w:rPr>
        <w:t xml:space="preserve"> финансирования дефицита бюджета </w:t>
      </w:r>
      <w:r>
        <w:rPr>
          <w:sz w:val="28"/>
        </w:rPr>
        <w:t>поселения</w:t>
      </w:r>
      <w:r>
        <w:rPr>
          <w:sz w:val="28"/>
          <w:szCs w:val="28"/>
        </w:rPr>
        <w:t xml:space="preserve"> и </w:t>
      </w:r>
      <w:r>
        <w:rPr>
          <w:sz w:val="28"/>
        </w:rPr>
        <w:t xml:space="preserve">определяет правила составления и ведения сводной бюджетной росписи бюджета поселения (далее – сводная роспись) в соответствии с Бюджетным кодексом Российской Федерации (далее – Бюджетный кодекс) и Положением о бюджетном процессе в муниципальном образовании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е сельское поселение Вятскополянского района Кировской области (далее – Положение о бюджетном процесс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ставление сводной бюджетной росписи бюджета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 соответствии с пунктом 6 статьи 14 Положения сводная роспись составляется и ведется должностным лицом администрации Новобурецкого сельского поселения, осуществляющим составление и организацию исполнения  бюджета Новобурецкого сельского поселения (далее – должностное лиц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Сводная роспись составляется по форме согласно </w:t>
      </w:r>
      <w:r>
        <w:rPr>
          <w:sz w:val="28"/>
        </w:rPr>
        <w:t xml:space="preserve">приложению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. бюджетные ассигнования в разрезе ведомственной структуры расходов бюджета</w:t>
      </w:r>
      <w:r>
        <w:rPr>
          <w:sz w:val="28"/>
        </w:rPr>
        <w:t xml:space="preserve"> поселения по разделам, подразделам, целевым статьям, видам расходов и операциям сектора государственного управления классификации расходов бюджетов</w:t>
      </w:r>
      <w:r>
        <w:rPr>
          <w:sz w:val="28"/>
          <w:szCs w:val="28"/>
        </w:rPr>
        <w:t xml:space="preserve"> по группам, статьям и подстатьям операций сектора государственного управления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2. бюджетные ассигнования по источникам финансирования дефицита бюджета </w:t>
      </w:r>
      <w:r>
        <w:rPr>
          <w:sz w:val="28"/>
        </w:rPr>
        <w:t>поселения в</w:t>
      </w:r>
      <w:r>
        <w:rPr>
          <w:sz w:val="28"/>
          <w:szCs w:val="28"/>
        </w:rPr>
        <w:t xml:space="preserve"> разрезе кодов классификации источников финансирования дефицитов бюдж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В соответствии с пунктом 7 статьи 16 Положения о бюджетном процессе должностное лицо в срок до 17 декабря формирует сводную роспись и не позднее 26 декабря, вносит ее на утверждение главе </w:t>
      </w:r>
      <w:r>
        <w:rPr>
          <w:sz w:val="28"/>
          <w:szCs w:val="28"/>
        </w:rPr>
        <w:t>Новобурец</w:t>
      </w:r>
      <w:r>
        <w:rPr>
          <w:sz w:val="28"/>
        </w:rPr>
        <w:t>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4. При распределении бюджетных ассигнований должны быть в полном объеме предусмотрены бюджетные ассигнования на выплату заработной платы с начислениями, социальные выплаты, расчеты за коммунальные услуги, питание, медикаменты, уплату налогов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водная роспись утверждается главой  </w:t>
      </w:r>
      <w:r>
        <w:rPr>
          <w:sz w:val="28"/>
          <w:szCs w:val="28"/>
        </w:rPr>
        <w:t>Новобурец</w:t>
      </w:r>
      <w:r>
        <w:rPr>
          <w:sz w:val="28"/>
        </w:rPr>
        <w:t>кого сельского поселения не позднее 27 декабр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твержденные показатели сводной росписи должны соответствовать решению о бюджете посел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6. Ведение сводной росписи в программе «Бюджет-КС» осуществляет управление финансов администрации Вятскополянского (далее – управление финансов) в порядке, установленном управлением финан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Лимиты бюджетных обязатель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Л</w:t>
      </w:r>
      <w:r>
        <w:rPr>
          <w:sz w:val="28"/>
        </w:rPr>
        <w:t xml:space="preserve">имиты бюджетных обязательств (далее – ЛБО) </w:t>
      </w:r>
      <w:r>
        <w:rPr>
          <w:sz w:val="28"/>
          <w:szCs w:val="28"/>
        </w:rPr>
        <w:t xml:space="preserve">составляются должностным лиц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</w:rPr>
        <w:t>Должностное лицо</w:t>
      </w:r>
      <w:r>
        <w:rPr>
          <w:sz w:val="28"/>
          <w:szCs w:val="28"/>
        </w:rPr>
        <w:t xml:space="preserve"> формирует ЛБО в пределах бюджетных ассигнований, установленных решением о бюджете</w:t>
      </w:r>
      <w:r>
        <w:rPr>
          <w:sz w:val="28"/>
        </w:rPr>
        <w:t xml:space="preserve"> поселения</w:t>
      </w:r>
      <w:r>
        <w:rPr>
          <w:sz w:val="28"/>
          <w:szCs w:val="28"/>
        </w:rPr>
        <w:t xml:space="preserve">, по форме согласно </w:t>
      </w:r>
      <w:r>
        <w:rPr>
          <w:sz w:val="28"/>
        </w:rPr>
        <w:t xml:space="preserve">приложению 2 к настоящему Порядку </w:t>
      </w:r>
      <w:r>
        <w:rPr>
          <w:sz w:val="28"/>
          <w:szCs w:val="28"/>
        </w:rPr>
        <w:t>в разрезе ведомственной структуры расходов бюджета</w:t>
      </w:r>
      <w:r>
        <w:rPr>
          <w:sz w:val="28"/>
        </w:rPr>
        <w:t xml:space="preserve"> поселения по разделам, подразделам, целевым статьям, видам расходов и операциям сектора государственного управления классификации расходов бюджетов </w:t>
      </w:r>
      <w:r>
        <w:rPr>
          <w:sz w:val="28"/>
          <w:szCs w:val="28"/>
        </w:rPr>
        <w:t>по группам, статьям и подстатьям операций сектора государственного управления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Должностное лицо</w:t>
      </w:r>
      <w:r>
        <w:rPr>
          <w:sz w:val="28"/>
        </w:rPr>
        <w:t xml:space="preserve"> не позднее 26 декабря, вносит ЛБО на утверждение главой </w:t>
      </w:r>
      <w:r>
        <w:rPr>
          <w:sz w:val="28"/>
          <w:szCs w:val="28"/>
        </w:rPr>
        <w:t>Новобурец</w:t>
      </w:r>
      <w:r>
        <w:rPr>
          <w:sz w:val="28"/>
        </w:rPr>
        <w:t>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 ЛБО утверждаются главой </w:t>
      </w:r>
      <w:r>
        <w:rPr>
          <w:sz w:val="28"/>
          <w:szCs w:val="28"/>
        </w:rPr>
        <w:t>Новобурец</w:t>
      </w:r>
      <w:r>
        <w:rPr>
          <w:sz w:val="28"/>
        </w:rPr>
        <w:t>кого сельского поселения не позднее 27 декабр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</w:rPr>
        <w:tab/>
        <w:t xml:space="preserve">ЛБО </w:t>
      </w:r>
      <w:r>
        <w:rPr>
          <w:sz w:val="28"/>
          <w:szCs w:val="28"/>
        </w:rPr>
        <w:t>по расходам на исполнение публичных нормативных обязательств не утверждаю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11. Ведение ЛБО в программе «Бюджет-КС» осуществляет управление финансов в порядке, установленном управлением финан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Ведение сводной росписи и изменение ЛБ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2. Ведение сводной росписи и изменение ЛБО осуществляет должностное лицо посредством внесения изменений в показатели сводной росписи и ЛБО (далее – изменение сводной росписи и ЛБО). Внесение изменений в показатели сводной росписи и ЛБО в программе «Бюджет-КС» осуществляет управление финансов в порядке, установленном управлением финан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3. Изменение сводной росписи и ЛБО осуществляется: </w:t>
      </w:r>
    </w:p>
    <w:p>
      <w:pPr>
        <w:pStyle w:val="Normal"/>
        <w:ind w:firstLine="709"/>
        <w:jc w:val="both"/>
        <w:rPr/>
      </w:pPr>
      <w:r>
        <w:rPr>
          <w:sz w:val="28"/>
        </w:rPr>
        <w:t>13.1</w:t>
      </w:r>
      <w:r>
        <w:rPr>
          <w:sz w:val="28"/>
          <w:szCs w:val="28"/>
        </w:rPr>
        <w:t xml:space="preserve"> в случае принятия решения Новобурецкой сельской Думы о внесении изменений в решение о бюджете</w:t>
      </w:r>
      <w:r>
        <w:rPr/>
        <w:t xml:space="preserve"> </w:t>
      </w:r>
      <w:r>
        <w:rPr>
          <w:sz w:val="28"/>
          <w:szCs w:val="28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2. в соответствии с пунктом 3 статьи 217 Бюджетного кодек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3. в соответствии с пунктами 2 и 3  статьи 232 Бюджетного кодек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4. в случае перераспределения бюджетных ассигнований между кодами расходов классификации операций сектора государствен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В случае принятия решения Новобурецкой сельской Думы о внесении изменений в решение о бюджете </w:t>
      </w:r>
      <w:r>
        <w:rPr>
          <w:sz w:val="28"/>
        </w:rPr>
        <w:t>поселения</w:t>
      </w:r>
      <w:r>
        <w:rPr>
          <w:sz w:val="28"/>
          <w:szCs w:val="28"/>
        </w:rPr>
        <w:t xml:space="preserve">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4.1. Должностное лицо готовит изменения в сводную бюджетную роспись бюджета муниципального образования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е сельское поселение Вятскополянского муниципального района Кировской области (далее –изменения в сводную роспись по расходам) и изменение ЛБО по формам согласно приложениям 3 и 4 к настоящему Порядку соответственно, и представляет их на утверждение главе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го сельского поселения не позднее 15 дней после подписания </w:t>
      </w:r>
      <w:r>
        <w:rPr>
          <w:sz w:val="28"/>
          <w:szCs w:val="28"/>
        </w:rPr>
        <w:t xml:space="preserve">указанного решения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</w:t>
      </w:r>
      <w:r>
        <w:rPr>
          <w:sz w:val="28"/>
        </w:rPr>
        <w:t>изменения в сводную роспись по расходам</w:t>
      </w:r>
      <w:r>
        <w:rPr>
          <w:sz w:val="28"/>
          <w:szCs w:val="28"/>
        </w:rPr>
        <w:t xml:space="preserve"> не включаются </w:t>
      </w:r>
      <w:r>
        <w:rPr>
          <w:sz w:val="28"/>
        </w:rPr>
        <w:t>изменения в сводную роспись по расходам</w:t>
      </w:r>
      <w:r>
        <w:rPr>
          <w:sz w:val="28"/>
          <w:szCs w:val="28"/>
        </w:rPr>
        <w:t>, сформированные ранее в соответствии с пунктами 13.2 и 13.3 настояще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4.2. Должностное лицо готовит изменения в сводную бюджетную роспись  бюджета муниципального образования </w:t>
      </w:r>
      <w:r>
        <w:rPr>
          <w:sz w:val="28"/>
          <w:szCs w:val="28"/>
        </w:rPr>
        <w:t>Новобурец</w:t>
      </w:r>
      <w:r>
        <w:rPr>
          <w:sz w:val="28"/>
        </w:rPr>
        <w:t>кое сельское поселение Вятскополянского муниципального района Кировской области по источникам финансирования дефицита бюджета поселения (далее – изменения в сводную роспись по источникам финансирования дефицита бюджета)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о форме согласно приложению 5 к настоящему Порядку и представляет их на утверждение главе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го сельского поселения не позднее 15 дней после подписания </w:t>
      </w:r>
      <w:r>
        <w:rPr>
          <w:sz w:val="28"/>
          <w:szCs w:val="28"/>
        </w:rPr>
        <w:t>указанного решения в установленном порядке.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14.5. Изменения в сводную роспись по расходам и изменения ЛБО выписываются в 1 экземпляре и подлежат регистрации должностным лицом. Датой их регистрации считается дата подписания главой </w:t>
      </w:r>
      <w:r>
        <w:rPr>
          <w:sz w:val="28"/>
          <w:szCs w:val="28"/>
        </w:rPr>
        <w:t>Новобурец</w:t>
      </w:r>
      <w:r>
        <w:rPr>
          <w:sz w:val="28"/>
        </w:rPr>
        <w:t>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4.6. Изменения в сводную роспись по источникам финансирования дефицита бюджета выписываются в 1 экземпляре и подлежат регистрации должностным лицом. Датой их регистрации считается дата подписания главой </w:t>
      </w:r>
      <w:r>
        <w:rPr>
          <w:sz w:val="28"/>
          <w:szCs w:val="28"/>
        </w:rPr>
        <w:t>Новобурец</w:t>
      </w:r>
      <w:r>
        <w:rPr>
          <w:sz w:val="28"/>
        </w:rPr>
        <w:t>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5. Изменения сводной росписи и ЛБО в случаях, установленных  пунктами 13.2-13.4 настоящего порядка, осуществляется без внесения изменений в решение о бюджете поселе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ерераспределение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расходов классификации операций сектора государственного управления </w:t>
      </w:r>
      <w:r>
        <w:rPr>
          <w:sz w:val="28"/>
        </w:rPr>
        <w:t>осуществляется в пределах бюджетных ассигнований, установленных ГРБС решением о бюджете поселения по соответствующему разделу, подразделу, целевой статье и виду расходов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ри изменении сводной росписи и ЛБО не допускается увеличение бюджетных ассигнований за счет уменьшения бюджетных ассигнований, предусмотренных на исполнение публичных нормативных обязательств и обслуживание муниципального долга поселения без внесения соответствующих изменений в решение о бюджете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6. Устанавливается следующий порядок изменения сводной росписи и ЛБО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6.1. в случаях, установленных пунктом 13.2 (за исключением исполнения судебных актов, предусматривающих обращение взыскания на средства бюджета поселения; использования средств резервного фонда администрации поселения) и пунктом 13.4 настоящего Порядка, изменения вносятся исключительно при наличии разрешительной надписи главы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При наличии разрешительной надписи главы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го сельского поселения должностное лицо не позднее 15 дней с момента получения разрешительной надписи готовит изменения в сводную роспись по расходам и изменения ЛБО по формам согласно приложениям 3 и 4 к настоящему Порядку соответственно, представляет их на подпись главе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Изменения в сводную роспись вносятся не чаще 2 раз в месяц, за исключением использования субсидий, субвенций и иных межбюджетных трансфертов, имеющих целевое назначение, поступающих из  бюджета Вятскополянского района (кроме субвенций, в рамках которых осуществляется содержание органов местного самоуправления района), но не позднее 25 числа соответствующего меся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 исключительных случаях изменения могут вноситься более 2 раз в месяц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6.2. в случаях исполнения судебных актов, предусматривающих обращение взыскания на средства бюджета поселения; использования средств резервного фонда администрации поселения должностное лицо не позднее 15 дней с момента поступления муниципального правового акта администрации поселения (судебного акта) готовит изменения в сводную роспись по расходам и изменения ЛБО по формам согласно приложениям 3 и 4 к настоящему Порядку соответственно, представляет их на подпись главе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го сельского  по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</w:rPr>
        <w:tab/>
        <w:t xml:space="preserve">16.3. в случае, установленном в пункте 13.3 настоящего Порядка, изменения вносятся при фактическом получении в ходе исполнения бюджета поселения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 xml:space="preserve">в том числе их остатков, не использованных на начало текущего финансового года, </w:t>
      </w:r>
      <w:r>
        <w:rPr>
          <w:sz w:val="28"/>
        </w:rPr>
        <w:t xml:space="preserve">сверх объемов, утвержденных решением о бюджете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е позднее 3-х дней с момента получения выписки с лицевого счета и платежного документа, согласно которого на лицевой счет главного администратора доходов бюджета поселения зачислены указанные межбюджетные трансферты, должностное лицо готовит изменения в сводную роспись по расходам и изменения ЛБО по формам согласно приложениям 3 и 4 к настоящему Порядку соответственно, представляет их на утверждение главе </w:t>
      </w:r>
      <w:r>
        <w:rPr>
          <w:sz w:val="28"/>
          <w:szCs w:val="28"/>
        </w:rPr>
        <w:t>Новобурец</w:t>
      </w:r>
      <w:r>
        <w:rPr>
          <w:sz w:val="28"/>
        </w:rPr>
        <w:t>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Бюджетные ассигнования, ЛБО текущего финансового года прекращают свое действие 31 декаб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31:00Z</dcterms:created>
  <dc:creator>Сотрудник</dc:creator>
  <dc:description/>
  <cp:keywords/>
  <dc:language>en-US</dc:language>
  <cp:lastModifiedBy>RePack by Diakov</cp:lastModifiedBy>
  <cp:lastPrinted>2017-04-14T14:18:00Z</cp:lastPrinted>
  <dcterms:modified xsi:type="dcterms:W3CDTF">2020-02-25T08:21:00Z</dcterms:modified>
  <cp:revision>32</cp:revision>
  <dc:subject/>
  <dc:title/>
</cp:coreProperties>
</file>