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муниципального образования  Новобурецкое сельское Ду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7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79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а Любовь Владимировна- депутат Новобурецкой  сельской Дум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76,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1/4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46,7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18-04-02T13:18:00Z</dcterms:modified>
  <cp:revision>88</cp:revision>
  <dc:subject/>
  <dc:title>Ф</dc:title>
</cp:coreProperties>
</file>