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служащих Новобурецкого сельского поселения Вятскополянского района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7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3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жумцева Елена Ивановна - 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29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916,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 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FORD FOK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Автомобиль легковой ВАЗ 2107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хакова Гульназ Наилевна – специалист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92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17,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Nissan Alm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18-04-11T07:59:00Z</dcterms:modified>
  <cp:revision>86</cp:revision>
  <dc:subject/>
  <dc:title>Ф</dc:title>
</cp:coreProperties>
</file>