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служащих Новобурецкого сельского поселения Вятскополянского района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20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жумцева Елена Ивановна - 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51,9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400,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FORD FOK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хакова Гульназ Наиле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7,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52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Nissan Alm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21-05-16T22:26:00Z</dcterms:modified>
  <cp:revision>96</cp:revision>
  <dc:subject/>
  <dc:title>Ф</dc:title>
</cp:coreProperties>
</file>