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служащих Новобурецкого сельского поселения Вятскополянского района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8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жумцева Елена Ивановна - 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26,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531,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FORD FOK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Автомобиль легковой ВАЗ 2107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хакова Гульназ Наиле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01,7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75,7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Nissan Alm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02-01-04T10:42:00Z</dcterms:modified>
  <cp:revision>88</cp:revision>
  <dc:subject/>
  <dc:title>Ф</dc:title>
</cp:coreProperties>
</file>