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муниципального образования  Новобурецкое 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8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79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а Любовь Владимировна- глава Новобурец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761,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1/4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3, 2002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396,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111730 КАЛИНА, 2009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02-01-01T08:27:00Z</dcterms:modified>
  <cp:revision>92</cp:revision>
  <dc:subject/>
  <dc:title>Ф</dc:title>
</cp:coreProperties>
</file>