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Новобурецкого сельского поселения Вятскополянского района Кировской области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Новобурецкое сельское поселение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Новобурец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муниципального образования Новобурецкое сельское поселение за 2023 год в доходную и расходную части бюджета внесено 5 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меньшилась на 71,50 тыс. рублей или 14,01% к первоначальному плану, по безвозмездным поступлениям уменьшилась на 1 765,30 тыс. рублей или 50,37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меньшилась на 1 673,40 тыс. рублей или 41,2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Normal"/>
        <w:autoSpaceDE w:val="false"/>
        <w:ind w:left="7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Новобурецкое сельское поселение за 2023 год при уточненном годовом плане 2 178,04 тыс. рублей исполнены в сумме 2 215,34 тыс. рублей или на 101,71%. Налоговых и неналоговых доходов поступило 476,30 тыс. рублей или 108,50% уточненного годового плана, безвозмездных поступлений – 1 739,04 тыс. рублей или 100,00%. В общем объеме поступлений доля налоговых и неналоговых доходов составляет 21,50%, из них: 21,50% – налоговые доходы, 0% – неналоговые доходы, 78,50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2 год в 2023 году наблюдается снижение доходной части бюджета на 56,39 тыс. рублей или 2,48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обусловлено уменьшением налоговых и неналоговых доходов на 194,08 тыс. рублей или 28,95%, при одновременном росте объема безвозмездных поступлений на 137,70 тыс. рублей или 8,60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связано с уменьшением поступлений по налоговым источникам на 172,03 тыс. рублей или 26,53%, по неналоговым доходам на 22,06 тыс. рублей или 100,00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в разрезе налоговых доходов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по земельному налогу на 207,57 тыс. рублей или 68,12%,</w:t>
      </w:r>
      <w:r>
        <w:rPr/>
        <w:t xml:space="preserve"> </w:t>
      </w:r>
      <w:r>
        <w:rPr>
          <w:sz w:val="28"/>
          <w:szCs w:val="28"/>
        </w:rPr>
        <w:t>в связи с уменьшением кадастровой стоимости земельных участков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на 3,53 тыс. рублей или 13,82%, в связи с неуплатой налога в установленный срок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произошел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32,24 тыс. рублей или 14,08%, в связи с увеличением минимального размера оплаты труда и увеличением средней заработной платы работников бюджетных учрежден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3 год поступило 96,79 тыс. рублей или 119,05%, что больше поступлений за аналогичный период 2022 года на 4,82 тыс. рублей или 5,2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22,06 тыс. рублей или 100,00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обусловлено поступлением в 2022 году прочих неналоговых доходов (металлолом), что в 2023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3 году увеличились относительно поступлений за аналогичный период прошлого года на 137,70 тыс. рублей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14,60 тыс. рублей или 14,85%, в результате увеличения МРОТ с 1 января 2023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- на 192,20 тыс. рублей или 16,14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на 108,80 тыс. рублей или 34,87%, связаны с уменьшением объёма предоставления межбюджетных трансфертов из областного бюджет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асходы бюджета Новобурецкого сельского поселения за 2023 год исполнены в сумме 2 142,28  тыс. рублей, что составляет 89,5% утвержденных бюджетных ассигнований. Уточненные бюджетные ассигнования, предусмотренные в 2023 году, освоены по всем отраслям не менее чем на 95,0%, за исключением общегосударственных расходов – 93,3%, национальной экономики – 57,2%, жилищно-коммунального хозяйства – 49,1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3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1 693,41 тыс.</w:t>
      </w:r>
      <w:r>
        <w:rPr/>
        <w:t> </w:t>
      </w:r>
      <w:r>
        <w:rPr>
          <w:sz w:val="28"/>
          <w:szCs w:val="28"/>
        </w:rPr>
        <w:t>рублей или 93,3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116,51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13,22 тыс. руб., покупку канцелярских товаров – 3,29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в сумме 86,60 тыс. рублей или 57,2% утвержденных бюджетных ассигнований. По данному разделу были предусмотрены средства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чистку дорог от снега – 32,0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44,6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сметной документации «Ремонт автомобильной дороги  в с. Н.Бурец» – 10,00 тыс. руб.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 также  расходы для постановки имущества на кадастровый учет, которые не были  произведены в связи с их переносом на 2024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в сумме 61,81 тыс. рублей или 49,1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монт уличного освещения – 15,0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за обращение с ТКО и уборку площадок/скашивание сорняков  – 46,81 тыс. руб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183,95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Новобурецкого сельского поселения наибольший удельный вес составляют расходы, направленные на общегосударственные расходы 79,0%, на социальную политику 8,6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расходы по заработной плате и начислениями на нее профинансированы в сумме 1 1114,04 тыс. рублей, по оплате коммунальных услуг 257,25 тыс. рублей, что составляет 64,0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равнению с 2022 годом в целом расходная часть бюджета увеличилась на 18,92 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меньшение расходов по сравнению с прошлым годов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62,29 тыс. руб. в связи с уменьшением объема работ/услуг (В 2022 году производились работы по определению стоимости объектов – здания котельной и пристроя, кадастровые работы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благоустройство на 23,52 тыс. руб. в связи с оплатой задолженности по ТКО в 2022 году за 2019-2021гг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щегосударственные расходы на 81,82 тыс. руб. в связи с увеличением межбюджетных трансфертов на осуществление части переданных полномочий по решению вопросов местного значения поселений, увеличением фонда по причине изменения системы оплаты труда и индексации заработной платы при одновременной передаче ставки муниципального служащего в администрацию Вятскополянского район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оборона на 18,21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на 4,72 тыс. руб. для выплаты доплат к пенсиям муниципальных служащи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3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055,26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93,2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49,3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3 численность работников органов местного самоуправления составляла 2,0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3 год утвержден объем дорожного фонда в сумме 139,38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уплаты акцизов на автомобильное топливо в сумме 81,30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ругие источники в сумме 58,08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86,60 тыс. рублей и направл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чистку дорог от снега – 32,0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44,6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сметной документации «Ремонт автомобильной дороги  в с. Н.Бурец» – 10,0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3 года из бюджета Новобурец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                       380,7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4 года Новобурец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Новобурец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73,0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Новобурецкое сельское поселение не имее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24T09:29:00Z</cp:lastPrinted>
  <dcterms:modified xsi:type="dcterms:W3CDTF">2024-03-18T05:55:00Z</dcterms:modified>
  <cp:revision>23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