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й Бурец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назначения и проведения опроса граждан в  муниципальном образовании Новобурецкое сельское поселение Вятскополянского района Кировской области</w:t>
      </w:r>
    </w:p>
    <w:p>
      <w:pPr>
        <w:pStyle w:val="Normal"/>
        <w:tabs>
          <w:tab w:val="clear" w:pos="708"/>
          <w:tab w:val="left" w:pos="56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Кировской области от 29.02.2016 № 617-ЗО «О порядке назначения и проведения опроса граждан в Кировской области», учитывая протест Вятскополянской межрайонной прокуратуры от 29.05.2024 № 02-07-2024/Прдп201-24-20330037 </w:t>
      </w:r>
      <w:r>
        <w:rPr>
          <w:sz w:val="28"/>
          <w:szCs w:val="28"/>
        </w:rPr>
        <w:t>Новобурецкая сельск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851"/>
        <w:rPr/>
      </w:pPr>
      <w:r>
        <w:rPr>
          <w:szCs w:val="28"/>
        </w:rPr>
        <w:t xml:space="preserve">Внести в Положение о </w:t>
      </w:r>
      <w:r>
        <w:rPr>
          <w:szCs w:val="28"/>
          <w:lang w:val="ru-RU"/>
        </w:rPr>
        <w:t>порядке назначения и проведения опроса граждан в муниципальном образовании Новобурецкое сельское поселение Вятскополянского района Кировской области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утвержденное решением Новобурецкой сельской Думы от 27.04.2018 № 15,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2 статьи 1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1 статьи 5 дополнить пунктом 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 – для выявления мнения граждан о поддержке данного инициативного проекта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татье 6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Calibri"/>
          <w:sz w:val="28"/>
          <w:szCs w:val="28"/>
        </w:rPr>
        <w:t>в части 2 слова «к вопросам местного значения или к вопросу об изменении целевого назначения земель муниципального образования для объектов регионального и межрегионального значения» заменить словами «к вопросам местного значения, к вопросам об изменении целевого назначения земель муниципального образования для объектов регионального и межрегионального значения или к вопросу о поддержке инициативного проекта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872" w:hanging="157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3 дополнить пунктом 7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 телекоммуникационной сети «Интернет»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1 статьи 8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ункт 1 статьи 9 дополнить словами «или жителей муниципального образования». 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Новобурецкого сельского поселения опубликовать настоящее решение в информационном бюллетене и разместить на официальном сайте муниципального образования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bCs/>
          <w:color w:val="000000"/>
          <w:sz w:val="28"/>
          <w:szCs w:val="28"/>
        </w:rPr>
        <w:t>после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                                             Н.А.Каз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поселения                                                                                 Л.В.Бажанова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8" w:right="707" w:gutter="0" w:header="72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5AC8A1E463DFF740A80FB31FBF0B26726ACBCEC15CBC50206CADC0DD46A6F42743CB331723FE3195612771Ef6N8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2:00Z</dcterms:created>
  <dc:creator>Грязнова С. А.</dc:creator>
  <dc:description/>
  <cp:keywords/>
  <dc:language>en-US</dc:language>
  <cp:lastModifiedBy>RePack by Diakov</cp:lastModifiedBy>
  <cp:lastPrinted>2024-09-17T11:31:00Z</cp:lastPrinted>
  <dcterms:modified xsi:type="dcterms:W3CDTF">2024-09-26T06:40:00Z</dcterms:modified>
  <cp:revision>178</cp:revision>
  <dc:subject/>
  <dc:title/>
</cp:coreProperties>
</file>