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ind w:firstLine="709"/>
        <w:jc w:val="center"/>
        <w:rPr/>
      </w:pPr>
      <w:r>
        <w:rPr>
          <w:b/>
          <w:sz w:val="28"/>
          <w:szCs w:val="28"/>
        </w:rPr>
        <w:t>НОВОБУРЕЦКАЯ  СЕЛЬСК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40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40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9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Новый Бурец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 утверждении  Положения о самообложении граждан на территории муниципального образования Новобурецкое сельское поселение Вятскополянского района Киров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292-ЗО «О местном самоуправлении в Кировской области», Уставом муниципального образования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самообложении граждан на территории муниципального образования Новобурецкое сельское поселение Вятскополянского района Кировской области. Прилагаетс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</w:t>
        <w:tab/>
      </w:r>
      <w:r>
        <w:rPr>
          <w:bCs/>
          <w:sz w:val="28"/>
          <w:szCs w:val="28"/>
        </w:rPr>
        <w:t>Администрации Новобурецкого сельского поселения Вятскополянского района Кировской области опубликовать настоящее решение в информационном бюллетене, разместить на официальном сайте муниципального образования Новобурецкое сельское поселени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Новобурецкой</w:t>
      </w:r>
    </w:p>
    <w:p>
      <w:pPr>
        <w:pStyle w:val="Normal"/>
        <w:widowControl w:val="false"/>
        <w:tabs>
          <w:tab w:val="clear" w:pos="708"/>
          <w:tab w:val="left" w:pos="6870" w:leader="none"/>
          <w:tab w:val="left" w:pos="73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Н.А.Казионова</w:t>
      </w:r>
    </w:p>
    <w:p>
      <w:pPr>
        <w:pStyle w:val="Normal"/>
        <w:widowControl w:val="false"/>
        <w:tabs>
          <w:tab w:val="clear" w:pos="708"/>
          <w:tab w:val="left" w:pos="6870" w:leader="none"/>
          <w:tab w:val="left" w:pos="73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сельского поселения                                                             Л.В.Баж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м Новобурецкой сельской Думы Вятскополянского района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26.09.2024 № 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амообложении граждан на территории муниципального образования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ое сельское поселение Вятскополянского района Кировской области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самообложении граждан на территории муниципального образования Новобурецкое сельское поселение Вятскополянского района Кировской области (далее – Сельское посел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292-ЗО «О местном самоуправлении в Кировской области», Уставом муниципального образования Новобурецкое сельское поселение Вятскополянского района Кировской област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, а так же правила сбора.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 средствами самообложения граждан понимаются разовые платежи граждан, осуществляемые для решения конкретных вопросов местного значения (далее – самообложение граждан).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ешение о введении и использовании средств самообложения граждан, принятого на местном референдуме или сходе граждан, подлежит официальному опубликованию (обнародованию).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ведения самообложения граждан</w:t>
      </w:r>
    </w:p>
    <w:p>
      <w:pPr>
        <w:pStyle w:val="Normal"/>
        <w:spacing w:lineRule="atLeast" w:line="23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2.1. Вопросы введения и использования средств самообложения граждан Сельского поселения решаются на: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ном референдуме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сходе граждан в населенном пункте, входящем в состав Сельского поселения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сходе граждан, на части территории населенного пункта, входящего в состав Сельского поселения.  Критерии определения границ части территории населенного пункта, входящего в состав поселения, на которой может проводиться сход граждан по вопросу введения и использования средств самообложения граждан, определяются законом Кир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Местный референдум о проведении самообложения назначается и проводится в порядке, установленном федеральным законом, соответствии с законом Кировской области, Уставом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Сход граждан назначается и проводится в соответствии с федеральным законом, законом Кировской области, Уставом Сельского поселения и с положением о порядке назначения и проведения схода граждан в Новобурецком сельском поселении Вятскополянского района Кировской области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опрос введения и использования самообложения граждан, выносимый на местный референдум или сход граждан, должен быть сформулирован таким образом, чтобы исключалась возможность его множественного толкования, на него можно было бы дать однозначный ответ, а так же чтобы исключались неопределенность правовых последствий принятого на местном референдуме или сходе граждан решения. 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проведении местного референдума или схода граждан по вопросу введения и использования средств самообложения граждан указывается: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дата, время и место проведения местного референдума или схода граждан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конкретный вопрос местного значения, решаемый за счет средств самообложения граждан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азового платежа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граждан, для которых размер платежа предлагается уменьшить (при необходимости)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срок уплаты  разового платежа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возможность уплаты разового платежа частями (при необходимости)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времени, на который вводится самообложение граждан.</w:t>
      </w:r>
    </w:p>
    <w:p>
      <w:pPr>
        <w:pStyle w:val="Normal"/>
        <w:spacing w:lineRule="atLeast" w:line="23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5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 (либо части его территории)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 (либо части его территории), входящего в состав Сельского поселения), и для которых размер платежей может быть уменьшен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2.6. Решение местного референдума или схода граждан о введении самообложения граждан является обязательным для всех граждан, проживающих на территории Сельского поселения, либо соответствующего населенного пункта, либо части его территории, входящих в состав Сельского поселения, </w:t>
      </w:r>
      <w:r>
        <w:rPr>
          <w:sz w:val="28"/>
          <w:szCs w:val="27"/>
        </w:rPr>
        <w:t>независимо от их участия в местном референдуме или сходе граждан и отношения, выраженного ими при принятии решения на местном референдуме или сходе граждан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3. Порядок сбора и использования средств самообложения граждан 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 их учет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7"/>
        </w:rPr>
        <w:t xml:space="preserve">3.1. Граждане осуществляют уплату средств самообложения  граждан в сроки, установленные решением местного референдума или схода граждан, </w:t>
      </w:r>
      <w:r>
        <w:rPr>
          <w:rFonts w:eastAsia="Calibri"/>
          <w:sz w:val="28"/>
          <w:szCs w:val="28"/>
        </w:rPr>
        <w:t>путем перечисления денежных средств в бюджет Сельского поселе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плата средств самообложения граждан производится на основании извещения (квитанция), включающего сведения о реквизитах перечисления, порядке и сроках уплаты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латежи по самообложению граждан, не внесенные в установленный срок, могут быть взысканы в порядке, установленном действующим законодательством, администрацией Сельского поселения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3.4. Расходование поступивших средств самообложения граждан осуществляет администрация Сельского поселения в соответствии с утвержденным решением о бюджете только на цели определенные в решении местного референдума или схода граждан.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3.5. Средства самообложения граждан, поступившие в бюджет Сельского поселения и не израсходованные в текущем финансовом году, остаются в бюджете Сельского поселения, сохраняют свое целевое назначение и расходуются в следующем финансовом году на цели, определенные решением местного референдума или схода граждан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3.6. Глава Сельского поселения организует: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сбор и учет средств самообложения граждан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проведение за счет средств самообложения граждан мероприятий направленных на достижение целей, установленных в решении местного референдума или схода граждан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предоставление отчета о расходовании средств самообложения граждан жителям и представительному органу поселения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азъяснений по вопросам учета, сбора и расходования средств самообложения граждан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использованием средств самообложения граждан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Контроль за целевым расходованием средств самообложения граждан возлагается на органы муниципального финансового контроля в соответствии с Бюджетным кодексом Российской Федерации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Сельского поселения несет ответственность в соответствии с действующим законодательством за нецелевое расходование средств самообложения граждан, недостоверность представляемых сведений, касающихся сбора, учета и расходования средств самообложения граждан, а так же за неисполнение или ненадлежащее исполнение положений настоящего Положе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center"/>
        <w:rPr>
          <w:sz w:val="16"/>
          <w:szCs w:val="16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atLeast" w:line="23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44:00Z</dcterms:created>
  <dc:creator>Хашимов Алексей Александрович</dc:creator>
  <dc:description/>
  <cp:keywords/>
  <dc:language>en-US</dc:language>
  <cp:lastModifiedBy>RePack by Diakov</cp:lastModifiedBy>
  <cp:lastPrinted>2024-09-26T10:09:00Z</cp:lastPrinted>
  <dcterms:modified xsi:type="dcterms:W3CDTF">2024-09-26T07:09:00Z</dcterms:modified>
  <cp:revision>32</cp:revision>
  <dc:subject/>
  <dc:title>ПРОЕКТ</dc:title>
</cp:coreProperties>
</file>