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.12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Новобурецкое сельское поселение Вятскополянского района Кировской области (далее – бюджет Новобурецкого сельского поселения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 xml:space="preserve">Новобурецкого сельского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;</w:t>
      </w:r>
    </w:p>
    <w:p>
      <w:pPr>
        <w:pStyle w:val="Subtitle"/>
        <w:ind w:firstLine="567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3</w:t>
      </w:r>
      <w:r>
        <w:rPr>
          <w:b w:val="false"/>
          <w:bCs/>
        </w:rPr>
        <w:t>) перечень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bCs/>
          <w:lang w:val="ru-RU"/>
        </w:rPr>
        <w:t>Новобурецкого сельского поселения</w:t>
      </w:r>
      <w:r>
        <w:rPr>
          <w:b w:val="false"/>
          <w:bCs/>
        </w:rPr>
        <w:t xml:space="preserve"> согласно приложению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Новобурец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Новобурецкое сельское поселение на 1 января 2025 года направить на финансовое обеспечение расходных обязательств муниципального образования Новобурец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Новобурецкого сельского поселения на 1 января 2025 года осуществляется путем внесения изменений в решение Новобурецкой сельской Думы о бюджете муниципального образования Новобурецкое сельское поселение Вятскополянского района Кировской области на 2025 год и на плановый период 2026 и 2027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, и пенсии за выслугу лет лицам, замещавшим должности муниципальной службы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87,072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6 год в сумме 187,072 тыс. рублей и на 2027 год в сумме 187,072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6 год в сумме 100,000 тыс. рублей и на 2027 год в сумме 200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1,000 тыс. рублей и на 2027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Новобурецкое сельское поселение Вятскополянского района Кировской области (далее – дорожный фонд Новобурец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01,8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год в сумме 103,100 тыс. рублей и на 2027 год в сумме 113,2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Новобурец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редоставить в пределах общего объема расходов бюджета Новобурец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на 2025 год в сумме 71,900 тыс. рублей;</w:t>
      </w:r>
    </w:p>
    <w:p>
      <w:pPr>
        <w:pStyle w:val="Subtitle"/>
        <w:shd w:fill="FFFFFF" w:val="clear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</w:t>
      </w:r>
      <w:r>
        <w:rPr>
          <w:b w:val="false"/>
          <w:szCs w:val="28"/>
          <w:lang w:val="ru-RU"/>
        </w:rPr>
        <w:t>Новобурец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Новобурецкого сельского поселения в 2025-2027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Новобурец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Новобурец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Новобурец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8 в сумме 0,0 тыс. рублей, в том числе верхний предел долга по муниципальным гарантиям Новобурец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по налогам, в отношении которых муниципальное образование Новобурец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5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RePack by Diakov</cp:lastModifiedBy>
  <cp:lastPrinted>2024-12-20T10:31:00Z</cp:lastPrinted>
  <dcterms:modified xsi:type="dcterms:W3CDTF">2024-12-20T07:32:00Z</dcterms:modified>
  <cp:revision>17</cp:revision>
  <dc:subject/>
  <dc:title>ПРОЕКТ</dc:title>
</cp:coreProperties>
</file>