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Новобурецкого сельского поселения Вятскополянского района Кировской области за 202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Новобурецкое сельское поселение за 2022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Новобурецкой сельской Думы с учетом внесенных изменений (далее – решение о бюджет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ходе исполнения бюджета муниципального образования Новобурецкое сельское поселение за 2022 год в доходную и расходную части бюджета внесено 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величилась на 150,00 тыс. рублей или 30,86% к первоначальному плану, по безвозмездным поступлениям уменьшилась на 951,30 тыс. рублей или 37,27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ная часть бюджета уменьшилась на 783,27 тыс. рублей или 25,38% за счет уменьшения безвозмездных поступлений на 951,3 тыс. рублей и распределения остатков, сложившихся по состоянию на 01.01.2022 в сумме 168,03тыс. рублей.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ab/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муниципального образования Новобурецкое сельское поселение за 2022 год при уточненном годовом плане 2237,42 тыс. рублей исполнены в сумме 2271,73 тыс. рублей или на 101,53%. Налоговых и неналоговых доходов поступило 670,39 тыс. рублей или 105,39% уточненного годового плана, безвозмездных поступлений – 1601,34 тыс. рублей или 100,00%. В общем объеме поступлений доля налоговых и неналоговых доходов составляет 29,51%, из них: 28,54% – налоговые доходы, 0,97% – неналоговые доходы, 70,49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исполнением бюджета за 2021 год в 2022 году наблюдается увеличение доходной части бюджета на 185,07 тыс. рублей или 8,87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обусловлено ростом объема безвозмездных поступлений на 52,92 тыс. рублей или 3,42%, налоговых и неналоговых доходов на 132,15 тыс. рублей или 24,55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Рост налоговых и неналоговых доходов связан с увеличением поступлений по налоговым источникам на 185,09 тыс. рублей или 39,96%, при одновременном снижении по неналоговым доходам на 52,95 тыс. рублей или 70,6%.  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в разрезе налоговых доходов наблюдаетс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18,05 тыс. рублей или 8,55%, в связи с увеличением минимального размера оплаты труда и увеличением средней заработной платы работников бюджетных учреждений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по земельному налогу на 149,40 тыс. рублей или 98,03%,</w:t>
      </w:r>
      <w:r>
        <w:rPr/>
        <w:t xml:space="preserve"> </w:t>
      </w:r>
      <w:r>
        <w:rPr>
          <w:sz w:val="28"/>
          <w:szCs w:val="28"/>
        </w:rPr>
        <w:t xml:space="preserve">в связи с поступлением недоимки по налогу ООО «Русь». 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2 год поступило 91,97 тыс. рублей или 117,8%, что больше поступлений за аналогичный период 2021 года на 14,95 тыс. рублей или 19,42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о неналоговым платежам поступления уменьшились на 52,95 тыс. рублей или 70,59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обусловлено поступлением в 2021 году инициативных платежей, зачисляемых в бюджет сельского поселения (Ремонт пожарных водоемов в с. Новый Бурец), что в 2022 году не предусмотрено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2 году увеличились относительно поступлений за аналогичный период прошлого года на 52,92 тыс. рублей, в основном за счет роста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убвенции на осуществление первичного воинского учета на 7,70 тыс. рублей или 8,50%, в результате увеличения МРОТ с 1 января и с 1 июня 2022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- на 262,10 тыс. рублей  или 28,21%, в соответствии с уведомлениями управления финансов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 субсидиям обусловлено поступлением в 2021 году прочих субсидий, зачисляемые в бюджеты сельских поселений (Ремонт пожарных водоемов в с. Новый Бурец), что в 2022 году не предусмотрено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Новобурецкого сельского поселения за 2022 год исполнены в сумме 2 123,35 тыс. рублей, что составляет 92,18% утвержденных бюджетных ассигнований. Уточненные бюджетные ассигнования, предусмотренные в 2022 году, освоены по всем отраслям не менее чем на 95,0%, за исключением дорожного хозяйства – 73,97%, других вопросов в области национальной экономики – 35,01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2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в сумме 1 611,59 тыс.</w:t>
      </w:r>
      <w:r>
        <w:rPr/>
        <w:t> </w:t>
      </w:r>
      <w:r>
        <w:rPr>
          <w:sz w:val="28"/>
          <w:szCs w:val="28"/>
        </w:rPr>
        <w:t>рублей или 98,28% утвержденных бюджетных ассигнований. По данному разделу осуществлялись расходы на содержание и обеспечение деятельности главы района, администрации и другие общегосударственные вопросы, в том числе,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«Национальная оборона» в сумме 98,30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95,72 тыс. руб., покупку канцелярских товаров – 2,59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циональная экономика» в сумме 148,89 тыс. рублей или 49,60% утвержденных бюджетных ассигнований. По данному разделу были предусмотрены средства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чистку дорог от снега – 45,28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электроэнергии за уличное освещение – 37,61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за кадастровые работы по постановке на учет водопровода – 66,0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«Жилищно-коммунальное хозяйство» в сумме 85,33 тыс. рублей или 99,41% утвержденных бюджетных ассигнований. Данные средства направле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 оплату сметы для участия в ППМИ по ремонту дороги 25,0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на  остальные расходы по благоустройству – 60,33 тыс. руб.  (в том числе на оплату за ТКО и скашивание сорняков 45,34 тыс. руб.)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циальная политика» в сумме 179,23 тыс. рублей или 100,0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щем объеме расходов бюджета Новобурецкого сельского поселения наибольший удельный вес составляют расходы, направленные на общегосударственные расходы 75,90%, на социальную политику 8,44%, на национальную экономику 7,01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расходы по заработной плате и начислениями на нее профинансированы в сумме 957,30 тыс. рублей, по оплате коммунальных услуг 272,08 тыс. рублей, что составляет 57,90%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о сравнению с 2021 годом в целом расходная часть бюджета уменьшилась на 183,99 тыс. рублей. В 2022 году отсутствуют инвестиционные программы и проекты развития общественной инфраструктуры, финансирование которых осуществлялось за счет средств областного и местного бюджетов ранее – в 2021 году в размере 290,37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коммунальному хозяйству на 2022 год не предусматривались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по сравнению с прошлым годов произошло по национальной экономике на 11,55 тыс. руб. по причине предоставления сведений о границах территориальных зон в 2021 году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ирования произошло по следующим отрасля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на 197,29 тыс. руб. в связи проведением выборов, индексацией заработной платы органов местного самоуправления и увеличением МРОТ, а также принятием работника на вакантную ставку специалиста по земельно-имущественным отношения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оборона на 7,7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оциальная политика на 24,21 тыс. руб. для выплаты доплат к пенсиям муниципальных служащих;</w:t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sz w:val="28"/>
          <w:szCs w:val="28"/>
        </w:rPr>
        <w:t>- благоустройство на 45,27 тыс. руб. в связи с необходимостью составления сметы для участия в ППМИ по ремонту дороги в 2022 году и дополнительных договоров ГПХ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В 2022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023,72 тыс. рубл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97,97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48,21%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на содержание органов местного самоуправ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 от 26.12.2020 №715-П «О нормативах формирования расходов на содержание органов местного самоуправления муниципальных образований Кировской области на 2021 год» (с изменениями). 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2 численность работников органов местного самоуправления составляла 3,0 штатных единиц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</w:rPr>
      </w:pPr>
      <w:r>
        <w:rPr>
          <w:b/>
          <w:color w:val="392C69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2 год утвержден объем дорожного фонда в сумме 112,07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автомобильное топливо в сумме 91,97 тыс. рублей,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ные ассигнования дорожного фонда, не израсходованные по состоянию на 31.12.2021 года, 31,08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итогам отчетного года средства дорожного фонда израсходованы в сумме 82,89 тыс. рублей и направлен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чистку дорог от снега – 45,28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электроэнергии за уличное освещение – 37,61 тыс. руб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2 года из бюджета Новобурец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111,20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3 года Новобурец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highlight w:val="yellow"/>
          <w:u w:val="single"/>
          <w:lang w:val="ru-RU"/>
        </w:rPr>
      </w:pPr>
      <w:r>
        <w:rPr>
          <w:b/>
          <w:sz w:val="32"/>
          <w:szCs w:val="32"/>
          <w:highlight w:val="yellow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Новобурец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48,38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овых обязательств Новобурецкое сельское поселение не имеет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2:00Z</dcterms:created>
  <dc:creator>Сероштан Светлана Анатольевна</dc:creator>
  <dc:description/>
  <cp:keywords/>
  <dc:language>en-US</dc:language>
  <cp:lastModifiedBy>User3</cp:lastModifiedBy>
  <cp:lastPrinted>2023-03-24T09:29:00Z</cp:lastPrinted>
  <dcterms:modified xsi:type="dcterms:W3CDTF">2023-03-24T06:35:00Z</dcterms:modified>
  <cp:revision>12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