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02.2025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19.12.2024 №30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Новобурецкой сельской Думы от 19.12.2024 №30 «О бюджете муниципального образования Новобурецкое сельское поселение Вятскополянского района Кировской области на 2025 год и на плановый период 2026 и 2027 годов»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5 год в сумме 196,663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5-8 изложить в новой редакции. Прилагаются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4:00Z</dcterms:created>
  <dc:creator>Хашимов Алексей Александрович</dc:creator>
  <dc:description/>
  <cp:keywords/>
  <dc:language>en-US</dc:language>
  <cp:lastModifiedBy>RePack by Diakov</cp:lastModifiedBy>
  <cp:lastPrinted>2025-02-10T13:20:00Z</cp:lastPrinted>
  <dcterms:modified xsi:type="dcterms:W3CDTF">2025-02-14T08:40:00Z</dcterms:modified>
  <cp:revision>16</cp:revision>
  <dc:subject/>
  <dc:title>ПРОЕКТ</dc:title>
</cp:coreProperties>
</file>