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УРЕЦКАЯ СЕЛЬСКАЯ ДУМА</w:t>
        <w:br/>
        <w:t>ВЯТСКОПОЛЯН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6.2010 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Новый Бу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гламент Новобурец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17.07.2009 № 172-ФЗ «Об антикоррупционной экспертизе нормативных правовых актов и проектов нормативных правовых актов» Новобурецкая сель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ти в регламент Новобурецкой сельской Думы Новобурецкого сельского поселения Вятскополянского района Кировской области, принятый решением сельской Думы от 07.11.2005 № 2, следующие изменения и дополнени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асть 2 статьи 29 дополнить абзацем следующего содержания: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«Проекты    нормативных    правовых    актов   представляются   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ятскополянскую межрайонную прокуратуру для проведения антикор-рупционной   экспертизы  за  7  рабочих  дней до  дня рассмотрени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едании сельской Думы.»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ервое предложение части 1 статьи 50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ешения, принятые сельской Думой, направляются главе поселения для подписания и обнародования в течение 10 дней.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бзац 2 части 2 статьи 50 дополнить словами: «а также в Вятско-полянскую межрайонную прокуратуру для проведения антикоррупционной экспертиз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Т.Н. Быко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45:00Z</dcterms:created>
  <dc:creator>Admin</dc:creator>
  <dc:description/>
  <cp:keywords/>
  <dc:language>en-US</dc:language>
  <cp:lastModifiedBy>Admin</cp:lastModifiedBy>
  <cp:lastPrinted>2011-03-30T08:23:00Z</cp:lastPrinted>
  <dcterms:modified xsi:type="dcterms:W3CDTF">2012-11-11T13:09:00Z</dcterms:modified>
  <cp:revision>24</cp:revision>
  <dc:subject/>
  <dc:title>НОВОБУРЕЦКАЯ СЕЛЬСКАЯ ДУМА</dc:title>
</cp:coreProperties>
</file>