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19.12.2024 №30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19.12.2024 №30 «О бюджете муниципального образования Новобурецкое сельское поселение Вятскополянского района Кировской области на 2025 год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5 год в сумме 196,663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5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5-02-10T13:20:00Z</cp:lastPrinted>
  <dcterms:modified xsi:type="dcterms:W3CDTF">2025-02-10T10:20:00Z</dcterms:modified>
  <cp:revision>14</cp:revision>
  <dc:subject/>
  <dc:title>ПРОЕКТ</dc:title>
</cp:coreProperties>
</file>