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.09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2.12.2022 № 17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  <w:lang w:val="ru-RU"/>
        </w:rPr>
        <w:t>Новобурецкое сельское поселение Вятскополянского района Кировской области на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ов» (с изменениями от 07.02.2023 №1, от 24.03.2023 №10, от 20.06.2023 №16)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Heading2"/>
        <w:spacing w:lineRule="auto" w:line="276"/>
        <w:ind w:firstLine="708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>решение Новобурецкой сельской Думы от 22.12.2022 № 17 «</w:t>
      </w:r>
      <w:r>
        <w:rPr>
          <w:sz w:val="28"/>
          <w:szCs w:val="28"/>
        </w:rPr>
        <w:t>О бюджете муниципального образования</w:t>
      </w:r>
      <w:r>
        <w:rPr>
          <w:sz w:val="28"/>
          <w:szCs w:val="28"/>
          <w:lang w:val="ru-RU"/>
        </w:rPr>
        <w:t xml:space="preserve"> Новобурецкое сельское поселение Вятскополянского района Кировской области 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 (с изменениями от 07.02.2023 №1, от 24.03.2023 №10, от 20.06.2023 №16) 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ы 2 и 3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Новобурецкого сельского поселения на 2024 год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Новобурецкого сельского поселения на 2024 год в сумме 3868,743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Новобурецкого сельского поселения на 2024 год в сумме 3920,743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Новобурецкого сельского поселения на 2024 год в сумме 52,0 тыс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бюджета Новобурецкого сельского поселения на 2025 год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Новобурецкого сельского поселения на 2025 год в сумме 3876,306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Новобурецкого сельского поселения на 2025 год в сумме 3930,306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Новобурецкого сельского поселения на 2025 год в сумме 54,000 тыс. рублей.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подпункта 15.1 исключить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4-6, 8-12 изложить в новой редакции. Прилагаются.</w:t>
      </w:r>
    </w:p>
    <w:p>
      <w:pPr>
        <w:pStyle w:val="31"/>
        <w:spacing w:lineRule="auto" w:line="276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04:00Z</dcterms:created>
  <dc:creator>Хашимов Алексей Александрович</dc:creator>
  <dc:description/>
  <cp:keywords/>
  <dc:language>en-US</dc:language>
  <cp:lastModifiedBy>RePack by Diakov</cp:lastModifiedBy>
  <cp:lastPrinted>2023-09-21T11:08:00Z</cp:lastPrinted>
  <dcterms:modified xsi:type="dcterms:W3CDTF">2023-09-26T05:18:00Z</dcterms:modified>
  <cp:revision>10</cp:revision>
  <dc:subject/>
  <dc:title>ПРОЕКТ</dc:title>
</cp:coreProperties>
</file>