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.02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й Бурец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татусе депутата Новобурецкой сельской Думы и главы Новобурец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читывая экспертное заключение заключение отдела по ведению регистра муниципальных правовых актов министерства юстиции Кировской области от 29.11.2023 № 4231-47-07-03/ </w:t>
      </w:r>
      <w:r>
        <w:rPr>
          <w:sz w:val="28"/>
          <w:szCs w:val="28"/>
        </w:rPr>
        <w:t>Новобурецкая сельск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851"/>
        <w:rPr/>
      </w:pPr>
      <w:r>
        <w:rPr>
          <w:szCs w:val="28"/>
        </w:rPr>
        <w:t xml:space="preserve">Внести в Положение о статусе депутата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и главы </w:t>
      </w:r>
      <w:r>
        <w:rPr>
          <w:szCs w:val="28"/>
          <w:lang w:val="ru-RU"/>
        </w:rPr>
        <w:t>Новобурецкого сельского поселения</w:t>
      </w:r>
      <w:r>
        <w:rPr>
          <w:szCs w:val="28"/>
        </w:rPr>
        <w:t xml:space="preserve">, утвержденное решением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от </w:t>
      </w:r>
      <w:r>
        <w:rPr>
          <w:szCs w:val="28"/>
          <w:lang w:val="ru-RU"/>
        </w:rPr>
        <w:t>1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 xml:space="preserve">.2017 № </w:t>
      </w:r>
      <w:r>
        <w:rPr>
          <w:szCs w:val="28"/>
          <w:lang w:val="ru-RU"/>
        </w:rPr>
        <w:t>16</w:t>
      </w:r>
      <w:r>
        <w:rPr>
          <w:szCs w:val="28"/>
        </w:rPr>
        <w:t xml:space="preserve"> (с изменениями от 2</w:t>
      </w:r>
      <w:r>
        <w:rPr>
          <w:szCs w:val="28"/>
          <w:lang w:val="ru-RU"/>
        </w:rPr>
        <w:t>1</w:t>
      </w:r>
      <w:r>
        <w:rPr>
          <w:szCs w:val="28"/>
        </w:rPr>
        <w:t>.12.20</w:t>
      </w:r>
      <w:r>
        <w:rPr>
          <w:szCs w:val="28"/>
          <w:lang w:val="ru-RU"/>
        </w:rPr>
        <w:t>17</w:t>
      </w:r>
      <w:r>
        <w:rPr>
          <w:szCs w:val="28"/>
        </w:rPr>
        <w:t xml:space="preserve"> № </w:t>
      </w:r>
      <w:r>
        <w:rPr>
          <w:szCs w:val="28"/>
          <w:lang w:val="ru-RU"/>
        </w:rPr>
        <w:t>27, от 15.10.2018 № 32, от 25.02.2019 № 05, от 26.11.2019 № 34, от 20.12.2019 № 42, от 25.02.2020 № 03, от 17.06.2020 № 16, от 22.09.2020 № 22, от 28.06.2021 № 16, от 23.12.2021 № 41, от 21.09.2023 № 24</w:t>
      </w:r>
      <w:r>
        <w:rPr>
          <w:szCs w:val="28"/>
        </w:rPr>
        <w:t>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1.1.  Часть 3 статьи 5 исключи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Часть 5 статьи 5 изложить в следующей редакции: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</w:rPr>
        <w:t>Глава поселения представляет</w:t>
      </w:r>
      <w:r>
        <w:rPr>
          <w:rFonts w:cs="Times New Roman" w:ascii="Times New Roman" w:hAnsi="Times New Roman"/>
          <w:sz w:val="26"/>
          <w:szCs w:val="26"/>
        </w:rPr>
        <w:t xml:space="preserve"> представляют ежегодно, не позднее 1 апреля года, следующего за отчетным финансовым годом,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Губернатору Кировской области, по утвержденной Президентом Российской Федерации форме справки, заполняемой с использованием специального программного обеспечения "Справки БК", размещенного на официальном информационном сайте Правительства Кир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епутат сельской Думы, осуществляющий свои полномочия на непостоянной основе, представляет сведения о доходах, рас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Депутат сельской  Думы, осуществляющий свои полномочия на непостоянной основе, в случаях, предусмотренных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частью 1 статьи 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 В случае, если в течение отчетного периода сделки, предусмотренные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частью 1 статьи 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депутат сельской Думы, осуществляющий  свои полномочия на непостоянной основе, не позднее 1 апреля года, следующего за отчетным, сообщает об этом Губернатору Киров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бурецкого сельского поселения опубликовать настоящее решение в информационном бюллетене и разместить на официальном сайте муниципального образования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                       Н.А.Каз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поселения                                                                                 Л.В.Бажанова</w:t>
      </w:r>
      <w:r>
        <w:rPr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1418" w:right="707" w:gutter="0" w:header="72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5AC8A1E463DFF740A80FB31FBF0B26726ACBCEC15CBC50206CADC0DD46A6F42743CB331723FE3195612771Ef6N8M" TargetMode="External"/><Relationship Id="rId3" Type="http://schemas.openxmlformats.org/officeDocument/2006/relationships/hyperlink" Target="consultantplus://offline/ref=85F7BEA49DE8E4EB6141F7EE332D59BC416C52F7826B8244CE20AFE5A2885C5EEAE48C1A8216B5C4E753A84526A33A71C1E1521Bv3B2K" TargetMode="External"/><Relationship Id="rId4" Type="http://schemas.openxmlformats.org/officeDocument/2006/relationships/hyperlink" Target="consultantplus://offline/ref=85F7BEA49DE8E4EB6141F7EE332D59BC416C52F7826B8244CE20AFE5A2885C5EEAE48C1A8216B5C4E753A84526A33A71C1E1521Bv3B2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4-02-28T08:11:00Z</cp:lastPrinted>
  <dcterms:modified xsi:type="dcterms:W3CDTF">2024-03-21T10:22:00Z</dcterms:modified>
  <cp:revision>159</cp:revision>
  <dc:subject/>
  <dc:title/>
</cp:coreProperties>
</file>