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БУРЕЦКАЯ СЕЛЬСК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/>
            </w:pPr>
            <w:r>
              <w:rPr/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с. Новый Бурец</w:t>
            </w:r>
          </w:p>
          <w:p>
            <w:pPr>
              <w:pStyle w:val="Style17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38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tabs>
          <w:tab w:val="clear" w:pos="708"/>
          <w:tab w:val="left" w:pos="38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Новобурецкое сельское поселение Вятскополянского района Кировской области за 2022 год</w:t>
      </w:r>
    </w:p>
    <w:p>
      <w:pPr>
        <w:pStyle w:val="Normal"/>
        <w:tabs>
          <w:tab w:val="clear" w:pos="708"/>
          <w:tab w:val="left" w:pos="38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 муниципального образования Новобурецкое сельское поселение Вятскополянского района Кировской области, Положением о бюджетном процессе в муниципальном образовании Новобурецкое сельское поселение, Новобурецкая сельская Дума РЕШИЛА: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униципального образования Новобурецкое сельское поселение Вятскополянского района Кировской области за 2022 год (далее – отчет об исполнении бюджета за 2022 год) с общим объемом доходов в сумме 2 271,73 тыс. рублей, общим объемом расходов в сумме 2 123,35 тыс. рублей, с общим объемом профицита в сумме 148,38 тыс. рублей и следующими показателями: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Новобурецкого сельского поселения Вятскополянского района Кировской области по кодам классификации доходов бюджетов за 2022 год согласно приложению 1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Новобурецкого сельского поселения по ведомственной структуре расходов бюджета Новобурецкого сельского поселения за 2022 год согласно приложению 2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Новобурецкого сельского поселения по разделам и подразделам классификации расходов бюджета за 2022 год согласно приложению 3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по целевым статьям (муниципальным программам муниципального образования Новобурецкое сельское поселение и непрограммным направлениям деятельности), группам видов расходов классификации расходов бюджета Новобурецкого сельского поселения Вятскополянского района Кировской области за 2022 год согласно приложению 4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Новобурецкого сельского поселения Вятскополянского района Кировской области по кодам классификации источников финансирования дефицитов бюджетов за 2022 год согласно приложению 5.</w:t>
      </w:r>
    </w:p>
    <w:p>
      <w:pPr>
        <w:pStyle w:val="Normal"/>
        <w:tabs>
          <w:tab w:val="clear" w:pos="708"/>
          <w:tab w:val="left" w:pos="38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31"/>
        <w:rPr>
          <w:szCs w:val="28"/>
        </w:rPr>
      </w:pPr>
      <w:r>
        <w:rPr>
          <w:szCs w:val="28"/>
        </w:rPr>
        <w:t>Председатель Новобурец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_________________  Н.А. Кази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бурецкого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__________________ Л.В. Бажанова</w:t>
      </w:r>
    </w:p>
    <w:sectPr>
      <w:headerReference w:type="default" r:id="rId2"/>
      <w:headerReference w:type="first" r:id="rId3"/>
      <w:type w:val="nextPage"/>
      <w:pgSz w:w="11906" w:h="16838"/>
      <w:pgMar w:left="1588" w:right="991" w:gutter="0" w:header="426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3:45:00Z</dcterms:created>
  <dc:creator>Хашимов Алексей Александрович</dc:creator>
  <dc:description/>
  <cp:keywords/>
  <dc:language>en-US</dc:language>
  <cp:lastModifiedBy>RePack by Diakov</cp:lastModifiedBy>
  <cp:lastPrinted>2023-04-04T08:29:00Z</cp:lastPrinted>
  <dcterms:modified xsi:type="dcterms:W3CDTF">2023-04-04T05:29:00Z</dcterms:modified>
  <cp:revision>3</cp:revision>
  <dc:subject/>
  <dc:title>ПРОЕКТ</dc:title>
</cp:coreProperties>
</file>