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9.2016                                                                                  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ый Бур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Правила благоустройства территории муниципального образования Новобурец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 принципах организации местного самоуправления  в Российской Федерации", Уставом  муниципального образования Новобурецкое   сельское поселение, учитывая экспертное заключение отдела по ведению регистра муниципальных правовых актов Министерства юстиции Кировской области от 12.07.2016 № 2802-47-08-04/, Новобурецкая сельская  Дума РЕШИЛА:</w:t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равила благоустройства территории  муниципального образования Новобурецкое сельское поселение, утвержденные решением Новобурецкой сельской Думы от 27.02.2015 № 3 (с изменениями от 17.11.2015 № 39, от 26.02.2016 № 5)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четвертый раздела 2 Прави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поселения (городского округа) – комплекс предусмотренных правилами благоустройства территории поселения (городского округа)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 девятый раздела 2 Прави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еленый фонд городских поселений, сельских поселений – совокупность территорий, на которых расположены лесные и иные насаждения, в том числе в зеленых зонах, лесопарковых зонах, и других озелененных территорий в границах этих поселений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бзац десятый раздела 2 Прави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ходы производства и потребления (далее - отходы) –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ю с Федеральным законом «Об отходах производства и потребления» от 24.06.1998 №89-ФЗ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абзац одиннадцатый раздела 2 Прави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асные отходы – отходы, существование которых и обращение с которыми представляют опасность для жизни, здоровья человека и окружающей природной среды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абзац первый пункта 3.2 раздела 3 Правил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изические и юридические лица независимо от организационно-правовых форм обязаны обеспечить содержание, своевременную и качественную очистку и уборку принадлежащих им на праве собственности или ином вещном праве земельных участков в соответствии с законодательством, настоящими Правилами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6. абзац третий подпункта 5.3.2 пункта 5.3 раздела 5 Правил изложить в новой редак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В случае если в собственности, хозяйственном ведении или оперативном управлении граждан или юридических лиц находятся нежилые помещения в зданиях, строениях, сооружениях, такие лица несут обязанности по долевому участию в ремонте, в том числе окраске фасадов данных зданий, строений, сооружений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7. пункты 3.3, 3.4 раздела 3 Прави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3. 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ка и очистка автобусных остановок производится организациями, в обязанность которых входит уборка территорий улиц, на которых расположены эти остановк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ка и очистка остановок, на которых расположены некапитальные объекты торговли, осуществляется владельцами некапитальных объектов торговли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4. </w:t>
      </w:r>
      <w:r>
        <w:rPr>
          <w:rFonts w:eastAsia="Calibri"/>
          <w:color w:val="000000"/>
          <w:sz w:val="28"/>
          <w:szCs w:val="28"/>
          <w:lang w:eastAsia="en-US"/>
        </w:rPr>
        <w:t>Юридические и физические лица, осуществляющие свою деятельность на территории муниципального образования, собственники, владельцы зданий, строений сооружений, нежилых помещений, граждане, имеющие в собственности индивидуальный жилищный фонд, товарищества собственников жилья, жилищные и жилищно-строительные кооперативы, управляющие и (или) обслуживающие жилищный фонд организации, дачные, садоводческие товарищества, гаражные кооперативы заключают договоры на сбор и вывоз ТБО с региональными оператором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8. подпункт 8.1.2.1 пункта 8.1 раздела 8 Прави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1.2.1 Нестационарные торговые объек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естационарные торговые объекты в соответствии с ГОСТ </w:t>
      </w:r>
      <w:r>
        <w:rPr>
          <w:bCs/>
          <w:sz w:val="28"/>
          <w:szCs w:val="28"/>
          <w:shd w:fill="FFFFFF" w:val="clear"/>
        </w:rPr>
        <w:t>Р 51303-2013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>Торговля. Термины и определения»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(утв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</w:t>
        </w:r>
      </w:hyperlink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Федерального агентства по техническому регулированию и метрологии от 28 августа 2013г. N 582-ст) - торговый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естационарные торговые объект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орговый павильон - нестационарный торговый объект, представляющий собой отдельно стоящее строение (часть строения) или сооружение (часть сооружения) с замкнутым пространством, имеющее торговый зал и рассчитанное на одно или несколько рабочих мест продавц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 - Павильон может иметь помещения для хранения товарного запа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иоск - нестационарный торговый объект, представляющий собой сооружение без торгового зала с замкнутым пространством, внутри которого оборудовано одно рабочее место продавца и осуществляют хранение товарного зап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торговая палатка - нестационарный торговый объект, представляющий собой оснащенную прилавком легковозводимую сборно-разборную конструкцию, образующую внутреннее пространство, не замкнутое со стороны прилавка, предназначенный для размещения одного или нескольких рабочих мест продавцов и товарного запаса на один день торговл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естационарных торговых объектов осуществляется согласно Схеме размещения нестационарных торговых объектов на территории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стационарных торговых объектах может также осуществляться деятельность по бытовому обслуживанию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лагоустройства нестационарного торгового объекта должен предусматривать устройство твердого покрытия шириной от контура объекта не менее: 1 м - по боковым и заднему фасадам, 3 м - по главному фасаду. Проект должен предусматривать устройство водоотводов, освещения, по возможности установку малых архитектурных форм, устройство газонов и цве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д каждым киоском, павильоном, палаткой должна быть установлена урна. При этом должны быть предусмотрены устройство пешеходных тротуаров, подъезды и стоянки для автотранспор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огрузочно-разгрузочных работ необходимо предусматривать твердое покрыт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ые торговые объекты должны иметь в составе своих помещений место для сбора мусора (тары, упаковки) во избежание складирования тары и иного мусора и отходов на территории, на крыше и в прочих мес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размещении нестационарных торговых объектов не допускается вырубка кустарниковой, древесной растительности, асфальтирование и сплошное мощение приствольных кругов в радиусе ближе 1,5 метра от ствола. Для деревьев, расположенных в мощении, при отсутствии иных видов защиты (приствольных решеток, бордюров, периметральных скамеек и т.д.) рекомендуется предусматривать защитные виды покрытий в радиусе не менее 1,5 метра от ствола: щебеночное, галечное, "соты", с засевом газона. Защитное покрытие может быть выполнено на одном уровне или выше покрытия пешеходных коммуникаций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9. раздел 10 Правил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«Разрешение на осуществление земляных работ выдается в соответствии с положением </w:t>
      </w:r>
      <w:r>
        <w:rPr>
          <w:bCs/>
          <w:color w:val="000000"/>
          <w:sz w:val="28"/>
          <w:szCs w:val="28"/>
          <w:lang w:eastAsia="ar-SA"/>
        </w:rPr>
        <w:t>о предоставлении разрешения на осуществление земляных работ на территории муниципального образования Вятскополянский муниципальный район»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Д.И. Ски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12;fld=134;dst=100017" TargetMode="External"/><Relationship Id="rId3" Type="http://schemas.openxmlformats.org/officeDocument/2006/relationships/hyperlink" Target="http://base.garant.ru/70598298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48:00Z</dcterms:created>
  <dc:creator>Администрация</dc:creator>
  <dc:description/>
  <cp:keywords/>
  <dc:language>en-US</dc:language>
  <cp:lastModifiedBy>Admin</cp:lastModifiedBy>
  <cp:lastPrinted>2016-08-31T15:15:00Z</cp:lastPrinted>
  <dcterms:modified xsi:type="dcterms:W3CDTF">2016-08-31T12:15:00Z</dcterms:modified>
  <cp:revision>6</cp:revision>
  <dc:subject/>
  <dc:title/>
</cp:coreProperties>
</file>