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jc w:val="center"/>
        <w:rPr/>
      </w:pPr>
      <w:r>
        <w:rPr>
          <w:b/>
          <w:sz w:val="28"/>
        </w:rPr>
        <w:t>АДМИНИСТРАЦИЯ НОВОБУРЕЦКОГО СЕЛЬСКОГО ПОСЕЛЕНИЯ ВЯТСКОПОЛЯНСКОГО РАЙОН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.04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Новобурецкого сельского поселения Вятскопол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1 квартал 2024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 Новобурецкого сельского поселения за 1 квартал 2024 года поступили доходы в размере 811,26 тыс. рублей или 11,95% уточненного плана. Налоговых и неналоговых доходов поступило 414,12 тыс. рублей или 57,19% уточненного годового плана, безвозмездных поступлений 397,14 тыс. рублей или 6,55% уточненного плана, из них дотаций 59,23 тыс. рублей или 24,99% уточненного плана, субвенций 24,08 тыс. рублей или 17,78% уточненного плана, прочих МБТ 164,00 тыс. рублей или 4,62% уточненного план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общем объеме поступлений доля налоговых и неналоговых доходов составляет 51,05%, из них: 14,07% – налоговые доходы, 36,98% – неналоговые доходы, 48,95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ные поступления более 20% от уточненного годового плана выполнены почти по всем доходным источникам, кроме:</w:t>
      </w:r>
    </w:p>
    <w:p>
      <w:pPr>
        <w:pStyle w:val="TextBody"/>
        <w:spacing w:lineRule="auto" w:line="276"/>
        <w:ind w:firstLine="708"/>
        <w:rPr/>
      </w:pPr>
      <w:r>
        <w:rPr>
          <w:color w:val="000000"/>
          <w:sz w:val="28"/>
          <w:szCs w:val="28"/>
        </w:rPr>
        <w:t>- налога на имущество физических лиц на 2,85%, (срок уплаты наступит в 4 квартале 2024 года и были осуществлены возвраты физическим лицам);</w:t>
      </w:r>
    </w:p>
    <w:p>
      <w:pPr>
        <w:pStyle w:val="TextBody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с физических лиц на 6,55%, в связи с тем, что срок уплаты налога физическими лицами наступит в 4 квартале 2024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Новобурецкого сельского поселения на 659,28 тыс. рублей или 433,80%.</w:t>
      </w:r>
      <w:r>
        <w:rPr/>
        <w:t xml:space="preserve"> 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Рост обусловлен увеличением налоговых и неналоговых доходов на 332,73 тыс. рублей или 408,81%. Поступления увеличились по земельному налогу на 35,93 тыс. рублей или 1412,40%, инициативные платежи 300 тыс. рублей или 100,00%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увеличились на 326,55 тыс. рублей или 462,60%, в том числе, по дотациям на 8,43 тыс. рублей или 16,59%, по субвенциям на 4,29 тыс. рублей или 21,67%, иным межбюджетным трансфертам на 164,00 тыс. рублей или 100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является дотационным и зависит от поступлений денежных дотаций от других бюджетов: районного, областного и федерального в части субвенций на осуществление первичного воинского учета на территориях, где отсутствуют военные комиссариаты; а также безвозмездных поступлений от организаций и физических лиц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бюджета Новобурецкого сельского поселения за 1 квартал 2024 исполнены в сумме 534,82 тыс. рублей или на 7,56 % к уточненному годовому плану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бюджета расходы на содержание органов местного самоуправления и другие общегосударственные расходы составляют 45,23 %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Численность управленческого персонала составляет 2,4 единиц, что соответствует доведенной предельной численности.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офинансированы в сумме 403,99 тыс. рублей или 26,51 % утвержденных бюджетных ассигнований, за аналогичный период прошлого года 276,01      тыс. рублей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- На содержание органов местного самоуправления израсходовано   241,88 тыс. рублей, в том числе на оплату труда работников органа местного самоуправления 187,24 тыс. рублей. Другие расходы (начисления на оплату труда) составили 54,64 тыс. рублей. 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татье «Иные межбюджетные трансферты из бюджетов бюджетной системы» запланированы на 3-4 квартал 2024 год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подразделу </w:t>
      </w:r>
      <w:r>
        <w:rPr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профинансированы в сумме 162,11 тыс. рублей или 34,22 % утвержденных бюджетных ассигнований, в том числе на оплату труда специалиста 36,27 тыс. рублей. Другие расходы (оплата коммунальных услуг, услуг связи, членских взносов АСМО, начисления на оплату труда) составили 125,84 тыс. рублей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сходы по разделу </w:t>
      </w:r>
      <w:r>
        <w:rPr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финансируются из федерального бюджета, в 1 квартал 2024 году расходы составили                  24,08 тыс. рублей или 17,78 % утвержденных бюджетных ассигнований, израсходованы на оплату труда и фонды специалиста ВУС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- Расходы  </w:t>
      </w:r>
      <w:r>
        <w:rPr>
          <w:i/>
          <w:sz w:val="28"/>
          <w:szCs w:val="28"/>
        </w:rPr>
        <w:t>на обеспечение пожарной безопасности</w:t>
      </w:r>
      <w:r>
        <w:rPr>
          <w:sz w:val="28"/>
          <w:szCs w:val="28"/>
        </w:rPr>
        <w:t xml:space="preserve"> не произведены в связи с отсутствием работников пожарной охраны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Расходы по подразделу </w:t>
      </w:r>
      <w:r>
        <w:rPr>
          <w:i/>
          <w:sz w:val="28"/>
          <w:szCs w:val="28"/>
        </w:rPr>
        <w:t>«Дорожный фон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рофинанс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5,00 тыс. рублей или 2,17 %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ого плана, израсходованы на оплату по чистке дорог от снег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 по подразделу </w:t>
      </w:r>
      <w:r>
        <w:rPr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на 2-3 квартал 2024 год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профинансировано в сумме 11,09 тыс. рублей или 4,07 % утвержденных бюджетных ассигнований, израсходованы на оплату коммунальных услуг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- Расходы </w:t>
      </w:r>
      <w:r>
        <w:rPr>
          <w:i/>
          <w:sz w:val="28"/>
          <w:szCs w:val="28"/>
        </w:rPr>
        <w:t>на предоставление мер социальной поддержки</w:t>
      </w:r>
      <w:r>
        <w:rPr>
          <w:sz w:val="28"/>
          <w:szCs w:val="28"/>
        </w:rPr>
        <w:t xml:space="preserve"> профинансированы в сумме 30,66 тыс. рублей или 16,39 % от годового плана, израсходованы на доплату к пенсии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По итогам 1 квартала 2024 года просроченной кредиторской задолженности нет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Новобурецкое сельское поселение Вятскополянского района Кировской области, администрация Новобурецкого сельского поселения Вятскополянского района Кировской области ПОСТАНОВЛЯЕТ: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1. Утвердить отчет об исполнении бюджета по доходам, расходам и источникам финансирования дефицита бюджета Новобурецкого сельского поселения за 1 квартал 2024 года. Приложение 1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2. Принять к сведению Сведения 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 за 1 квартал 2024 года. 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В. Бажанова</w:t>
      </w:r>
    </w:p>
    <w:sectPr>
      <w:type w:val="nextPage"/>
      <w:pgSz w:w="11906" w:h="16838"/>
      <w:pgMar w:left="1418" w:right="852" w:gutter="0" w:header="0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RePack by Diakov</cp:lastModifiedBy>
  <cp:lastPrinted>2024-04-24T14:13:00Z</cp:lastPrinted>
  <dcterms:modified xsi:type="dcterms:W3CDTF">2024-04-24T11:14:00Z</dcterms:modified>
  <cp:revision>131</cp:revision>
  <dc:subject/>
  <dc:title/>
</cp:coreProperties>
</file>