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бурецкого сель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6.2020 № 38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решений, связанных с осуществл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инвестиций (бюджетных ассигнований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Новобурец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объекты капитального строитель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bookmarkStart w:id="0" w:name="Par52"/>
      <w:bookmarkStart w:id="1" w:name="Par41"/>
      <w:bookmarkEnd w:id="0"/>
      <w:bookmarkEnd w:id="1"/>
      <w:r>
        <w:rPr>
          <w:sz w:val="28"/>
          <w:szCs w:val="28"/>
        </w:rPr>
        <w:t>1. Настоящий Порядок принятия решений, связанных с осуществлением бюджетных инвестиций (бюджетных ассигнований) за счет средств бюджета Новобурецкого сельского поселения в объекты капитального строительства (далее – Порядок) устанавливает Порядок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Принятия решения о предоставлении бюджетных ассигнований за счет субсидий из бюджета Новобурецкого сельского поселения на осуществление муниципальными бюджетными (автономными) учреждениями и муниципальными унитарными предприятиями капитальных вложений в объекты капитального строительства муниципальной собственности Новобурецкого сельского поселения или приобретение объектов недвижимого имущества в муниципальную собственность Новобурецкого сельского поселе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Принятия решения о подготовке и реализации бюджетных инвестиций в объекты муниципальной собственности Новобурецкого сельского поселе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3.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  в объекты капитального строительства и (или) на приобретение объектов недвижимого имущества за счет средств бюджета Новобурецкого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ие изменений в решения, предусмотренные подпунктами 1.1, 1.2 и 1.3 настоящего Порядка, осуществляется в соответствии с правилами, установленными настоящим Порядк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Инициатором подготовки проекта решения выступает администрация Новобурецкого сельского поселения, на которое возложены координация и регулирование деятельности в соответствующей сфере управления (далее – уполномоченный орган)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Принятие решений, предусмотренных подпунктами 1.1, 1.2 и 1.3 настоящего Порядка, осуществляется с учетом приоритетов и целей развития Новобурецкого сельского посел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5. Подготовку проекта решения осуществляет уполномоченный орган в форме проекта постановления администрации Новобурецкого сельского поселения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6. Проект решения, указанный в подпункте 1.1 настоящего Порядка, включает в себ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2" w:name="Par66"/>
      <w:bookmarkEnd w:id="2"/>
      <w:r>
        <w:rPr>
          <w:sz w:val="28"/>
          <w:szCs w:val="28"/>
        </w:rPr>
        <w:t>цель предоставления бюджетных ассигнований;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главного распорядителя бюджетных средств, предоставляющего субсидию из бюджета Новобурецкого сельского поселения на осуществление муниципальными бюджетными (автономными) учреждениями и муниципальными унитарными предприятиями капитальных вложений в объекты капитального строительства муниципальной собственности Новобурецкого сельского поселения или приобретение объектов недвижимого имущества в муниципальную собственность Новобурецкого сельского поселения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бюджетного (автономного) учреждения, муниципального унитарного предприятия, получающего субсидию из бюджета Новобурецкого сельского поселения на осуществление капитальных вложений в объекты капитального строительства муниципальной собственности Новобурецкого сельского поселения или приобретение объектов недвижимого имущества в муниципальную собственность Новобурецкого сельского поселения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капитального строительства, подлежащая вводу;</w:t>
      </w:r>
    </w:p>
    <w:p>
      <w:pPr>
        <w:pStyle w:val="Normal"/>
        <w:tabs>
          <w:tab w:val="clear" w:pos="709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срок ввода в эксплуатацию (в действие) объекта капитального строительства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сметную стоимость объекта капитального строительства, реконструкции или технического перевооружения (при наличии утвержденной проектной документации) или предполагаемую (предельную) стоимость объекта капитального строительства, реконструкции или технического перевооружения (в базовых ценах и в ценах соответствующих лет реализации инвестиционного проекта), или предельную стоимость приобретения объекта недвижимого имуществ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бщий (предельный) объем инвестиций,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ассигнований и необходимые для принятия реш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 решения, предусмотренный подпунктом 1.2 настоящего Порядка, включает в себя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бюджетных инвестиций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вестирования (строительство, реконструкция, техническое перевооружение)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я главного распорядителя средств бюджета Новобурецкого сельского посел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муниципального заказчик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капитального строительства, подлежащая вводу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вода в эксплуатацию (в действие) объекта капитального строительств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метную стоимость объекта капитального строительства, реконструкции или технического перевооружения (при наличии утвержденной проектной документации) или предполагаемую (предельную) стоимость объекта капитального строительства, реконструкции или технического перевооружения (в базовых ценах и в ценах соответствующих лет реализации инвестиционного проекта);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бщий (предельный) объем инвестиций,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инвестиций и необходимые для принятия решения.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ект решения, указанный в подпункте 1.3 настоящего Порядка, включает в себя: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доставления бюджетных инвестиций; 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главного распорядителя средств бюджета Новобурецкого сельского поселения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наименование структурного подразделения администрации Новобурецкого сельского поселения, осуществляющего контроль достижения целей предоставления бюджетных инвестиций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ых бюджетных инвестиций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требования к договору об участии Новобурецкого сельского поселения в собственности субъекта инвестиций;</w:t>
      </w:r>
    </w:p>
    <w:p>
      <w:pPr>
        <w:pStyle w:val="Normal"/>
        <w:tabs>
          <w:tab w:val="clear" w:pos="709"/>
          <w:tab w:val="left" w:pos="567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инвестиций и необходимые для принятия реш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9. Уполномоченный орган направляет подготовленный проект решения на согласование в управление финансов администрации Вятскополянского района для согласования проектов решений, указанных в пунктах 1.1, 1.2 и 1.3 настоящего Порядка, на предмет наличия бюджетных ассигнований (бюджетных инвестиций) на капитальные вложения, либо возможности внесения соответствующих изменений в бюджет Новобурецкого сельского поселения на текущий финансовый год или включения соответствующего финансирования при формировании бюджета Новобурецкого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осуществляется в течение 5 рабочих дней со дня представления проекта решения уполномоченным орган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ри наличии замечаний управлением финансов администрации Вятскополянского района оформляется заключение, и проект решения возвращается в уполномоченный орган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замечаний проект решения повторно направляется на согласование в соответствии с  настоящим пункт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 отсутствии замечаний проект решения визируется  управлением финансов администрации Вятскополянского района, а уполномоченный орган осуществляет дальнейшее согласование проекта решения в установленном порядке и направляет его на рассмотрение Новобурецкой сельской Дум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1. Принятое Новобурецкой сельской Думой решение является основанием для подготовки уполномоченным органом проекта изменений в соответствующую муниципальную программу Новобурецкого сельского поселения, внесение его на рассмотрение администрации Новобурецкого сельского поселения и подготовку предложений в управление финансов администрации Вятскополянского района по внесению соответствующих изменений в бюджет Новобурецкого сельского поселения на текущий финансовый год либо по включению соответствующего финансирования при формировании бюджета Новобурецкого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5040" w:firstLine="720"/>
    </w:pPr>
    <w:rPr>
      <w:b/>
      <w:sz w:val="28"/>
    </w:rPr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6:00Z</dcterms:created>
  <dc:creator>Кунаев А.В</dc:creator>
  <dc:description/>
  <dc:language>en-US</dc:language>
  <cp:lastModifiedBy>User</cp:lastModifiedBy>
  <cp:lastPrinted>2020-06-18T15:48:00Z</cp:lastPrinted>
  <dcterms:modified xsi:type="dcterms:W3CDTF">2020-06-18T13:06:00Z</dcterms:modified>
  <cp:revision>2</cp:revision>
  <dc:subject/>
  <dc:title/>
</cp:coreProperties>
</file>