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  <w:t>НОВОБУРЕЦКАЯ СЕЛЬСКАЯ ДУМА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hanging="0"/>
        <w:rPr/>
      </w:pPr>
      <w:r>
        <w:rPr/>
        <w:t xml:space="preserve">   </w:t>
      </w:r>
      <w:r>
        <w:rPr/>
        <w:t>от _</w:t>
      </w:r>
      <w:r>
        <w:rPr>
          <w:u w:val="single"/>
        </w:rPr>
        <w:t>20.12.2019</w:t>
      </w:r>
      <w:r>
        <w:rPr/>
        <w:t>__                                                                                № ___</w:t>
      </w:r>
      <w:r>
        <w:rPr>
          <w:u w:val="single"/>
        </w:rPr>
        <w:t>40</w:t>
      </w:r>
      <w:r>
        <w:rPr/>
        <w:t>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ый Бурец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иных межбюдже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фертов бюджету муниципального района из бюджета поселения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части переданных полномочий по решению вопросов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естного значения поселения в 2020 году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142.5 Бюджетного кодекса Российской Федерации Новобурецкая сельская  Дум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у муниципального района из бюджета поселения на осуществление части переданных полномочий по решению вопросов местного значения поселения в 2020 году предоставляются бюджету муниципального образования Вятскополянский район в случае передачи администрацией Новобурецкого сельского поселения администрации Вятскополянского района осуществления части полномочий по решению вопросов местн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орядок предоставления иных межбюджетных трансфертов бюджету муниципального района из бюджета поселения на осуществление части переданных полномочий по решению вопросов местного значения поселения в 2020 году. Прилаг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Председатель</w:t>
      </w:r>
    </w:p>
    <w:p>
      <w:pPr>
        <w:pStyle w:val="31"/>
        <w:rPr/>
      </w:pPr>
      <w:r>
        <w:rPr/>
        <w:t>Новобурецкой сельской Думы            _________________  Н.А.Казион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rPr/>
      </w:pPr>
      <w:r>
        <w:rPr/>
        <w:t>Глава Новобурецкого</w:t>
      </w:r>
    </w:p>
    <w:p>
      <w:pPr>
        <w:pStyle w:val="31"/>
        <w:rPr/>
      </w:pPr>
      <w:r>
        <w:rPr/>
        <w:t>сельского поселения                              _________________  Л.В. Баж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both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12:00Z</dcterms:created>
  <dc:creator>Хашимов Алексей Александрович</dc:creator>
  <dc:description/>
  <cp:keywords/>
  <dc:language>en-US</dc:language>
  <cp:lastModifiedBy>User</cp:lastModifiedBy>
  <cp:lastPrinted>2017-12-21T14:51:00Z</cp:lastPrinted>
  <dcterms:modified xsi:type="dcterms:W3CDTF">2020-05-26T07:45:00Z</dcterms:modified>
  <cp:revision>139</cp:revision>
  <dc:subject/>
  <dc:title>ВЯТСКОПОЛЯНСКАЯ РАЙОННАЯ ДУМА </dc:title>
</cp:coreProperties>
</file>