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956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Новобурецкой сельской Думы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0.12.2019</w:t>
      </w:r>
      <w:r>
        <w:rPr>
          <w:rFonts w:cs="Times New Roman" w:ascii="Times New Roman" w:hAnsi="Times New Roman"/>
          <w:sz w:val="28"/>
          <w:szCs w:val="28"/>
        </w:rPr>
        <w:t>__ №___</w:t>
      </w:r>
      <w:r>
        <w:rPr>
          <w:rFonts w:cs="Times New Roman" w:ascii="Times New Roman" w:hAnsi="Times New Roman"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ных межбюджетных трансфертов бюджету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из бюджета поселения на осуществление части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полномочий по решению вопросов местного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поселения в 2020 год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рядок предоставления иных межбюджетных трансфертов бюджету муниципального района из бюджета поселения на осуществление части переданных полномочий по решению вопросов местного значения поселения в 2020 году (далее – межбюджетные трансферты) разработан в соответствии со статьей 142.5 Бюджетного кодекса Российской Федерации и определяет порядок предоставления иных межбюджетных трансфертов бюджету муниципального образования Вятскополянский муниципальный район Кировской области (далее – бюджет муниципального района) из бюджета Новобурецкого сельского поселения (далее – бюджет поселения) на осуществление части переданных полномочий по решению вопросов местного значения поселения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а межбюджетных трансфертов на осуществление переданных полномочий и их объем бюджету муниципального района определен в приложении к Соглашению о передаче осуществления части полномочий по решению вопросов местного зна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жбюджетные трансферты предоставляются бюджету муниципального района два раза в год, до 01 июня и до 1 ноября текущего года по ½ от  объема   годовой суммы, указанной в пп.5.2. Соглашения о передаче осуществления части полномочий по решению вопросов местного значе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ятскополянского района ежеквартально, в срок до 10 числа месяца, следующего за отчетным кварталом, представляет администрации Новобурецкого сельского поселения отчет о расходовании межбюджетных трансфертов по форме согласно Приложению к настоящему Поряд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спользования межбюджетных трансфертов не по целевому назначению соответствующие средства взыскиваются в бюджет поселения в порядке, установленном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еиспользованные в текущем финансовом году средства межбюджетных трансфертов подлежат возврату в бюджет поселения не позднее 10 рабочих дней месяца, следующего за отчетным г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Порядку предоставления иных межбюджетных трансфертов бюджету муниципального района из бюджета поселения на осуществление части переданных полномочий по решению вопросов местного значения поселения в 2020 году, утвержденному решением Новобурецкой сельской Думы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12.2019</w:t>
      </w:r>
      <w:r>
        <w:rPr>
          <w:sz w:val="28"/>
          <w:szCs w:val="28"/>
        </w:rPr>
        <w:t>__ № __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иных межбюджетных трансфертов бюджету муниципального района из бюджета поселения на осуществление части переданных полномочий по решению вопросов местного значения поселения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87"/>
        <w:gridCol w:w="1665"/>
        <w:gridCol w:w="1217"/>
        <w:gridCol w:w="1275"/>
        <w:gridCol w:w="1842"/>
      </w:tblGrid>
      <w:tr>
        <w:trPr>
          <w:trHeight w:val="1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0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о из бюджета поселения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-вые 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и-ческие рас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на лицевых счетах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= гр.3 - гр.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аботная плата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я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2:00Z</dcterms:created>
  <dc:creator>Хашимов Алексей Александрович</dc:creator>
  <dc:description/>
  <cp:keywords/>
  <dc:language>en-US</dc:language>
  <cp:lastModifiedBy>User</cp:lastModifiedBy>
  <cp:lastPrinted>2017-12-21T14:51:00Z</cp:lastPrinted>
  <dcterms:modified xsi:type="dcterms:W3CDTF">2020-05-26T07:47:00Z</dcterms:modified>
  <cp:revision>139</cp:revision>
  <dc:subject/>
  <dc:title>ВЯТСКОПОЛЯНСКАЯ РАЙОННАЯ ДУМА </dc:title>
</cp:coreProperties>
</file>