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7.2008    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Новый Б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поряжения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бурецкое 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Новобурецкая сельская Дума Вятскополян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оложение о порядке управления и распоряжения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Новобурецкое сельское поселение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Т.Н.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38" w:right="5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решению </w:t>
      </w:r>
    </w:p>
    <w:p>
      <w:pPr>
        <w:pStyle w:val="Normal"/>
        <w:shd w:fill="FFFFFF" w:val="clear"/>
        <w:spacing w:lineRule="exact" w:line="317"/>
        <w:ind w:left="5338" w:right="518" w:hanging="0"/>
        <w:rPr/>
      </w:pPr>
      <w:r>
        <w:rPr>
          <w:color w:val="000000"/>
          <w:sz w:val="28"/>
          <w:szCs w:val="28"/>
        </w:rPr>
        <w:t xml:space="preserve">Новобурецкой сельской  Думы </w:t>
      </w:r>
    </w:p>
    <w:p>
      <w:pPr>
        <w:pStyle w:val="Normal"/>
        <w:shd w:fill="FFFFFF" w:val="clear"/>
        <w:spacing w:lineRule="exact" w:line="317"/>
        <w:ind w:left="5338" w:right="518" w:hanging="0"/>
        <w:rPr>
          <w:sz w:val="20"/>
          <w:szCs w:val="20"/>
        </w:rPr>
      </w:pPr>
      <w:r>
        <w:rPr>
          <w:color w:val="000000"/>
          <w:sz w:val="28"/>
          <w:szCs w:val="28"/>
        </w:rPr>
        <w:t>от 25.07.2008 № 24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2E2E2E"/>
          <w:w w:val="141"/>
          <w:sz w:val="32"/>
          <w:szCs w:val="32"/>
        </w:rPr>
      </w:pPr>
      <w:r>
        <w:rPr>
          <w:color w:val="2E2E2E"/>
          <w:w w:val="141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2E2E2E"/>
          <w:w w:val="141"/>
          <w:sz w:val="32"/>
          <w:szCs w:val="32"/>
        </w:rPr>
      </w:pPr>
      <w:r>
        <w:rPr>
          <w:color w:val="2E2E2E"/>
          <w:w w:val="141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2E2E2E"/>
          <w:w w:val="141"/>
          <w:sz w:val="32"/>
          <w:szCs w:val="32"/>
        </w:rPr>
      </w:pPr>
      <w:r>
        <w:rPr>
          <w:color w:val="2E2E2E"/>
          <w:w w:val="141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0"/>
          <w:szCs w:val="20"/>
        </w:rPr>
      </w:pPr>
      <w:r>
        <w:rPr>
          <w:color w:val="2E2E2E"/>
          <w:w w:val="141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о порядке управления и распоряжения имуществом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0"/>
          <w:szCs w:val="20"/>
        </w:rPr>
      </w:pPr>
      <w:r>
        <w:rPr>
          <w:color w:val="2E2E2E"/>
          <w:sz w:val="28"/>
          <w:szCs w:val="28"/>
        </w:rPr>
        <w:t>муниципального образования Новобурецкое сельское поселение</w:t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ind w:left="0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9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322"/>
        <w:ind w:left="10" w:firstLine="754"/>
        <w:jc w:val="both"/>
        <w:rPr/>
      </w:pPr>
      <w:r>
        <w:rPr>
          <w:color w:val="000000"/>
          <w:sz w:val="28"/>
          <w:szCs w:val="28"/>
        </w:rPr>
        <w:t>Настоящее Положение разработано в соответствии с Конституцией</w:t>
        <w:br/>
        <w:t>Российской   Федерации,   Гражданским   кодексом   Российской   Федерации, законами   Российской   Федерации   «Об   общих   принципах   организации местного   самоуправления   в   Российской   Федерации»,   «О   финансовых основах    местного    самоуправления    в    Российской    Федерации»,    «О государственной регистрации прав на недвижимое имущество и сделок с ним», «Об акционерных обществах» и Уставом муниципального образования Новобурецкое сельское посе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322"/>
        <w:ind w:left="10" w:firstLine="754"/>
        <w:jc w:val="both"/>
        <w:rPr/>
      </w:pPr>
      <w:r>
        <w:rPr>
          <w:color w:val="000000"/>
          <w:sz w:val="28"/>
          <w:szCs w:val="28"/>
        </w:rPr>
        <w:t>Настоящее Положение регулирует правоотношения, возникающие</w:t>
        <w:br/>
        <w:t>в процессе реализации органами местного самоуправления полномочий в</w:t>
        <w:br/>
        <w:t>сфере        управления        имуществом        муниципального        образования</w:t>
        <w:br/>
        <w:t>Новобурецкое сельское поселение (далее   -   имущество   поселения),</w:t>
        <w:br/>
        <w:t>предусмотренные его Уставом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22"/>
        <w:ind w:left="5" w:firstLine="75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.3.</w:t>
        <w:tab/>
        <w:t>Особенности   управления   иным   имуществом,   относящимся   к</w:t>
        <w:br/>
        <w:t>муниципальной       собственности,       не       урегулированные       настоящим Положением,   определяются   законодательством   Российской   Федерации, Кировской    области    и    актами    представительного    и    исполнительно-распорядительного   органа   местного   самоуправления   Новобурецкое сельское поселение, принятыми в пределах их полномочий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322"/>
        <w:ind w:left="7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</w:t>
        <w:tab/>
        <w:t>Главными      целями      настоящего      Положения      являю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единого порядка управления и распоряжения объектами</w:t>
        <w:br/>
        <w:t>муниципальной собствен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right="6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ивлечения инвестиций в развитие хозяйства</w:t>
        <w:br/>
        <w:t>муниципального образования, в том числе и средств насел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left="5" w:firstLine="75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.5.</w:t>
        <w:tab/>
        <w:t>Настоящее Положение предусматривает формирование и развитие</w:t>
        <w:br/>
        <w:t>муниципальной собственности Новобурецкое сельское поселение,</w:t>
        <w:br/>
        <w:t>совершенствование системы управления:</w:t>
      </w:r>
    </w:p>
    <w:p>
      <w:pPr>
        <w:pStyle w:val="Normal"/>
        <w:shd w:fill="FFFFFF" w:val="clear"/>
        <w:spacing w:lineRule="exact" w:line="322"/>
        <w:ind w:right="6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ующими муниципальными унитарными предприятиями и учреждения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ми помещениям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ми бумаг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и участк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22"/>
        <w:ind w:left="0" w:right="6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ом приватизации муниципального имуще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22"/>
        <w:ind w:left="0" w:right="6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формирования и ведения Реестра муниципального имущества на основе контроля за эффективным использованием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6"/>
        <w:ind w:left="34" w:firstLine="754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.6.</w:t>
        <w:tab/>
        <w:t>Субъектом    права    муниципальной    собственности    является</w:t>
        <w:br/>
        <w:t>муниципальное образование Новобурец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left="29" w:firstLine="754"/>
        <w:jc w:val="both"/>
        <w:rPr/>
      </w:pPr>
      <w:r>
        <w:rPr>
          <w:color w:val="000000"/>
          <w:sz w:val="28"/>
          <w:szCs w:val="28"/>
        </w:rPr>
        <w:t>1.7.</w:t>
        <w:tab/>
        <w:t xml:space="preserve">По поручению главы Новобурецкого сельского поселения </w:t>
        <w:br/>
        <w:t>права   собственника   по   управлению   и   распоряжению   муниципальным</w:t>
        <w:br/>
        <w:t>имуществом реализует администрация Новобурецкого сельского поселения (далее поселение),должностные лица администрации, иной уполномоченный орган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/>
        <w:ind w:left="19" w:firstLine="758"/>
        <w:jc w:val="both"/>
        <w:rPr/>
      </w:pPr>
      <w:r>
        <w:rPr>
          <w:color w:val="000000"/>
          <w:sz w:val="28"/>
          <w:szCs w:val="28"/>
        </w:rPr>
        <w:t>1.8.</w:t>
        <w:tab/>
        <w:t>Положение     определяет     компетенцию     органов     местного</w:t>
        <w:br/>
        <w:t>самоуправления     Новобурецкого сельского поселения,     порядок</w:t>
        <w:br/>
        <w:t>реализации ими  властных полномочий  в сфере управления имуществом</w:t>
        <w:br/>
        <w:t>муниципального    образования,    а    также    общие    правила    участия    органов исполнительной     власти,     действующих    от    имени    Новобурецкого сельского поселения как собственника при заключении и исполнении сделок с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left="19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  <w:tab/>
        <w:t>В целях решения отдельных вопросов, касающихся деятельности</w:t>
        <w:br/>
        <w:t>по управлению и распоряжению муниципального имущества, при главе</w:t>
        <w:br/>
        <w:t>администрации поселения, могут быть созданы комиссии, состав и полномочия которых определяются главой администрации поселения.</w:t>
      </w:r>
    </w:p>
    <w:p>
      <w:pPr>
        <w:pStyle w:val="Normal"/>
        <w:shd w:fill="FFFFFF" w:val="clear"/>
        <w:spacing w:lineRule="exact" w:line="331"/>
        <w:ind w:left="730" w:right="51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65" w:hanging="0"/>
        <w:jc w:val="center"/>
        <w:rPr/>
      </w:pPr>
      <w:r>
        <w:rPr>
          <w:i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ОЛНОМОЧИЯ ОРГАНОВ МЕСТНОГО САМОУПРАВЛЕНИЯ </w:t>
      </w:r>
    </w:p>
    <w:p>
      <w:pPr>
        <w:pStyle w:val="Normal"/>
        <w:shd w:fill="FFFFFF" w:val="clear"/>
        <w:spacing w:lineRule="exact" w:line="331"/>
        <w:ind w:right="6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ФЕРЕ УПРАВЛЕНИЯ МУНИЦИПАЛЬНЫМ ИМУЩЕСТВОМ</w:t>
      </w:r>
    </w:p>
    <w:p>
      <w:pPr>
        <w:pStyle w:val="Normal"/>
        <w:shd w:fill="FFFFFF" w:val="clear"/>
        <w:spacing w:lineRule="exact" w:line="331"/>
        <w:ind w:right="65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734" w:hanging="0"/>
        <w:jc w:val="both"/>
        <w:rPr/>
      </w:pPr>
      <w:r>
        <w:rPr>
          <w:i/>
          <w:iCs/>
          <w:color w:val="000000"/>
          <w:sz w:val="28"/>
          <w:szCs w:val="28"/>
        </w:rPr>
        <w:t>2.1. Новобурецкая сельская Дума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left="1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пределяет   порядок   управления   и   распоряжения   имуществом,</w:t>
        <w:br/>
        <w:t>находящимся в муниципальной собственности поселения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2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пределяет порядок принятия решений о создании, реорганизации и</w:t>
        <w:br/>
        <w:t>ликвидации муниципальных предприятий и учреждений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1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тверждает    прогнозный    план    приватизации    муниципального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нимает   решения   о   передаче   муниципального   имущества   в</w:t>
        <w:br/>
        <w:t>государственную     собственность     Российской     Федерации,     субъектов</w:t>
        <w:br/>
        <w:t>Российской Федерации либо иного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ind w:left="5" w:firstLine="725"/>
        <w:jc w:val="both"/>
        <w:rPr/>
      </w:pPr>
      <w:r>
        <w:rPr>
          <w:color w:val="000000"/>
          <w:sz w:val="28"/>
          <w:szCs w:val="28"/>
        </w:rPr>
        <w:t>-</w:t>
        <w:tab/>
        <w:t>утверждает перечень имущества, передаваемого в муниципальную</w:t>
        <w:br/>
        <w:t>собственность Новобурецкого сельского посел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я о залоге имущества муниципальной казн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я о предоставлении муниципального имущества</w:t>
        <w:br/>
        <w:t>в безвозмездное пользование.</w:t>
      </w:r>
    </w:p>
    <w:p>
      <w:pPr>
        <w:pStyle w:val="Normal"/>
        <w:shd w:fill="FFFFFF" w:val="clear"/>
        <w:spacing w:lineRule="exact" w:line="322"/>
        <w:ind w:left="763" w:hanging="0"/>
        <w:jc w:val="both"/>
        <w:rPr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2.2. Администрация поселения:</w:t>
      </w:r>
    </w:p>
    <w:p>
      <w:pPr>
        <w:pStyle w:val="Normal"/>
        <w:shd w:fill="FFFFFF" w:val="clear"/>
        <w:spacing w:lineRule="exact" w:line="322"/>
        <w:ind w:lef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решения о приеме в муниципальную собственность объектов, переданных из государственной собственности Российской Федерации и собственности Кировской обла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38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  решения   о   создании,   реорганизации   и   ликвидации</w:t>
        <w:br/>
        <w:t>муниципальных унитарных предприятий и учреждений, назначает на основе</w:t>
        <w:br/>
        <w:t>трудового    договора,    и    освобождает    от    занимаемой    должности    их</w:t>
        <w:br/>
        <w:t>руководител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38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ет  сделки  муниципальных  унитарных  предприятий  с</w:t>
        <w:br/>
        <w:t>недвижимым имуществом;</w:t>
      </w:r>
    </w:p>
    <w:p>
      <w:pPr>
        <w:pStyle w:val="Normal"/>
        <w:shd w:fill="FFFFFF" w:val="clear"/>
        <w:spacing w:lineRule="exact" w:line="322"/>
        <w:ind w:left="38" w:right="14" w:firstLine="67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 принимает решения о приватизации и определяет условия приватизации муниципального имущества, в соответствии с прогнозным планом приватизации, утвержденным Новобурецкой сельской Ду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нимает решения о предоставлении муниципального имущества в</w:t>
        <w:br/>
        <w:t>аренду, доверительное управление, передачу муниципального имущества в</w:t>
        <w:br/>
        <w:t>хозяйственное ведение и оперативное управл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34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тверждает методику расчета арендной платы, а также минимальные</w:t>
        <w:br/>
        <w:t>базовые ставки платы за аренду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7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управление и распоряжение муниципальной казно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29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  решения   о   предоставлении   земельных   участков   в</w:t>
        <w:br/>
        <w:t>собственность, пользование, аренд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29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  решения   о   списании   муниципального   недвижимого</w:t>
        <w:br/>
        <w:t>имущества;</w:t>
      </w:r>
    </w:p>
    <w:p>
      <w:pPr>
        <w:pStyle w:val="Normal"/>
        <w:shd w:fill="FFFFFF" w:val="clear"/>
        <w:spacing w:lineRule="exact" w:line="322"/>
        <w:ind w:left="19" w:right="29" w:firstLine="725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 решает вопросы создания, приобретения, использования объектов муниципальной собственности;</w:t>
      </w:r>
    </w:p>
    <w:p>
      <w:pPr>
        <w:pStyle w:val="Normal"/>
        <w:shd w:fill="FFFFFF" w:val="clear"/>
        <w:spacing w:lineRule="exact" w:line="322"/>
        <w:ind w:left="24" w:right="34" w:firstLine="720"/>
        <w:jc w:val="both"/>
        <w:rPr/>
      </w:pPr>
      <w:r>
        <w:rPr>
          <w:color w:val="000000"/>
          <w:sz w:val="28"/>
          <w:szCs w:val="28"/>
        </w:rPr>
        <w:t>- вносит предложения в Новобурецкую сельскую  Думу об отчуждении объектов муниципальной собствен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я об участии в уставных капиталах акционерных</w:t>
        <w:br/>
        <w:t>обществ, определяет величину и вид имущественного вклада;</w:t>
      </w:r>
    </w:p>
    <w:p>
      <w:pPr>
        <w:pStyle w:val="Normal"/>
        <w:shd w:fill="FFFFFF" w:val="clear"/>
        <w:spacing w:lineRule="exact" w:line="322"/>
        <w:ind w:right="38"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 выступает учредителем при передаче в доверительное управление ценных бумаг, находящихся в муниципальной собственности, в порядке, предусмотренном гражданским законодательством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ает согласие на передачу недвижимого имущества, находящегося в</w:t>
        <w:br/>
        <w:t>хозяйственном ведении, в аренду или залог, либо на распоряжение этим</w:t>
        <w:br/>
        <w:t>имуществом иным способом;</w:t>
      </w:r>
    </w:p>
    <w:p>
      <w:pPr>
        <w:pStyle w:val="Normal"/>
        <w:shd w:fill="FFFFFF" w:val="clear"/>
        <w:spacing w:lineRule="exact" w:line="322"/>
        <w:ind w:left="5" w:right="48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ает договоры и соглашения с органами государственной власти и местного самоуправления, коммерческими и некоммерческими организациями по вопросам, связанным с муниципальным имуществом;</w:t>
      </w:r>
    </w:p>
    <w:p>
      <w:pPr>
        <w:pStyle w:val="Normal"/>
        <w:shd w:fill="FFFFFF" w:val="clear"/>
        <w:spacing w:lineRule="exact" w:line="322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ает представителей в органы управления хозяйственных обществ с участием муниципального образования;</w:t>
      </w:r>
    </w:p>
    <w:p>
      <w:pPr>
        <w:pStyle w:val="Normal"/>
        <w:shd w:fill="FFFFFF" w:val="clear"/>
        <w:spacing w:lineRule="exact" w:line="322"/>
        <w:ind w:left="29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ые  полномочия  в  соответствии  с  федеральным и областным законодательством;</w:t>
      </w:r>
    </w:p>
    <w:p>
      <w:pPr>
        <w:pStyle w:val="Normal"/>
        <w:shd w:fill="FFFFFF" w:val="clear"/>
        <w:spacing w:lineRule="exact" w:line="322"/>
        <w:ind w:left="73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3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0" w:firstLine="690"/>
        <w:jc w:val="both"/>
        <w:rPr/>
      </w:pPr>
      <w:r>
        <w:rPr>
          <w:color w:val="000000"/>
          <w:sz w:val="28"/>
          <w:szCs w:val="28"/>
        </w:rPr>
        <w:t>- осуществляет полномочия по владению, пользованию и распоряжению муниципальным имуществом от имени муниципального образования Новобурецкое сельское поселение в пределах, установленных действующим законодательством и правовыми актами органов местного самоуправления;</w:t>
      </w:r>
    </w:p>
    <w:p>
      <w:pPr>
        <w:pStyle w:val="Normal"/>
        <w:shd w:fill="FFFFFF" w:val="clear"/>
        <w:spacing w:lineRule="exact" w:line="322"/>
        <w:ind w:left="14" w:right="5" w:firstLine="695"/>
        <w:jc w:val="both"/>
        <w:rPr/>
      </w:pPr>
      <w:r>
        <w:rPr>
          <w:color w:val="000000"/>
          <w:sz w:val="28"/>
          <w:szCs w:val="28"/>
        </w:rPr>
        <w:t>- ведет реестр объектов муниципальной собственности в порядке, утвержденном постановлением главы администрации Новобурец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ередает   муниципальное   имущество   в   хозяйственное   ведение,</w:t>
        <w:br/>
        <w:t>оперативное   управление,   безвозмездное   пользование,   по   договорам   на</w:t>
        <w:br/>
        <w:t>обслуживание и иным договорам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ыступает арендодателем муниципального имущества в соответствии</w:t>
        <w:br/>
        <w:t>с гражданским законодательством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ует   процедуры   создания,   реорганизации   и   ликвидации</w:t>
        <w:br/>
        <w:t>муниципальных предприятий,  принимает участие в работе  комиссий по</w:t>
        <w:br/>
        <w:t>ликвидации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7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списание муниципального движимого имуществ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ует работу по  проведению  оценки стоимости имущества,</w:t>
        <w:br/>
        <w:t>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19" w:firstLine="72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 по постановлению главы администрации поселения вносит муниципальное имущество в качестве вклада в уставный капитал хозяйственных обществ в порядке, предусмотренном федеральным законодательство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22"/>
        <w:ind w:left="5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конкурсы (аукционы) по продаже права аренды незанятых</w:t>
        <w:br/>
        <w:t>зданий или иного недвижимого имуществ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22"/>
        <w:ind w:left="5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  контроль   за   использованием   по   назначению   и</w:t>
        <w:br/>
        <w:t>сохранностью муниципального имуществ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22"/>
        <w:ind w:left="5" w:firstLine="730"/>
        <w:jc w:val="both"/>
        <w:rPr/>
      </w:pPr>
      <w:r>
        <w:rPr>
          <w:color w:val="000000"/>
          <w:sz w:val="28"/>
          <w:szCs w:val="28"/>
        </w:rPr>
        <w:t>выполняет функции Продавца при приватизации муниципального</w:t>
        <w:br/>
        <w:t>имущества  в   порядке,   определенном   федеральным  законодательством  и</w:t>
        <w:br/>
        <w:t>решениями Новобурецкой сельской Думы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left="10" w:firstLine="72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</w:t>
        <w:tab/>
        <w:t>осуществляет контроль за выполнением условий договоров купли</w:t>
        <w:br/>
        <w:t>продажи приватизированного имущества;</w:t>
      </w:r>
    </w:p>
    <w:p>
      <w:pPr>
        <w:pStyle w:val="Normal"/>
        <w:shd w:fill="FFFFFF" w:val="clear"/>
        <w:spacing w:lineRule="exact" w:line="322"/>
        <w:ind w:left="82" w:right="24"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ает учредителем при передаче в доверительное управление имущества муниципальной казны в порядке, предусмотренном гражданским законодательств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5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еспечивает  осуществление  государственной  регистрации  права</w:t>
        <w:br/>
        <w:t>муниципальной собственности на недвижимое имущество и сделок с ни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ет бесхозяйное имущество и оформляет права муниципальной</w:t>
        <w:br/>
        <w:t>собственности на указанное имущество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приеме в муниципальную собственность объектов из</w:t>
        <w:br/>
        <w:t>государственной     собственности,     от    юридических    лиц,     признанных</w:t>
        <w:br/>
        <w:t>банкротами, а также от иных юридических лиц в соответствии с договорами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о передаче имущества в муниципальную собственность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2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  участие   в      передаче   объектов   из   муниципальной</w:t>
        <w:br/>
        <w:t>собственности в собственность Российской Федерации, Кировской области и</w:t>
        <w:br/>
        <w:t>иных муниципальных образован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2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тся   в   суд   с   исками   о   признании   оспоримой   сделки   с имуществом муниципального предприятия недействительной, с требованием о    применении    последствий    недействительности    ничтожной сделки, истребует имущество муниципального предприятия из чужого незаконного владения, а также предъявляет иски о возмещении убытков, причиненных муниципальному      предприятию,      к      руководителю муниципального предприят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2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тся  в  суд с исками о защите  имущественных интересов</w:t>
        <w:br/>
        <w:t>муниципального образования, взыскании задолженности по арендной плате, о досрочном расторжении договора аренды и т.п.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2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другие полномочия, предусмотренные нормативными</w:t>
        <w:br/>
        <w:t>правовыми актами органа местного самоуправления.</w:t>
      </w:r>
    </w:p>
    <w:p>
      <w:pPr>
        <w:pStyle w:val="Normal"/>
        <w:shd w:fill="FFFFFF" w:val="clear"/>
        <w:spacing w:lineRule="exact" w:line="317"/>
        <w:ind w:right="6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65"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. СОСТАВ И ФОРМИРОВАНИЕ МУНИЦИПАЛЬНОЙ </w:t>
      </w:r>
    </w:p>
    <w:p>
      <w:pPr>
        <w:pStyle w:val="Normal"/>
        <w:shd w:fill="FFFFFF" w:val="clear"/>
        <w:spacing w:lineRule="exact" w:line="317"/>
        <w:ind w:right="6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exact" w:line="317"/>
        <w:ind w:right="65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8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собственности муниципального образования находится имущество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31"/>
        <w:ind w:left="24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ое для решения установленных законодательством</w:t>
        <w:br/>
        <w:t>вопросов местного знач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/>
        <w:ind w:left="24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ое для осуществления отдельных государственных</w:t>
        <w:br/>
        <w:t>полномочий,   переданных   органу   местного   самоуправления,   в   случаях, установленных федеральными законами и законами Кировской области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24" w:firstLine="706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</w:t>
        <w:tab/>
        <w:t>предназначенное, для обеспечения деятельности органа местного</w:t>
        <w:br/>
        <w:t>самоуправления     и      должностных      лиц      местного      самоуправления,</w:t>
        <w:br/>
        <w:t>муниципальных   служащих,   работников   муниципальных   предприятий   и</w:t>
        <w:br/>
        <w:t>учреждений     в     соответствии     с     нормативными     правовыми     актами представительного орга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>В собственности муниципального образования могут находиться</w:t>
        <w:br/>
        <w:t>объекты культурного наследия (памятники истории и культуры) независимо</w:t>
        <w:br/>
        <w:t>от категории их историко-культурного значения в случае, если такие объекты необходимы      для      осуществления      полномочий      органа      местного самоуправления,   а  также  в  иных  случаях,  установленных   федеральным законо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В   собственности   муниципального   образования   также   может, находится имущество, необходимое для осуществления полномочий, право осуществления, которых предоставлено органам местного самоуправления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left="24" w:right="1075" w:firstLine="720"/>
        <w:jc w:val="both"/>
        <w:rPr/>
      </w:pPr>
      <w:r>
        <w:rPr>
          <w:color w:val="000000"/>
          <w:sz w:val="28"/>
          <w:szCs w:val="28"/>
        </w:rPr>
        <w:t>3.4.</w:t>
        <w:tab/>
        <w:t>Собственность  муниципального образования Новобурецкое сельское поселение составляю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10" w:right="6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, отнесенные к муниципальной собственности</w:t>
        <w:br/>
        <w:t>муниципального района в соответствии с федеральными закон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10" w:firstLine="701"/>
        <w:jc w:val="both"/>
        <w:rPr/>
      </w:pPr>
      <w:r>
        <w:rPr>
          <w:color w:val="000000"/>
          <w:sz w:val="28"/>
          <w:szCs w:val="28"/>
        </w:rPr>
        <w:t>природные ресурсы (недра, водные объекты, леса и другие природные</w:t>
        <w:br/>
        <w:t>объекты), находящиеся на территории Новобурецкого сельского поселения, переданные в муниципальную собственность в установленном</w:t>
        <w:br/>
        <w:t>порядк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муниципальных унитарных предприятий и учреждений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left="14" w:firstLine="72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3.5.</w:t>
        <w:tab/>
        <w:t>Формирование муниципальной собственности осуществляется в</w:t>
        <w:br/>
        <w:t>соответствии с действующим законодательством   и нормативными актами</w:t>
        <w:br/>
        <w:t>органа местного самоуправления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ind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ри   разграничении   государственной   собственности   Российской Федерации на федеральную собственность, государственную собственность Кировской     области     и     муниципальную     собственность     в порядке, установленном законами Российской Федерации и Кировской област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10" w:firstLine="720"/>
        <w:jc w:val="both"/>
        <w:rPr/>
      </w:pPr>
      <w:r>
        <w:rPr>
          <w:color w:val="000000"/>
          <w:sz w:val="28"/>
          <w:szCs w:val="28"/>
        </w:rPr>
        <w:t>б)</w:t>
        <w:tab/>
        <w:t>при     передаче     объектов     федеральной     собственности     и</w:t>
        <w:br/>
        <w:t>государственной   собственности   Кировской   области   в   муниципальную</w:t>
        <w:br/>
        <w:t>собственность Новобурец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 объединении, преобразовании или упразднении муниципальных</w:t>
        <w:br/>
        <w:t>образований в порядке, установленном законом Кировской области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7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а основании правопреем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left="48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утем приобретения имущества в результате гражданско-правовых</w:t>
        <w:br/>
        <w:t>сделок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6"/>
        <w:ind w:left="53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путем   получения   продукции,   плодов,   доходов   в   результате</w:t>
        <w:br/>
        <w:t>использования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left="43" w:right="1555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>по иным основаниям, предусмотренным действующим</w:t>
        <w:br/>
        <w:t>законодательством.</w:t>
      </w:r>
    </w:p>
    <w:p>
      <w:pPr>
        <w:pStyle w:val="Normal"/>
        <w:shd w:fill="FFFFFF" w:val="clear"/>
        <w:spacing w:lineRule="exact" w:line="322"/>
        <w:ind w:right="6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5"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>. РЕГИСТРАЦИЯ ПРАВ НА ОБЪЕКТЫ МУНИЦИПАЛЬНОЙ СОБСТВЕННОСТИ</w:t>
      </w:r>
    </w:p>
    <w:p>
      <w:pPr>
        <w:pStyle w:val="Normal"/>
        <w:shd w:fill="FFFFFF" w:val="clear"/>
        <w:spacing w:lineRule="exact" w:line="322"/>
        <w:ind w:right="65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34" w:right="1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аво собственности, другие вещные права на недвижимые вещи, в том числе права хозяйственного ведения и оперативного управления, а также ограничения (обременения) прав на недвижимое имущество, такие как аренда, сервитут, ипотека, доверительное управление и другие, подлежат государственной регистрации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49" w:leader="none"/>
          <w:tab w:val="left" w:pos="3451" w:leader="none"/>
          <w:tab w:val="left" w:pos="6341" w:leader="none"/>
          <w:tab w:val="left" w:pos="8270" w:leader="none"/>
        </w:tabs>
        <w:spacing w:lineRule="exact" w:line="322"/>
        <w:ind w:lef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  <w:t>Ответственными за подготовку и оформление документов для</w:t>
        <w:br/>
        <w:t>государственной регистрации прав  являются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left="34" w:firstLine="658"/>
        <w:jc w:val="both"/>
        <w:rPr/>
      </w:pPr>
      <w:r>
        <w:rPr>
          <w:color w:val="000000"/>
          <w:sz w:val="28"/>
          <w:szCs w:val="28"/>
        </w:rPr>
        <w:t>1)</w:t>
        <w:tab/>
        <w:t>Права собственности муниципального образования Новобурецкое сельское поселение    на    недвижимое     имущество     -     Администрация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974" w:leader="none"/>
          <w:tab w:val="left" w:pos="1022" w:leader="none"/>
        </w:tabs>
        <w:autoSpaceDE w:val="false"/>
        <w:spacing w:lineRule="exact" w:line="322"/>
        <w:ind w:left="24" w:firstLine="6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  хозяйственного   ведения   и   оперативного   управления   -</w:t>
        <w:br/>
        <w:t>правообладател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74" w:leader="none"/>
          <w:tab w:val="left" w:pos="1022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   аренды   нежилых   помещений   и   объектов   -   арендатор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74" w:leader="none"/>
          <w:tab w:val="left" w:pos="1022" w:leader="none"/>
          <w:tab w:val="left" w:pos="3730" w:leader="none"/>
          <w:tab w:val="left" w:pos="6384" w:leader="none"/>
          <w:tab w:val="left" w:pos="8813" w:leader="none"/>
        </w:tabs>
        <w:autoSpaceDE w:val="false"/>
        <w:spacing w:lineRule="exact" w:line="322"/>
        <w:ind w:left="24" w:firstLine="6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 ограничений   (обременении)   права  собственности  и  иных</w:t>
        <w:br/>
        <w:t>вещных  прав на  муниципальную  собственность  правами  третьих лиц —</w:t>
        <w:br/>
        <w:t>приобретающие данные права</w:t>
        <w:tab/>
        <w:t>лиц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74" w:leader="none"/>
          <w:tab w:val="left" w:pos="1022" w:leader="none"/>
        </w:tabs>
        <w:autoSpaceDE w:val="false"/>
        <w:spacing w:lineRule="exact" w:line="322"/>
        <w:ind w:left="24" w:firstLine="6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 отчуждении   права   собственности   -   приобретающее   право собственности лиц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left="14" w:firstLine="725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4.3.</w:t>
        <w:tab/>
        <w:t>Держателем подлинников    Свидетельств    о    государственной регистрации       права       собственности       муниципального      образования Новобурецкое сельское поселение на недвижимое имущество является</w:t>
        <w:br/>
        <w:t>Администрация.</w:t>
      </w:r>
    </w:p>
    <w:p>
      <w:pPr>
        <w:pStyle w:val="Normal"/>
        <w:shd w:fill="FFFFFF" w:val="clear"/>
        <w:ind w:left="1603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603" w:hanging="0"/>
        <w:rPr/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. УПРАВЛЕНИЕ МУНИЦИПАЛЬНЫМ ИМУЩЕСТВОМ</w:t>
      </w:r>
    </w:p>
    <w:p>
      <w:pPr>
        <w:pStyle w:val="Normal"/>
        <w:shd w:fill="FFFFFF" w:val="clear"/>
        <w:ind w:left="1603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right="43" w:firstLine="734"/>
        <w:jc w:val="both"/>
        <w:rPr/>
      </w:pPr>
      <w:r>
        <w:rPr>
          <w:color w:val="000000"/>
          <w:sz w:val="28"/>
          <w:szCs w:val="28"/>
        </w:rPr>
        <w:t>5.1. Полномочия главы администрации поселения в области владения, пользования и распоряжения муниципальным имуществом реализуются Администрацией и должностными лицами администрации поселения, уполномоченными от имени муниципального образования Новобурецкое сельское поселение осуществлять права и обязанности собственника в отношении имущества, принадлежащего муниципальному образованию на праве собственности,   а  также  права  и  обязанности  представителей  в  органах управления хозяйственных обществ, имеющих в уставных капиталах акции (доли), являющиеся муниципальной собственностью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left="7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</w:t>
        <w:tab/>
        <w:t>Формами   управления   муниципальным   имуществом  являются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муниципального имущества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     муниципальных      предприятий      и      учреждений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организация    и    ликвидация    муниципальных   предприятий    и</w:t>
        <w:br/>
        <w:t>учреждений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  в   деятельности   хозяйственных   обществ,    в   уставных</w:t>
        <w:br/>
        <w:t>капиталах     которых     имеется     доля     муниципальной     собственно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 контроля  за  сохранностью   и  использованием  по</w:t>
        <w:br/>
        <w:t>назначению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left="38" w:firstLine="734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5.3.</w:t>
        <w:tab/>
        <w:t>Выбывшие     и     ликвидированные     объекты     недвижимости</w:t>
        <w:br/>
        <w:t>исключаются   из    состава   муниципального   имущества,   переданного   в</w:t>
        <w:br/>
        <w:t>хозяйственное   ведение,   оперативное   управление,   аренду,   безвозмездное пользование, доверительное управление согласно представленным актам на основании распоряжения главы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322"/>
        <w:ind w:left="19" w:firstLine="7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</w:t>
        <w:tab/>
        <w:t>Контроль  за  использованием   по   назначению   муниципального</w:t>
        <w:br/>
        <w:t>имущества осуществляют Администрация поселения    посредством    проверок соблюдения условий использования    имущества,    переданного    в хозяйственное ведение, оперативное управление, по договорам аренды, безвозмездного пользования, доверительного    управления,    по    результатам которых оформляются соответствующие акты.</w:t>
      </w:r>
    </w:p>
    <w:p>
      <w:pPr>
        <w:pStyle w:val="Normal"/>
        <w:shd w:fill="FFFFFF" w:val="clear"/>
        <w:ind w:left="223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23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232" w:hanging="0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VI. </w:t>
      </w:r>
      <w:r>
        <w:rPr>
          <w:i/>
          <w:iCs/>
          <w:color w:val="000000"/>
          <w:sz w:val="28"/>
          <w:szCs w:val="28"/>
        </w:rPr>
        <w:t>УЧЕТ МУНИЦИПАЛЬНОГО ИМУЩЕСТВА</w:t>
      </w:r>
    </w:p>
    <w:p>
      <w:pPr>
        <w:pStyle w:val="Normal"/>
        <w:shd w:fill="FFFFFF" w:val="clear"/>
        <w:ind w:left="2232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10" w:firstLine="725"/>
        <w:jc w:val="both"/>
        <w:rPr/>
      </w:pPr>
      <w:r>
        <w:rPr>
          <w:color w:val="000000"/>
          <w:sz w:val="28"/>
          <w:szCs w:val="28"/>
        </w:rPr>
        <w:t>В целях обеспечения единого учета и своевременного отражения</w:t>
        <w:br/>
        <w:t>движения муниципального имущества, включая объекты, входящие в состав</w:t>
        <w:br/>
        <w:t>муниципальной казны, а также вещные права и обременения на объекты</w:t>
        <w:br/>
        <w:t>муниципальной собственности, Администрация осуществляет формирование и ведение       Реестра       муниципального       имущества       Новобурецкого сельского поселения   в   соответствии   с   Положением,   определяющим</w:t>
        <w:br/>
        <w:t>основные принципы формирования и ведения Реестра, состав информации об</w:t>
        <w:br/>
        <w:t>объектах учета, порядок ее сбора, обработки, полномочия и ответственность</w:t>
        <w:br/>
        <w:t>организаций, участвующих в создании и ведении Реестра, утвержденным</w:t>
        <w:br/>
        <w:t>постановлением главы администрации поселения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учета реестра являются:</w:t>
      </w:r>
    </w:p>
    <w:p>
      <w:pPr>
        <w:pStyle w:val="Normal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предприятия и учрежд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ели прав хозяйственного ведения, оперативного управления и</w:t>
        <w:br/>
        <w:t>безвозмездного пользова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и нежилой фонд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е сети и коммуникац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ежилого фонда, обремененные правами аренды, залога и</w:t>
        <w:br/>
        <w:t>иными вещными правам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хозяйное имуществ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07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ы (паи, акции, доли) в акционерные и хозяйственные общества и</w:t>
        <w:br/>
        <w:t>некоммерческие организ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07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, находящееся на хранен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07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казны.</w:t>
      </w:r>
    </w:p>
    <w:p>
      <w:pPr>
        <w:pStyle w:val="Normal"/>
        <w:shd w:fill="FFFFFF" w:val="clear"/>
        <w:spacing w:lineRule="exact" w:line="317"/>
        <w:ind w:left="38" w:firstLine="72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6.3. Собственником реестра является Новобурецкое сельское поселение. Правом владения и пользования базами данных реестров обладает      Администрация      в      рамках      своей      компетенции.</w:t>
      </w:r>
    </w:p>
    <w:p>
      <w:pPr>
        <w:pStyle w:val="Normal"/>
        <w:shd w:fill="FFFFFF" w:val="clear"/>
        <w:ind w:left="1301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301" w:hanging="0"/>
        <w:rPr/>
      </w:pP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>. РАСПОРЯЖЕНИЕ МУНИЦИПАЛЬНЫМ ИМУЩЕСТВОМ</w:t>
      </w:r>
    </w:p>
    <w:p>
      <w:pPr>
        <w:pStyle w:val="Normal"/>
        <w:shd w:fill="FFFFFF" w:val="clear"/>
        <w:ind w:left="1301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29" w:right="65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ми и способами реализации прав собственника в области распоряжения муниципальным имуществом являютс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в муниципальную собственность государственного имущества,</w:t>
        <w:br/>
        <w:t>принадлежащего на праве собственности Российской Федерации</w:t>
        <w:br/>
        <w:t>(федеральная собственность), на основании решения Правительства</w:t>
        <w:br/>
        <w:t>Российской Федерации либо уполномоченного орга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в муниципальную собственность государственного имущества,</w:t>
        <w:br/>
        <w:t>принадлежащего на праве собственности субъекту Российской Федерации</w:t>
        <w:br/>
        <w:t>(районная собственность), на основании решений Вятскополянской районной</w:t>
        <w:br/>
        <w:t>Думы, либо уполномоченного орга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в муниципальную собственность имущества юридических и</w:t>
        <w:br/>
        <w:t>физических лиц, акционерных обществ, индивидуальных предпринимателей,</w:t>
        <w:br/>
        <w:t>общественных организаций, принадлежащего им на праве собственнос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10" w:right="51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муниципального имущества в хозяйственное ведение,</w:t>
        <w:br/>
        <w:t>оперативное управлени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10" w:right="6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го имущества в аренду, передача в</w:t>
        <w:br/>
        <w:t>безвозмездное пользование, доверительное управление, зало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уждение муниципального имущест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10" w:right="6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формы и способы реализации прав собственника в случаях,</w:t>
        <w:br/>
        <w:t>установленных законодательством.</w:t>
      </w:r>
    </w:p>
    <w:p>
      <w:pPr>
        <w:pStyle w:val="Normal"/>
        <w:shd w:fill="FFFFFF" w:val="clear"/>
        <w:spacing w:lineRule="exact" w:line="322"/>
        <w:ind w:right="6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5"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VIII</w:t>
      </w:r>
      <w:r>
        <w:rPr>
          <w:i/>
          <w:iCs/>
          <w:color w:val="000000"/>
          <w:sz w:val="28"/>
          <w:szCs w:val="28"/>
        </w:rPr>
        <w:t>. УПРАВЛЕНИЕ МУНИЦИПАЛЬНЫМИ УНИТАРНЫМИ ПРЕДПРИЯТИЯМИ</w:t>
      </w:r>
    </w:p>
    <w:p>
      <w:pPr>
        <w:pStyle w:val="Normal"/>
        <w:shd w:fill="FFFFFF" w:val="clear"/>
        <w:spacing w:lineRule="exact" w:line="322"/>
        <w:ind w:right="65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22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</w:t>
        <w:tab/>
        <w:t>Муниципальное     унитарное     предприятие     создается     как</w:t>
        <w:br/>
        <w:t>коммерческая    организация,    имеющая    статус    юридического   лица,    не</w:t>
        <w:br/>
        <w:t>наделенного правом собственности на закрепленное за ним собственником</w:t>
        <w:br/>
        <w:t>имущество;    является    самостоятельным    хозяйствующим    субъектом    и</w:t>
        <w:br/>
        <w:t>осуществляет     свою     деятельность     с     целью     удовлетворения     нужд</w:t>
        <w:br/>
        <w:t>муниципального образования и  его  населения,  получения прибыли, для чего производит продукцию (товары), выполняет работы и оказывает услуг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</w:t>
        <w:tab/>
        <w:t>Учредителем муниципальных унитарных предприятий является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z w:val="28"/>
          <w:szCs w:val="28"/>
        </w:rPr>
        <w:t>Администрация Новобурецкого сельского поселения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322"/>
        <w:ind w:left="24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унитарное предприятие считается созданным и</w:t>
        <w:br/>
        <w:t>приобретает   права   юридического   лица   со   дня    его   государственной</w:t>
        <w:br/>
        <w:t>регистра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322"/>
        <w:ind w:left="24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крепляет за муниципальным      унитарным      предприятием имущество на праве хозяйственного ведения.</w:t>
      </w:r>
    </w:p>
    <w:p>
      <w:pPr>
        <w:pStyle w:val="Normal"/>
        <w:shd w:fill="FFFFFF" w:val="clear"/>
        <w:spacing w:lineRule="exact" w:line="322"/>
        <w:ind w:left="24" w:right="10" w:firstLine="734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8.5 Муниципальное имущество может передаваться муниципальным унитарным предприятиям по договорам аренды, безвозмездного пользования, на обслуживание и ином прав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left="19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</w:t>
        <w:tab/>
        <w:t>Порядок    и    условия    создания    муниципального   унитарного</w:t>
        <w:br/>
        <w:t>предприятия,  предмет и цели его деятельности,  порядок координации и</w:t>
        <w:br/>
        <w:t>регулирования его деятельности, реорганизации и ликвидации, назначения</w:t>
        <w:br/>
        <w:t>руководителя, организации управления закрепленным за муниципальным</w:t>
        <w:br/>
        <w:t>унитарным     предприятием     имуществом     определяются     действующим</w:t>
        <w:br/>
        <w:t>законодательством и решением учредителя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left="10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унитарное предприятие вправе пользоваться и</w:t>
        <w:br/>
        <w:t>распоряжаться   принадлежащим   ему   на   праве   хозяйственного   ведения</w:t>
        <w:br/>
        <w:t>недвижимым имуществом в пределах, определенных Гражданским Кодексом</w:t>
        <w:br/>
        <w:t>РФ,    Федеральным    законом    «О    государственных    и    муниципальных</w:t>
        <w:br/>
        <w:t>унитарных предприятиях», настоящим Положением и Уставом предприят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left="10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  унитарное   предприятие   не   вправе   продавать</w:t>
        <w:br/>
        <w:t>принадлежащее    ему    на    праве    хозяйственного    ведения    недвижимое</w:t>
        <w:br/>
        <w:t>имущество, сдавать его в аренду, передавать во временное пользование,</w:t>
        <w:br/>
        <w:t>производить его списание, отдавать в залог, вносить в качестве вклада в</w:t>
        <w:br/>
        <w:t>уставный   капитал   хозяйственных   обществ,   совершать   любые   сделки,</w:t>
        <w:br/>
        <w:t>возможными  последствиями  которых  является  отчуждение  имущества в</w:t>
        <w:br/>
        <w:t>пользу третьих лиц, или иным способом распоряжаться этим имуществом без</w:t>
        <w:br/>
        <w:t>согласия Администрации поселения. Остальным имуществом оно распоряжается самостоятельно,   за   исключением   случаев,   установленных   действующим законодательств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322"/>
        <w:ind w:left="10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, продукция и доходы от использования муниципального</w:t>
        <w:br/>
        <w:t>имущества, находящегося в хозяйственном ведении, а также имущество,</w:t>
        <w:br/>
        <w:t>приобретенное муниципальным унитарным предприятием по договору или</w:t>
        <w:br/>
        <w:t>по иным основаниям, поступают в хозяйственное ведение предприятия в</w:t>
        <w:br/>
        <w:t>порядке, установленном Гражданским Кодексом РФ, другими законами и</w:t>
        <w:br/>
        <w:t>иными правовыми актами для приобретения прав собственности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2"/>
        <w:ind w:firstLine="73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8.10.</w:t>
        <w:tab/>
        <w:t>Право хозяйственного ведения у муниципального унитарного</w:t>
        <w:br/>
        <w:t>предприятия прекращается по основаниям и в порядке предусмотренным</w:t>
        <w:br/>
        <w:t>Гражданским кодексом РФ, другими законами и иными правовыми актами</w:t>
        <w:br/>
        <w:t>для прекращения права собственности, а также в случаях правомерного</w:t>
        <w:br/>
        <w:t>изъятия имущества у муниципального унитарного предприятия по решению</w:t>
        <w:br/>
        <w:t>собственника.</w:t>
      </w:r>
    </w:p>
    <w:p>
      <w:pPr>
        <w:pStyle w:val="Normal"/>
        <w:shd w:fill="FFFFFF" w:val="clear"/>
        <w:spacing w:lineRule="exact" w:line="317"/>
        <w:ind w:left="38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1. Муниципальное предприятие обязано ежегодно до 15 июня после уплаты налогов и иных обязательных платежей перечислять часть прибыли, остающейся в его распоряжении, в бюджет поселения.</w:t>
      </w:r>
    </w:p>
    <w:p>
      <w:pPr>
        <w:pStyle w:val="Normal"/>
        <w:shd w:fill="FFFFFF" w:val="clear"/>
        <w:spacing w:lineRule="exact" w:line="317"/>
        <w:ind w:left="38" w:right="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рибыли, подлежащей перечислению в бюджет, определяется распоряжением главы администрации поселения в соответствии с Правилами, утвержденными постановлением главы администрации поселения.</w:t>
      </w:r>
    </w:p>
    <w:p>
      <w:pPr>
        <w:pStyle w:val="Normal"/>
        <w:shd w:fill="FFFFFF" w:val="clear"/>
        <w:spacing w:lineRule="exact" w:line="322"/>
        <w:ind w:left="3965" w:right="1613" w:hanging="183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5"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IX</w:t>
      </w:r>
      <w:r>
        <w:rPr>
          <w:i/>
          <w:iCs/>
          <w:color w:val="000000"/>
          <w:sz w:val="28"/>
          <w:szCs w:val="28"/>
        </w:rPr>
        <w:t>. УПРАВЛЕНИЕ МУНИЦИПАЛЬНЫМИ УЧРЕЖДЕНИЯМИ</w:t>
      </w:r>
    </w:p>
    <w:p>
      <w:pPr>
        <w:pStyle w:val="Normal"/>
        <w:shd w:fill="FFFFFF" w:val="clear"/>
        <w:spacing w:lineRule="exact" w:line="322"/>
        <w:ind w:right="65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29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</w:t>
        <w:tab/>
        <w:t>Муниципальное  учреждение  создается  в  целях осуществления</w:t>
        <w:br/>
        <w:t>управленческих, социально-культурных и иных функций некоммерческого</w:t>
        <w:br/>
        <w:t>характера,   имеет   статус   юридического   лица,   полностью   или   частично финансируется из бюджета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2"/>
        <w:ind w:left="24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</w:t>
        <w:tab/>
        <w:t>Решение о создании, реорганизации и ликвидации муниципального учреждения принимается главой администрации поселения по представлению Администрации поселения, на    которую возложена координация и регулирование деятельности в соответствующей отрасли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29" w:firstLine="720"/>
        <w:jc w:val="both"/>
        <w:rPr/>
      </w:pPr>
      <w:r>
        <w:rPr>
          <w:color w:val="000000"/>
          <w:sz w:val="28"/>
          <w:szCs w:val="28"/>
        </w:rPr>
        <w:t>В  качестве учредителя муниципального учреждения выступает</w:t>
        <w:br/>
        <w:t>администрация Новобурец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учреждение считается созданным и приобретает</w:t>
        <w:br/>
        <w:t>права юридического лица со дня его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/>
        <w:ind w:left="14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</w:t>
        <w:tab/>
        <w:t>Руководство     муниципальным     учреждением     осуществляет</w:t>
        <w:br/>
        <w:t>руководитель   в   соответствии   с   трудовым   договором,   заключаемым   с</w:t>
        <w:br/>
        <w:t>учредителем.   Назначение   на  должность   и   освобождение   от  должности</w:t>
        <w:br/>
        <w:t>руководителей муниципальных учреждений осуществляется учредителем. Администрация закрепляет за муниципальными   учреждениями,     наделенными    правами    юридического    лица, муниципальное имущество на праве оперативного управления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учреждение осуществляет права на закрепленное</w:t>
        <w:br/>
        <w:t>за ними имущество в пределах, установленных Гражданским кодексом РФ,</w:t>
        <w:br/>
        <w:t>целями     своей     деятельности,     назначением      имущества,      заданиями</w:t>
        <w:br/>
        <w:t>собственника, Уставом муниципального учреждения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322"/>
        <w:ind w:left="0" w:firstLine="734"/>
        <w:jc w:val="both"/>
        <w:rPr/>
      </w:pPr>
      <w:r>
        <w:rPr>
          <w:color w:val="000000"/>
          <w:sz w:val="28"/>
          <w:szCs w:val="28"/>
        </w:rPr>
        <w:t>Собственник   имущества,   закрепленного    за   муниципальным</w:t>
        <w:br/>
        <w:t>учреждением на праве оперативного управления,  вправе изъять лишнее,</w:t>
        <w:br/>
        <w:t>неиспользуемое    или    используемое    не    по    назначению    имущество    и распорядиться им по своему усмотрению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322"/>
        <w:ind w:left="0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,   продукция   и   доходы   от   использования   имущества,</w:t>
        <w:br/>
        <w:t>находящегося в оперативном управлении, а также имущество, приобретенное</w:t>
        <w:br/>
        <w:t>муниципальным учреждением по договору или иным основаниям, поступают</w:t>
        <w:br/>
        <w:t>в    оперативное    управление    муниципального    учреждения    в    порядке,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едусмотренном действующим законодательством для приобретения права собственности.</w:t>
      </w:r>
    </w:p>
    <w:p>
      <w:pPr>
        <w:pStyle w:val="Normal"/>
        <w:shd w:fill="FFFFFF" w:val="clear"/>
        <w:spacing w:lineRule="exact" w:line="317"/>
        <w:ind w:left="19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0. В случае, когда муниципальному учреждению в соответствии с учредительными документами предоставлено право осуществлять приносящую доходы деятельность, то доходы, полученные от такой деятельности, и приобретенное за счет этих доходов имущество, поступают в самостоятельное распоряжение муниципального учреждения и учитываются на отдельном балансе.</w:t>
      </w:r>
    </w:p>
    <w:p>
      <w:pPr>
        <w:pStyle w:val="Normal"/>
        <w:shd w:fill="FFFFFF" w:val="clear"/>
        <w:ind w:left="2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X. </w:t>
      </w:r>
      <w:r>
        <w:rPr>
          <w:i/>
          <w:iCs/>
          <w:color w:val="000000"/>
          <w:sz w:val="28"/>
          <w:szCs w:val="28"/>
        </w:rPr>
        <w:t>УПРАВЛЕНИЕ ЦЕННЫМИ БУМАГАМИ</w:t>
      </w:r>
    </w:p>
    <w:p>
      <w:pPr>
        <w:pStyle w:val="Normal"/>
        <w:shd w:fill="FFFFFF" w:val="clear"/>
        <w:ind w:left="2285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22"/>
        <w:ind w:left="14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ценными бумагами осуществляется в соответствии с</w:t>
        <w:br/>
        <w:t>законами    Российской    Федерации    «О    рынке    ценных    бумаг»,    «Об</w:t>
        <w:br/>
        <w:t>акционерных обществах»  и другими законодательными и нормативными</w:t>
        <w:br/>
        <w:t>ак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22"/>
        <w:ind w:left="14" w:right="65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енным бумагам, находящимся в муниципальной</w:t>
        <w:br/>
        <w:t>собственности,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0" w:right="65"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акции акционерных обществ, созданных в процессе приватизации муниципальных унитарных предприят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4" w:leader="none"/>
          <w:tab w:val="left" w:pos="993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и акционерных обществ, созданных в процессе приватизации</w:t>
        <w:br/>
        <w:t>предприятий государственной собственности, переданные в муниципальную</w:t>
        <w:br/>
        <w:t>собственность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4" w:leader="none"/>
          <w:tab w:val="left" w:pos="993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и и другие ценные бумаги вновь учреждаемых хозяйственных</w:t>
        <w:br/>
        <w:t>обществ с долей муниципальной собственност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54" w:leader="none"/>
          <w:tab w:val="left" w:pos="993" w:leader="none"/>
        </w:tabs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и и другие ценные бумаги, приобретенные на фондовом рынк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4" w:leader="none"/>
          <w:tab w:val="left" w:pos="993" w:leader="none"/>
        </w:tabs>
        <w:autoSpaceDE w:val="false"/>
        <w:spacing w:lineRule="exact" w:line="322"/>
        <w:ind w:left="0" w:right="6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 и другие ценные бумаги, удостоверяющие право</w:t>
        <w:br/>
        <w:t>приобретения акций акционерных обществ, созданных в процессе</w:t>
        <w:br/>
        <w:t>приватизации муниципальных предприятий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exact" w:line="322"/>
        <w:ind w:left="5" w:firstLine="754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0.3.</w:t>
        <w:tab/>
        <w:t>Решение     об    учреждении    или    участии     в    учреждении</w:t>
        <w:br/>
        <w:t>хозяйственных    обществ,    создаваемых    с    использованием    имущества</w:t>
        <w:br/>
        <w:t>Новобурецкого  сельского поселения, и о приобретении в муниципальную казну акций (долей)       хозяйственных       обществ       принимаются       администрацией Новобурецкого сельского поселения в пределах средств, предусмотренных на эти цели бюджет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/>
        <w:ind w:left="5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</w:t>
        <w:tab/>
        <w:t>Внесение имущества муниципальной казны в качестве вклада в</w:t>
        <w:br/>
        <w:t>уставный   капитал   хозяйственных   обществ   осуществляется   в   порядке,</w:t>
        <w:br/>
        <w:t>предусмотренном федеральным законодательством о приватизации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exact" w:line="322"/>
        <w:ind w:firstLine="758"/>
        <w:jc w:val="both"/>
        <w:rPr/>
      </w:pPr>
      <w:r>
        <w:rPr>
          <w:color w:val="000000"/>
          <w:sz w:val="28"/>
          <w:szCs w:val="28"/>
        </w:rPr>
        <w:t>10.5.</w:t>
        <w:tab/>
        <w:t>От    имени    муниципального    образования    участником    и</w:t>
        <w:br/>
        <w:t>учредителем   хозяйственных   обществ   выступает  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322"/>
        <w:ind w:firstLine="754"/>
        <w:jc w:val="both"/>
        <w:rPr/>
      </w:pPr>
      <w:r>
        <w:rPr>
          <w:color w:val="000000"/>
          <w:sz w:val="28"/>
          <w:szCs w:val="28"/>
        </w:rPr>
        <w:t>10.6.</w:t>
        <w:tab/>
        <w:t>Участие в управлении хозяйственными обществами, акции (доли)</w:t>
        <w:br/>
        <w:t>которых   принадлежат   муниципальному   образованию   Новобурецкое сельское поселение,        осуществляется        через        представителей</w:t>
        <w:br/>
        <w:t>муниципального   образования   в   органах   управления       обществ   в   порядке, определяемом   администрацией   поселения   в   соответствии   с   действующим законодательством.</w:t>
      </w:r>
    </w:p>
    <w:p>
      <w:pPr>
        <w:pStyle w:val="Normal"/>
        <w:shd w:fill="FFFFFF" w:val="clear"/>
        <w:spacing w:lineRule="exact" w:line="322"/>
        <w:ind w:left="3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ями муниципального образования могут назначаться государственные и муниципальные служащие, а также иные физические лиц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29" w:firstLine="754"/>
        <w:jc w:val="both"/>
        <w:rPr/>
      </w:pPr>
      <w:r>
        <w:rPr>
          <w:color w:val="000000"/>
          <w:sz w:val="28"/>
          <w:szCs w:val="28"/>
        </w:rPr>
        <w:t>10.7.</w:t>
        <w:tab/>
        <w:t>Глава администрации поселения назначает в качестве представителей интересов Новобурецкого сельского поселения в  органах управления хозяйственных обществ должностных лиц администрации поселения своим распоряжением, а с другими гражданами заключает договор на указанное представительство.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322"/>
        <w:ind w:left="24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8.</w:t>
        <w:tab/>
        <w:t>Основными   обязанностями    представителя    муниципального района в органах     управления     хозяйственных     обществ     являются:</w:t>
      </w:r>
    </w:p>
    <w:p>
      <w:pPr>
        <w:pStyle w:val="Normal"/>
        <w:shd w:fill="FFFFFF" w:val="clear"/>
        <w:spacing w:lineRule="exact" w:line="322"/>
        <w:ind w:left="24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влияния на формирование производственной, инвестиционной и социальной политики предприятия в интересах жителей поселения;  согласование с администрацией поселения и иным органом местного</w:t>
        <w:br/>
        <w:t>самоуправления, осуществляющим по поручению главы администрации</w:t>
        <w:br/>
        <w:t>полномочия собственника в отношении акций (долей, вкладов), являющихся</w:t>
        <w:br/>
        <w:t>муниципальной собственностью, решений по важнейшим вопросам</w:t>
        <w:br/>
        <w:t>управления обществом, которые они будут предлагать или поддерживать;</w:t>
        <w:br/>
        <w:t>осуществление контроля за полнотой и своевременностью</w:t>
        <w:br/>
        <w:t>перечисления в бюджет поселения</w:t>
        <w:tab/>
        <w:t>дивидендов; периодическая отчетность о деятельности обществ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firstLine="754"/>
        <w:jc w:val="both"/>
        <w:rPr/>
      </w:pPr>
      <w:r>
        <w:rPr>
          <w:color w:val="000000"/>
          <w:sz w:val="28"/>
          <w:szCs w:val="28"/>
        </w:rPr>
        <w:t>10.9.</w:t>
        <w:tab/>
        <w:t>Ценные бумаги, находящиеся в муниципальной собственности,</w:t>
        <w:br/>
        <w:t>могут      передаваться       в      доверительное      управление.       При      этом</w:t>
        <w:br/>
        <w:t>выгодоприобретателем  (в пользу которого  заключается     договор доверительного     управления)     является      муниципальное      образование Новобурецкое сельское поселении,   учредителем   -  администрация Новобурецкого  сельского поселения, а доверительным управляющим – физическое или юридическое  лицо,  за  исключением  органов  государственной власти 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exact" w:line="322"/>
        <w:ind w:left="5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0.</w:t>
        <w:tab/>
        <w:t>Передача    ценных    бумаг    в    доверительное    управление</w:t>
        <w:br/>
        <w:t>осуществляется   в   установленном   порядке   на   основании   письменного</w:t>
        <w:br/>
        <w:t>договора, заключаемого учредителем и доверительным управляющим.</w:t>
      </w:r>
    </w:p>
    <w:p>
      <w:pPr>
        <w:pStyle w:val="Normal"/>
        <w:shd w:fill="FFFFFF" w:val="clear"/>
        <w:ind w:left="74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iCs/>
          <w:color w:val="000000"/>
          <w:sz w:val="28"/>
          <w:szCs w:val="28"/>
          <w:lang w:val="en-US"/>
        </w:rPr>
        <w:t>XI</w:t>
      </w:r>
      <w:r>
        <w:rPr>
          <w:i/>
          <w:iCs/>
          <w:color w:val="000000"/>
          <w:sz w:val="28"/>
          <w:szCs w:val="28"/>
        </w:rPr>
        <w:t>. УПРАВЛЕНИЕ МУНИЦИПАЛЬНЫМ НЕЖИЛЫМ ФОНДОМ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firstLine="754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1.1.</w:t>
        <w:tab/>
        <w:t>К муниципальному нежилому фонду (далее МНФ) относятся все</w:t>
        <w:br/>
        <w:t>нежилые здания, сооружения, нежилые помещения, в т.ч. в жилых домах,</w:t>
        <w:br/>
        <w:t>встроенно-пристроенные, находящиеся в муниципальной собственности и</w:t>
        <w:br/>
        <w:t>включенные    в    Реестр    муниципального    имущества    Новобурец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exact" w:line="322"/>
        <w:ind w:left="5" w:firstLine="7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</w:t>
        <w:tab/>
        <w:t>МНФ    может    находиться    на    балансе    органов    местного</w:t>
        <w:br/>
        <w:t>самоуправления, муниципальных унитарных предприятий и учреждений на</w:t>
        <w:br/>
        <w:t>праве хозяйственного ведения и оперативного управления, юридических и</w:t>
        <w:br/>
        <w:t>физических лиц в специально определенных законодательством случаях (при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z w:val="28"/>
          <w:szCs w:val="28"/>
        </w:rPr>
        <w:t>передаче в доверительное управление). МНФ, входящий в состав муниципальной казны, не является объектом бухгалтерского учета и учитывается администрацией в соответствующих разделах Реестра муниципального имущества Новобурец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322"/>
        <w:ind w:left="7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</w:t>
        <w:tab/>
        <w:t>МНФ подразделяется на объект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701"/>
        <w:jc w:val="both"/>
        <w:rPr/>
      </w:pPr>
      <w:r>
        <w:rPr>
          <w:color w:val="000000"/>
          <w:sz w:val="28"/>
          <w:szCs w:val="28"/>
        </w:rPr>
        <w:t>а)</w:t>
        <w:tab/>
        <w:t>закрепленные за органами местного самоуправления,</w:t>
        <w:br/>
        <w:t>муниципальными унитарными предприятиями и учреждениями и</w:t>
        <w:br/>
        <w:t>используемые ими для выполнения целей и задач и осуществления</w:t>
        <w:br/>
        <w:t>управленческой, производственно-хозяйственной, социально-культурной</w:t>
        <w:br/>
        <w:t>деятельности, предусмотренной Уставом Новобурецкого сельского поселения,  Уставами предприятий, учрежде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закрепленные за муниципальными унитарными предприятиями и</w:t>
        <w:br/>
        <w:t>учреждениями на праве хозяйственного ведения и оперативного управления,</w:t>
        <w:br/>
        <w:t>но не используемые ими в соответствии с предметом и целями их</w:t>
        <w:br/>
        <w:t>деятельности, включаемые главой администрации поселения или Администрацией при отсутствии возражений обладателей прав хозяйственного ведения и оперативного управления в соответствующий перечень (сдаваемых в аренду и др.)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входящие в состав муниципальной казны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322"/>
        <w:ind w:left="14" w:firstLine="763"/>
        <w:jc w:val="both"/>
        <w:rPr/>
      </w:pPr>
      <w:r>
        <w:rPr>
          <w:color w:val="000000"/>
          <w:sz w:val="28"/>
          <w:szCs w:val="28"/>
        </w:rPr>
        <w:t>11.4.</w:t>
        <w:tab/>
        <w:t>Объекты МНФ могут быть переданы в аренду юридическим и</w:t>
        <w:br/>
        <w:t>физическим лицам в  порядке,  предусмотренном Положением о  порядке</w:t>
        <w:br/>
        <w:t>предоставления   в   аренду   муниципального   имущества  Новобурецкого сельского поселения, утвержденным постановлением главы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322"/>
        <w:ind w:left="14"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</w:t>
        <w:tab/>
        <w:t>Арендодателем   недвижимого   имущества,   закрепленного   за</w:t>
        <w:br/>
        <w:t>муниципальными   унитарными   предприятиями   на   праве   хозяйственного</w:t>
        <w:br/>
        <w:t>ведения,   могут   выступать   муниципальные   унитарные   предприятия   при получении  ими  предварительного  письменного  согласия  Администрации  на предоставление имущества в аренду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22"/>
        <w:ind w:left="14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дателем  муниципального имущества, закрепленного за</w:t>
        <w:br/>
        <w:t>муниципальными учреждениями на праве оперативного управления, а также</w:t>
        <w:br/>
        <w:t>имущества     муниципальной     казны     является     Администрация посел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22"/>
        <w:ind w:left="14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  аренды   оформляется   отдельным   договором,   который</w:t>
        <w:br/>
        <w:t>подписывают арендодатель и арендатор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22"/>
        <w:ind w:left="5" w:firstLine="75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1.8.</w:t>
        <w:tab/>
        <w:t>Размер платежей за аренду объектов МНФ и порядок их внесения</w:t>
        <w:br/>
        <w:t>определяются в соответствии с Положением о порядке предоставления в</w:t>
        <w:br/>
        <w:t>аренду муниципального имущества Новобурецкого сельского поселения и методикой расчета     арендной     платы,     утверждаемым     постановлением     главы администрации поселения.</w:t>
      </w:r>
    </w:p>
    <w:p>
      <w:pPr>
        <w:pStyle w:val="Normal"/>
        <w:shd w:fill="FFFFFF" w:val="clear"/>
        <w:spacing w:lineRule="exact" w:line="322"/>
        <w:ind w:left="5" w:right="3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определении размера арендной  платы  коммерчески выгодных объектов используется механизм независимой оценки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exact" w:line="322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9.</w:t>
        <w:tab/>
        <w:t>Нормативные    акты,    регламентирующие    порядок   принятия</w:t>
        <w:br/>
        <w:t>решений   о   передаче   в   аренду  муниципального   имущества,   примерный договор, методики расчета арендной платы, минимальные базовые ставки арендной платы утверждаются главой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322"/>
        <w:ind w:left="53" w:firstLine="749"/>
        <w:jc w:val="both"/>
        <w:rPr/>
      </w:pPr>
      <w:r>
        <w:rPr>
          <w:color w:val="000000"/>
          <w:sz w:val="28"/>
          <w:szCs w:val="28"/>
        </w:rPr>
        <w:t>11.10.</w:t>
        <w:tab/>
        <w:t>Плата за аренду объектов МНФ по договорам, заключаемым</w:t>
        <w:br/>
        <w:t>муниципальными  унитарными  предприятиями  и  Администрацией  в  полном объеме поступает в бюджет муниципального образования Новобурецкое сельское поселение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526" w:leader="none"/>
        </w:tabs>
        <w:autoSpaceDE w:val="false"/>
        <w:spacing w:lineRule="exact" w:line="322"/>
        <w:ind w:left="43" w:right="65" w:firstLine="730"/>
        <w:jc w:val="both"/>
        <w:rPr/>
      </w:pPr>
      <w:r>
        <w:rPr>
          <w:color w:val="000000"/>
          <w:sz w:val="28"/>
          <w:szCs w:val="28"/>
        </w:rPr>
        <w:t>В целях эффективного использования муниципального</w:t>
        <w:br/>
        <w:t>имущества передача арендуемых объектов МНФ в субаренду может</w:t>
        <w:br/>
        <w:t>осуществляться только с письменного согласия администрации, в пределах</w:t>
        <w:br/>
        <w:t>срока действия договора аренд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26" w:leader="none"/>
        </w:tabs>
        <w:autoSpaceDE w:val="false"/>
        <w:spacing w:lineRule="exact" w:line="322"/>
        <w:ind w:left="43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МНФ, входящие в состав казны муниципального</w:t>
        <w:br/>
        <w:t>образования, могут быть предоставлены в исключительных случаях</w:t>
        <w:br/>
        <w:t>организациям любых организационно-правовых форм и форм собственности</w:t>
        <w:br/>
        <w:t>в целях поддержки их социально-значимой деятельности в безвозмездное</w:t>
        <w:br/>
        <w:t>срочное и бессрочное пользование по решению сельской Думы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22"/>
        <w:ind w:left="43" w:firstLine="74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1.13.</w:t>
        <w:tab/>
        <w:t>Ссудодателеми  объектов МНФ  является  администрация.  Право безвозмездного пользования оформляется договором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322"/>
        <w:ind w:left="34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4.</w:t>
        <w:tab/>
        <w:t>Арендатор    (ссудополучатель)    имеет    право    владеть    и</w:t>
        <w:br/>
        <w:t>пользоваться  объектом МНФ,  переданным  ему  в  аренду (безвозмездное</w:t>
        <w:br/>
        <w:t>пользование),   исключительно   в   соответствии   с   целевым   назначением,</w:t>
        <w:br/>
        <w:t>определенным   при    его    передаче   и    оговоренным   договором   аренды</w:t>
        <w:br/>
        <w:t>(безвозмездного пользования)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22"/>
        <w:ind w:left="7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5.</w:t>
        <w:tab/>
        <w:t>Арендатор (ссудополучатель) не вправ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322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ать муниципальное</w:t>
        <w:tab/>
        <w:t>имущество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93" w:leader="none"/>
        </w:tabs>
        <w:spacing w:lineRule="exact" w:line="322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носить его в порядке оплаты уставного капитала иных юридических лиц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42" w:leader="none"/>
        </w:tabs>
        <w:spacing w:lineRule="exact" w:line="322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ередавать   в   залог   или   иным   способом   распоряжаться   этим имуществом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давать в субаренду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lineRule="exact" w:line="322"/>
        <w:ind w:left="19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6.</w:t>
        <w:tab/>
        <w:t>Объекты МНФ, составляющие муниципальную казну, могут</w:t>
        <w:br/>
        <w:t>быть    переданы    в    доверительное    управление.    Решение    о    передаче</w:t>
        <w:br/>
        <w:t>муниципального   имущества   в   доверительное   управление   принимаются</w:t>
        <w:br/>
        <w:t>главой администрации поселения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1522" w:leader="none"/>
        </w:tabs>
        <w:autoSpaceDE w:val="false"/>
        <w:spacing w:lineRule="exact" w:line="322"/>
        <w:ind w:left="10" w:firstLine="763"/>
        <w:jc w:val="both"/>
        <w:rPr/>
      </w:pPr>
      <w:r>
        <w:rPr>
          <w:color w:val="000000"/>
          <w:sz w:val="28"/>
          <w:szCs w:val="28"/>
        </w:rPr>
        <w:t>Учредителем доверительного управления выступает администрация посе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22" w:leader="none"/>
        </w:tabs>
        <w:autoSpaceDE w:val="false"/>
        <w:spacing w:lineRule="exact" w:line="322"/>
        <w:ind w:left="10"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е доверительного управления в качестве обязательного</w:t>
        <w:br/>
        <w:t>условия должны предусматриваться цели, достижение которых вменяется в</w:t>
        <w:br/>
        <w:t>обязанность доверительному управляющему.</w:t>
      </w:r>
    </w:p>
    <w:p>
      <w:pPr>
        <w:pStyle w:val="Normal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exact" w:line="322"/>
        <w:ind w:left="0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  от   доверительного   управления   объектом   МНФ   в</w:t>
        <w:br/>
        <w:t>размере,   определенном   заключенным   договором,   поступают   в   бюджет</w:t>
        <w:br/>
        <w:t>муниципального поселе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58"/>
        <w:jc w:val="both"/>
        <w:rPr/>
      </w:pPr>
      <w:r>
        <w:rPr>
          <w:color w:val="000000"/>
          <w:sz w:val="28"/>
          <w:szCs w:val="28"/>
        </w:rPr>
        <w:t>Объекты МНФ могут передаваться в залог для обеспечения обязательств муниципального образования Новобурецкое сельское поселение,   обязательств   юридических   лиц,   в   исполнении которых заинтересовано муниципальное образование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1.21.</w:t>
        <w:tab/>
        <w:t>Не допускается залог объектов муниципальной собственности в случаях, если при обращении взыскания на заложенные объекты муниципальное образование может понести больший ущерб, чем вследствие неисполнения обеспечиваемого данным залогом обязательства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322"/>
        <w:ind w:left="14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2.</w:t>
        <w:tab/>
        <w:t>Не  могут  быть  предметом  залога  объекты  муниципального</w:t>
        <w:br/>
        <w:t>имущества, которые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31"/>
        <w:ind w:left="19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ринадлежат муниципальным учреждениям на праве оперативного</w:t>
        <w:br/>
        <w:t>управл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22"/>
        <w:ind w:left="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являются     памятниками     истории     и     культуры,     а     также</w:t>
        <w:br/>
        <w:t>художественными ценностям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6"/>
        <w:ind w:left="29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оставляют муниципальные архивы и муниципальные библиотечные</w:t>
        <w:br/>
        <w:t>и музейные фонды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ind w:left="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иные   объекты,   которые   изъяты   из   оборота   в   соответствии   с федеральными и областными законами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322"/>
        <w:ind w:left="14" w:firstLine="754"/>
        <w:jc w:val="both"/>
        <w:rPr/>
      </w:pPr>
      <w:r>
        <w:rPr>
          <w:color w:val="000000"/>
          <w:sz w:val="28"/>
          <w:szCs w:val="28"/>
        </w:rPr>
        <w:t>11.23.</w:t>
        <w:tab/>
        <w:t>Решение о залоге недвижимого имущества, закрепленного за</w:t>
        <w:br/>
        <w:t>муниципальными   унитарными   предприятиями   на   праве   хозяйственного</w:t>
        <w:br/>
        <w:t>ведения, принимаются ими самостоятельно в соответствии с федеральным</w:t>
        <w:br/>
        <w:t>законодательством     с     согласия    администрации.     В     качестве     залогодателя в  этом случае выступают соответствующие муниципальные унитарные предприятия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/>
      </w:pPr>
      <w:r>
        <w:rPr>
          <w:color w:val="000000"/>
          <w:sz w:val="28"/>
          <w:szCs w:val="28"/>
        </w:rPr>
        <w:t>Решения о залоге имущества муниципальной казны принимается Новобурецкой сельской Думой.</w:t>
      </w:r>
    </w:p>
    <w:p>
      <w:pPr>
        <w:pStyle w:val="Normal"/>
        <w:shd w:fill="FFFFFF" w:val="clear"/>
        <w:spacing w:lineRule="exact" w:line="322"/>
        <w:ind w:left="14" w:right="10" w:firstLine="744"/>
        <w:jc w:val="both"/>
        <w:rPr/>
      </w:pPr>
      <w:r>
        <w:rPr>
          <w:color w:val="000000"/>
          <w:sz w:val="28"/>
          <w:szCs w:val="28"/>
        </w:rPr>
        <w:t>11.24.Муниципальные унитарные предприятия в недельный срок обязаны уведомлять администрацию обо всех случаях обращения взыскания на заложенные ими объекты муниципального имущества.</w:t>
      </w:r>
    </w:p>
    <w:p>
      <w:pPr>
        <w:pStyle w:val="Normal"/>
        <w:shd w:fill="FFFFFF" w:val="clear"/>
        <w:ind w:left="71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iCs/>
          <w:color w:val="000000"/>
          <w:sz w:val="28"/>
          <w:szCs w:val="28"/>
          <w:lang w:val="en-US"/>
        </w:rPr>
        <w:t>XII</w:t>
      </w:r>
      <w:r>
        <w:rPr>
          <w:i/>
          <w:iCs/>
          <w:color w:val="000000"/>
          <w:sz w:val="28"/>
          <w:szCs w:val="28"/>
        </w:rPr>
        <w:t>. УПРАВЛЕНИЕ МУНИЦИПАЛЬНЫМ ЗЕМЕЛЬНЫМ ФОНДОМ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322"/>
        <w:ind w:left="5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322"/>
        <w:ind w:left="5" w:firstLine="75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2.1.</w:t>
        <w:tab/>
        <w:t>Управление        муниципальным        земельным        фондом</w:t>
        <w:br/>
        <w:t>Новобурецкого сельского поселения осуществляется в соответствии с</w:t>
        <w:br/>
        <w:t>Законом РФ «Об общих принципах организации местного самоуправления в</w:t>
        <w:br/>
        <w:t>РФ», Земельным кодексом РФ, Гражданским кодексом РФ, федеральным</w:t>
        <w:br/>
        <w:t>законодательством   о   разграничении   государственной   собственности   на</w:t>
        <w:br/>
        <w:t>землю,       Уставом       муниципального       образования       Новобурецкое сельское поселение, а также нормативными актами органа местного</w:t>
        <w:br/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10" w:firstLine="749"/>
        <w:jc w:val="both"/>
        <w:rPr/>
      </w:pPr>
      <w:r>
        <w:rPr>
          <w:color w:val="000000"/>
          <w:sz w:val="28"/>
          <w:szCs w:val="28"/>
        </w:rPr>
        <w:t>12.2.</w:t>
        <w:tab/>
        <w:t>Управление муниципальным земельным фондом осуществляет</w:t>
        <w:br/>
        <w:t>администрация поселения путем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5" w:leader="none"/>
          <w:tab w:val="left" w:pos="9639" w:leader="none"/>
        </w:tabs>
        <w:autoSpaceDE w:val="false"/>
        <w:spacing w:lineRule="exact" w:line="322"/>
        <w:ind w:left="0" w:right="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я в формировании нормативной базы, регулирующей земельные отношения в муниципальном образовани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я договоров аренды земель для несельскохозяйственных и</w:t>
        <w:br/>
        <w:t>сельскохозяйственных нужд в соответствии с федеральным</w:t>
        <w:br/>
        <w:t>законодательством и Положениями, утвержденными Новобурецкой сельской Думой;</w:t>
      </w:r>
    </w:p>
    <w:p>
      <w:pPr>
        <w:pStyle w:val="Normal"/>
        <w:shd w:fill="FFFFFF" w:val="clear"/>
        <w:ind w:left="758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я за поступлением средств от аренды земельных участков.</w:t>
      </w:r>
    </w:p>
    <w:p>
      <w:pPr>
        <w:pStyle w:val="Normal"/>
        <w:shd w:fill="FFFFFF" w:val="clear"/>
        <w:spacing w:lineRule="exact" w:line="317"/>
        <w:ind w:left="43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 В пределах своей компетенции в управлении муниципальным земельным фондом принимают участие территориальный отдел управления Роснедвижимости по Кировской области, отдел строительства, архитектуры и благоустройства администрации района, орган местного самоуправления поселения.</w:t>
      </w:r>
    </w:p>
    <w:p>
      <w:pPr>
        <w:pStyle w:val="Normal"/>
        <w:shd w:fill="FFFFFF" w:val="clear"/>
        <w:spacing w:lineRule="exact" w:line="326"/>
        <w:ind w:left="1699" w:right="998" w:hanging="6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26"/>
        <w:ind w:right="65"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XIII</w:t>
      </w:r>
      <w:r>
        <w:rPr>
          <w:i/>
          <w:iCs/>
          <w:color w:val="000000"/>
          <w:sz w:val="28"/>
          <w:szCs w:val="28"/>
        </w:rPr>
        <w:t>. УПРАВЛЕНИЕ И РАСПОРЯЖЕНИЕ ИМУЩЕСТВОМ, СОСТАВЛЯЮЩИМ МУНИЦИПАЛЬНУЮ КАЗНУ</w:t>
      </w:r>
    </w:p>
    <w:p>
      <w:pPr>
        <w:pStyle w:val="Normal"/>
        <w:shd w:fill="FFFFFF" w:val="clear"/>
        <w:spacing w:lineRule="exact" w:line="326"/>
        <w:ind w:left="1699" w:right="998" w:hanging="62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34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</w:t>
        <w:tab/>
        <w:t>Средства местного бюджета и иное имущество, не закрепленное</w:t>
        <w:br/>
        <w:t>за    муниципальными    унитарными    предприятиями    и    муниципальными учреждениями на праве хозяйственного ведения и оперативного управления, составляют муниципальную казну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322"/>
        <w:ind w:left="29" w:firstLine="758"/>
        <w:jc w:val="both"/>
        <w:rPr/>
      </w:pPr>
      <w:r>
        <w:rPr>
          <w:color w:val="000000"/>
          <w:sz w:val="28"/>
          <w:szCs w:val="28"/>
        </w:rPr>
        <w:t>13.2.</w:t>
        <w:tab/>
        <w:t>Порядок      формирования      и      использования      бюджета</w:t>
        <w:br/>
        <w:t>устанавливается решением Новобурецкой сельской Думы и в настоящем</w:t>
        <w:br/>
        <w:t>Положении не рассматривается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322"/>
        <w:ind w:left="7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.</w:t>
        <w:tab/>
        <w:t>Целями управления и распоряжения имуществом казны являются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крепление материально-финансовой основы местного самоуправления;</w:t>
      </w:r>
    </w:p>
    <w:p>
      <w:pPr>
        <w:pStyle w:val="Normal"/>
        <w:shd w:fill="FFFFFF" w:val="clear"/>
        <w:spacing w:lineRule="exact" w:line="322"/>
        <w:ind w:left="34" w:right="29" w:hanging="0"/>
        <w:jc w:val="both"/>
        <w:rPr/>
      </w:pPr>
      <w:r>
        <w:rPr>
          <w:color w:val="000000"/>
          <w:sz w:val="28"/>
          <w:szCs w:val="28"/>
        </w:rPr>
        <w:t>- приумножение и улучшение состояния недвижимого имущества, находящегося в муниципальной собственности, используемого для социально-экономического развития Новобурецкого сельского поселения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доходов     в     бюджет     поселения     от     ее     исполь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exact" w:line="322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влечение    инвестиций    и    стимулирование    предпринимательской</w:t>
        <w:br/>
        <w:t>активности</w:t>
        <w:tab/>
        <w:t>на территории</w:t>
        <w:tab/>
        <w:t>поселения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29" w:hanging="0"/>
        <w:jc w:val="both"/>
        <w:rPr/>
      </w:pPr>
      <w:r>
        <w:rPr>
          <w:color w:val="000000"/>
          <w:sz w:val="28"/>
          <w:szCs w:val="28"/>
        </w:rPr>
        <w:t>-</w:t>
        <w:tab/>
        <w:t>обеспечение обязательств Новобурецкого сельского поселения по гражданско-правовым сделкам;</w:t>
      </w:r>
    </w:p>
    <w:p>
      <w:pPr>
        <w:pStyle w:val="Normal"/>
        <w:shd w:fill="FFFFFF" w:val="clear"/>
        <w:tabs>
          <w:tab w:val="clear" w:pos="708"/>
          <w:tab w:val="left" w:pos="2957" w:leader="none"/>
          <w:tab w:val="left" w:pos="3835" w:leader="none"/>
          <w:tab w:val="left" w:pos="5635" w:leader="none"/>
          <w:tab w:val="left" w:pos="7123" w:leader="none"/>
          <w:tab w:val="left" w:pos="8837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и создание</w:t>
        <w:tab/>
        <w:t xml:space="preserve"> новых</w:t>
        <w:tab/>
        <w:t>рабочих мест;</w:t>
      </w:r>
    </w:p>
    <w:p>
      <w:pPr>
        <w:pStyle w:val="Normal"/>
        <w:shd w:fill="FFFFFF" w:val="clear"/>
        <w:spacing w:lineRule="exact" w:line="322"/>
        <w:ind w:left="10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еспечение населения поселения жизненно необходимыми товарами и услугами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22"/>
        <w:ind w:left="10" w:firstLine="763"/>
        <w:jc w:val="both"/>
        <w:rPr/>
      </w:pPr>
      <w:r>
        <w:rPr>
          <w:color w:val="000000"/>
          <w:sz w:val="28"/>
          <w:szCs w:val="28"/>
        </w:rPr>
        <w:t>13.4.</w:t>
        <w:tab/>
        <w:t>Порядок   формирования,   использования,   учета  и   управления</w:t>
        <w:br/>
        <w:t>муниципальным     имуществом,     составляющим     казну    муниципального</w:t>
        <w:br/>
        <w:t>образования   Новобурецкое  сельское поселение   (далее   -   казна)</w:t>
        <w:br/>
        <w:t>определяется    Положением    о    муниципальной    имущественной    казне,</w:t>
        <w:br/>
        <w:t>утвержденным решением Новобурецкой сельской  Думы.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467" w:leader="none"/>
          <w:tab w:val="left" w:pos="4118" w:leader="none"/>
          <w:tab w:val="left" w:pos="6264" w:leader="none"/>
          <w:tab w:val="left" w:pos="8582" w:leader="none"/>
        </w:tabs>
        <w:spacing w:lineRule="exact" w:line="322"/>
        <w:ind w:left="5"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5.</w:t>
        <w:tab/>
        <w:t>Для достижения указанных целей при управлении распоряжении</w:t>
        <w:br/>
        <w:t>имуществом</w:t>
        <w:tab/>
        <w:t>казны</w:t>
        <w:tab/>
        <w:t>решаются следующие задачи:</w:t>
        <w:br/>
        <w:t xml:space="preserve"> пообъектный учет имущества, составляющего муниципальную казну, и его</w:t>
        <w:br/>
        <w:t>движен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приумножение в составе казны имущества, управление и</w:t>
        <w:br/>
        <w:t xml:space="preserve">распоряжение   которым   обеспечивает   привлечение   в   доход   </w:t>
        <w:br/>
        <w:t>бюджета поселения дополнительных  средств,  а также  сохранение  в составе  казны имущества,   необходимого   для   обеспечения   общественных   потребностей населен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322"/>
        <w:ind w:left="29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выявление и применение наиболее эффективных способов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онтроль за сохранностью и использованием муниципального имущества</w:t>
        <w:br/>
        <w:t>по целевому назначению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left="19" w:firstLine="744"/>
        <w:jc w:val="both"/>
        <w:rPr/>
      </w:pPr>
      <w:r>
        <w:rPr>
          <w:color w:val="000000"/>
          <w:sz w:val="28"/>
          <w:szCs w:val="28"/>
        </w:rPr>
        <w:t>13.6.</w:t>
        <w:tab/>
        <w:t>Имущество,    входящее    в    состав    муниципальной    казны,</w:t>
        <w:br/>
        <w:t>принадлежит  на   праве   собственности   непосредственно  муниципальному</w:t>
        <w:br/>
        <w:t>образованию   Новобурецкое сельское поселение   и   не   подлежит</w:t>
        <w:br/>
        <w:t>отражению в бухгалтерской отчетности органа местного самоуправления</w:t>
        <w:br/>
        <w:t>поселения и других организаций в качестве основных и оборотных средств.</w:t>
      </w:r>
    </w:p>
    <w:p>
      <w:pPr>
        <w:pStyle w:val="Normal"/>
        <w:shd w:fill="FFFFFF" w:val="clear"/>
        <w:spacing w:lineRule="exact" w:line="322"/>
        <w:ind w:left="24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, входящее в состав казны, при его учете, а также при передаче его в пользование подлежит отражению в бухгалтерской отчетности юридических или физических лиц только в случаях, прямо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left="19" w:firstLine="744"/>
        <w:jc w:val="both"/>
        <w:rPr/>
      </w:pPr>
      <w:r>
        <w:rPr>
          <w:color w:val="000000"/>
          <w:sz w:val="28"/>
          <w:szCs w:val="28"/>
        </w:rPr>
        <w:t>13.7.</w:t>
        <w:tab/>
        <w:t>Учет    имущества   муниципальной    казны    и    его   движения</w:t>
        <w:br/>
        <w:t>осуществляется администрацией в соответствии с   Положением об учете и ведении реестра муниципального имущества, утвержденным постановлением главы администрации поселения.</w:t>
      </w:r>
    </w:p>
    <w:p>
      <w:pPr>
        <w:pStyle w:val="Normal"/>
        <w:shd w:fill="FFFFFF" w:val="clear"/>
        <w:spacing w:lineRule="exact" w:line="322"/>
        <w:ind w:left="24" w:right="1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Реестра муниципального имущества является документом, подтверждающим право муниципальной собственности на указанный в выписке объект имущества казны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left="19" w:firstLine="7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8.</w:t>
        <w:tab/>
        <w:t>Функции   по   управлению   казной   разделяются   следующим</w:t>
        <w:br/>
        <w:t>образ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322"/>
        <w:ind w:left="0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ем казны является глава администрации поселения, постановлениями (распоряжениями) которого имущество включается в состав и исключается из состава каз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322"/>
        <w:ind w:left="0" w:right="24" w:hanging="0"/>
        <w:jc w:val="both"/>
        <w:rPr/>
      </w:pPr>
      <w:r>
        <w:rPr>
          <w:color w:val="000000"/>
          <w:sz w:val="28"/>
          <w:szCs w:val="28"/>
        </w:rPr>
        <w:t>распоряжение имуществом казны путем передачи его в залог либо иным</w:t>
        <w:br/>
        <w:t>способом, создающие возможность утраты права муниципальной</w:t>
        <w:br/>
        <w:t>собственности на него, осуществляется на основании решений</w:t>
        <w:br/>
        <w:t>Новобурецкой сельской</w:t>
        <w:tab/>
        <w:t>Думы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правляющим имуществом казны в пределах, установленных настоящим</w:t>
        <w:br/>
        <w:t>Положением, является администрация поселения, в</w:t>
        <w:br/>
        <w:t>обязанности которой входит осуществление контроля за сохранностью и</w:t>
        <w:br/>
        <w:t>целевым использованием имущества казны, действий по управлению им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ржателями    имущества    казны,    владеющими    или    владеющими    и пользующимися   ее   объектами,   могут   быть   муниципальные   унитарные предприятия   и   муниципальные   учреждения,   а   также   юридические и физические    лица,    которым    объекты    казны    передаются в аренду, безвозмездное    пользование,    доверительное    управление, в залог, на ответственное хранение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322"/>
        <w:ind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9.</w:t>
        <w:tab/>
        <w:t xml:space="preserve"> Передача имущества держателю объектов казны производится по</w:t>
        <w:br/>
        <w:t>актам приема - передачи, Имущество казны, в соответствии с распоряжением</w:t>
        <w:br/>
        <w:t>главы    администрации    поселения,    может    быть    временно    оставлено    на ответственное   хранение   у   предприятия   (учреждения),   в   хозяйственном ведении (оперативном управлении) которого оно находилось до принятия решения о его дальнейшем использовании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0.</w:t>
        <w:tab/>
        <w:t>Имущество казны с целью получения дополнительного дохода в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оселения подлежит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е в аренду, найм, доверительное управление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 в качестве вклада в уставный капитал хозяйственных товариществ</w:t>
        <w:br/>
        <w:t>и обществ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ind w:left="43" w:right="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 для достройки и последующего совместного использования (незавершенное строительство) юридическим и физическим лица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 в хозяйственное ведение (оперативное управление)</w:t>
        <w:br/>
        <w:t>муниципальным унитарным предприятиям, муниципальным учреждениям с</w:t>
        <w:br/>
        <w:t>целью расширения производства или сферы обслуживания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и отсутствии перспективы использования имущества для указанных выше целей, осуществляется его продажа в порядке, установл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exact" w:line="322"/>
        <w:ind w:left="34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1.</w:t>
        <w:tab/>
        <w:t>В  исключительных  случаях  в  целях  поддержки  социально-</w:t>
        <w:br/>
        <w:t>значимой  для   населения  поселения  деятельности   имущество   казны  может передаваться     в     безвозмездное     пользование     организациям     любых организационно-правовых форм собственност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left="19" w:firstLine="758"/>
        <w:jc w:val="both"/>
        <w:rPr/>
      </w:pPr>
      <w:r>
        <w:rPr>
          <w:color w:val="000000"/>
          <w:sz w:val="28"/>
          <w:szCs w:val="28"/>
        </w:rPr>
        <w:t>13.12.</w:t>
        <w:tab/>
        <w:t xml:space="preserve"> Сдача имущества казны в аренду, передача его в безвозмездное</w:t>
        <w:br/>
        <w:t>пользование    и    доверительное   управление    производится    администрацией поселения     в     пределах     его     полномочий, предусмотренных настоящим Положением.</w:t>
      </w:r>
    </w:p>
    <w:p>
      <w:pPr>
        <w:pStyle w:val="Normal"/>
        <w:shd w:fill="FFFFFF" w:val="clear"/>
        <w:spacing w:lineRule="exact" w:line="322"/>
        <w:ind w:left="19" w:righ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способы управления и распоряжения имуществом казны осуществляются по согласованию с главой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left="19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3.</w:t>
        <w:tab/>
        <w:t xml:space="preserve"> Доходы от использования имущества казны, в том числе от</w:t>
        <w:br/>
        <w:t>аренды,  доверительного  управления,  продажи,  участия  в  хозяйственных</w:t>
        <w:br/>
        <w:t>товариществах и обществах, долевом строительстве, поступают в бюджет</w:t>
        <w:br/>
        <w:t>поселения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322"/>
        <w:ind w:left="14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4.</w:t>
        <w:tab/>
        <w:t>Бремя   содержания   имущества   казны,   обязанности   по   его</w:t>
        <w:br/>
        <w:t>эксплуатации в соответствии с существующими требованиями и ремонту, а</w:t>
        <w:br/>
        <w:t>также риск его случайной гибели ложатся на держателей имущества казны,</w:t>
        <w:br/>
        <w:t>владеющих   и   пользующихся   им   по   договорам   аренды,   безвозмездного пользования доверительного управления, залог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ind w:left="5" w:firstLine="758"/>
        <w:jc w:val="both"/>
        <w:rPr/>
      </w:pPr>
      <w:r>
        <w:rPr>
          <w:color w:val="000000"/>
          <w:sz w:val="28"/>
          <w:szCs w:val="28"/>
        </w:rPr>
        <w:t>13.15.</w:t>
        <w:tab/>
        <w:t xml:space="preserve"> В период, когда держателями имущества казны по договорам</w:t>
        <w:br/>
        <w:t>ответственного    хранения   являются    муниципальные    предприятия    или</w:t>
        <w:br/>
        <w:t>учреждения, и оно не обременено другими договорными обязательствами,</w:t>
        <w:br/>
        <w:t>они несут обязанности по содержанию такого имущества за счет средств,</w:t>
        <w:br/>
        <w:t>выделенных из бюджета поселения. В этих случаях риск его случайной гибели ложится на муниципальное образование Новобурец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/>
        <w:ind w:firstLine="758"/>
        <w:jc w:val="both"/>
        <w:rPr/>
      </w:pPr>
      <w:r>
        <w:rPr>
          <w:color w:val="000000"/>
          <w:sz w:val="28"/>
          <w:szCs w:val="28"/>
        </w:rPr>
        <w:t>13.16.</w:t>
        <w:tab/>
        <w:t>Контроль    за    сохранностью    и    целевым    использованием</w:t>
        <w:br/>
        <w:t>недвижимого имущества казны, переданного на ответственное хранение или</w:t>
        <w:br/>
        <w:t>в пользование юридическим и физическим лицам, а также привлечение этих</w:t>
        <w:br/>
        <w:t>лиц к ответственности за ненадлежащее использование переданных объектов</w:t>
        <w:br/>
        <w:t>осуществляет администрация в соответствии с условиями заключенных договоров о передаче имущества.</w:t>
      </w:r>
    </w:p>
    <w:p>
      <w:pPr>
        <w:pStyle w:val="Normal"/>
        <w:shd w:fill="FFFFFF" w:val="clear"/>
        <w:spacing w:lineRule="exact" w:line="317"/>
        <w:ind w:left="1987" w:right="1978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77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77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77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77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77"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XIV</w:t>
      </w:r>
      <w:r>
        <w:rPr>
          <w:i/>
          <w:iCs/>
          <w:color w:val="000000"/>
          <w:sz w:val="28"/>
          <w:szCs w:val="28"/>
        </w:rPr>
        <w:t xml:space="preserve">. ОСНОВАНИЯ ПРЕКРАЩЕНИЯ ПРАВА </w:t>
      </w:r>
    </w:p>
    <w:p>
      <w:pPr>
        <w:pStyle w:val="Normal"/>
        <w:shd w:fill="FFFFFF" w:val="clear"/>
        <w:spacing w:lineRule="exact" w:line="317"/>
        <w:ind w:right="-77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shd w:fill="FFFFFF" w:val="clear"/>
        <w:spacing w:lineRule="exact" w:line="317"/>
        <w:ind w:left="1987" w:right="1978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left="7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</w:t>
        <w:tab/>
        <w:t>Право       муниципальной       собственности       прекраща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        случае        гибели       или       уничтожения      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3"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б)</w:t>
        <w:tab/>
        <w:t>при   отчуждении   имущества   другим   лицам,   в   том   числе   при приватизации, в порядке разграничения муниципальной собственности, при передаче в государственную</w:t>
        <w:tab/>
        <w:t xml:space="preserve"> собственность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43" w:firstLine="701"/>
        <w:jc w:val="both"/>
        <w:rPr/>
      </w:pPr>
      <w:r>
        <w:rPr>
          <w:color w:val="000000"/>
          <w:sz w:val="28"/>
          <w:szCs w:val="28"/>
        </w:rPr>
        <w:t>в)</w:t>
        <w:tab/>
        <w:t>путем   обращения   взыскания   на   имущество   по   обязательствам муниципального   образования   Новобурецкое сельское поселение в порядке, предусмотренном действующим законодательством или договором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43"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г) по иным основаниям, предусмотренным действующим законодательством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570" w:leader="none"/>
        </w:tabs>
        <w:autoSpaceDE w:val="false"/>
        <w:spacing w:lineRule="exact" w:line="322"/>
        <w:ind w:left="29" w:firstLine="758"/>
        <w:jc w:val="both"/>
        <w:rPr/>
      </w:pPr>
      <w:r>
        <w:rPr>
          <w:color w:val="000000"/>
          <w:sz w:val="28"/>
          <w:szCs w:val="28"/>
        </w:rPr>
        <w:t>Муниципальная    собственность    может    быть    отчуждена    в государственную    собственность Вятскополянского района,    Кировской    области    или    Российской Федерации с согласия Новобурецкой  сельской Думы, по решению суда либо   в   случаях,   прямо   установленных   законодательством   Российской Федерации или Киров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70" w:leader="none"/>
        </w:tabs>
        <w:autoSpaceDE w:val="false"/>
        <w:spacing w:lineRule="exact" w:line="322"/>
        <w:ind w:left="29" w:firstLine="7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  собственника   по   отчуждению   муниципальной</w:t>
        <w:br/>
        <w:t>собственности реализуются в следующих формах: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5184" w:leader="none"/>
          <w:tab w:val="left" w:pos="8112" w:leader="none"/>
        </w:tabs>
        <w:spacing w:lineRule="exact" w:line="322"/>
        <w:ind w:left="730" w:hanging="0"/>
        <w:jc w:val="both"/>
        <w:rPr/>
      </w:pPr>
      <w:r>
        <w:rPr>
          <w:color w:val="000000"/>
          <w:sz w:val="28"/>
          <w:szCs w:val="28"/>
        </w:rPr>
        <w:t xml:space="preserve">14.3.1. </w:t>
      </w:r>
      <w:r>
        <w:rPr>
          <w:i/>
          <w:iCs/>
          <w:color w:val="000000"/>
          <w:sz w:val="28"/>
          <w:szCs w:val="28"/>
        </w:rPr>
        <w:t>Приватизация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5184" w:leader="none"/>
          <w:tab w:val="left" w:pos="8112" w:leader="none"/>
        </w:tabs>
        <w:spacing w:lineRule="exact" w:line="322"/>
        <w:ind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од   приватизацией   муниципального   имущества,   за   исключением приватизации земли и муниципального жилищного фонда, понимается возмездное отчуждение находящегося в собственности муниципального образования Новобурецкое сельское поселение имущества (объектов приватизации) в собственность физических и юридических лиц.</w:t>
      </w:r>
    </w:p>
    <w:p>
      <w:pPr>
        <w:pStyle w:val="Normal"/>
        <w:shd w:fill="FFFFFF" w:val="clear"/>
        <w:spacing w:lineRule="exact" w:line="322"/>
        <w:ind w:left="19" w:right="24" w:firstLine="725"/>
        <w:jc w:val="both"/>
        <w:rPr/>
      </w:pPr>
      <w:r>
        <w:rPr>
          <w:color w:val="000000"/>
          <w:sz w:val="28"/>
          <w:szCs w:val="28"/>
        </w:rPr>
        <w:t>Приватизация муниципального имущества Новобурецкого сельского поселения осуществляется в соответствии с прогнозным планом приватизации муниципального имущества, утвержденным Новобурецкой сельской Думой.</w:t>
      </w:r>
    </w:p>
    <w:p>
      <w:pPr>
        <w:pStyle w:val="Normal"/>
        <w:shd w:fill="FFFFFF" w:val="clear"/>
        <w:spacing w:lineRule="exact" w:line="322"/>
        <w:ind w:left="24" w:right="29" w:firstLine="725"/>
        <w:jc w:val="both"/>
        <w:rPr/>
      </w:pPr>
      <w:r>
        <w:rPr>
          <w:color w:val="000000"/>
          <w:sz w:val="28"/>
          <w:szCs w:val="28"/>
        </w:rPr>
        <w:t>Продавцом муниципального имущества является администрация, которая осуществляют приватизацию объектов муниципального имущества,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left="19" w:right="3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, полученные от приватизации муниципального имущества, поступают в бюджет поселения в полном объеме.</w:t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2717" w:leader="none"/>
          <w:tab w:val="left" w:pos="4608" w:leader="none"/>
          <w:tab w:val="left" w:pos="8040" w:leader="none"/>
        </w:tabs>
        <w:spacing w:lineRule="exact" w:line="322"/>
        <w:ind w:firstLine="778"/>
        <w:jc w:val="both"/>
        <w:rPr/>
      </w:pPr>
      <w:r>
        <w:rPr>
          <w:color w:val="000000"/>
          <w:sz w:val="28"/>
          <w:szCs w:val="28"/>
        </w:rPr>
        <w:t>14.3.2.</w:t>
        <w:tab/>
      </w:r>
      <w:r>
        <w:rPr>
          <w:i/>
          <w:iCs/>
          <w:color w:val="000000"/>
          <w:sz w:val="28"/>
          <w:szCs w:val="28"/>
        </w:rPr>
        <w:t>Отчуждение  муниципального   имущества,   закрепленного  за</w:t>
        <w:br/>
        <w:t>муниципальными предприятиями и учреждениями на праве хозяйственного</w:t>
        <w:br/>
        <w:t>ведения и оперативного управления.</w:t>
      </w:r>
    </w:p>
    <w:p>
      <w:pPr>
        <w:pStyle w:val="Normal"/>
        <w:shd w:fill="FFFFFF" w:val="clear"/>
        <w:spacing w:lineRule="exact" w:line="322"/>
        <w:ind w:left="14" w:right="3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унитарные предприятия не вправе продавать принадлежащее им на праве хозяйственного ведения недвижимое имущество, сдавать его в аренду, отдавать в залог, вносить в качестве вклада в уставный капитал или иным способом распоряжаться этим имуществом без согласия собственника. Остальным имуществом, принадлежащим предприятию, оно может распоряжаться самостоятельно.</w:t>
      </w:r>
    </w:p>
    <w:p>
      <w:pPr>
        <w:pStyle w:val="Normal"/>
        <w:shd w:fill="FFFFFF" w:val="clear"/>
        <w:spacing w:lineRule="exact" w:line="322"/>
        <w:ind w:left="43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не вправе отчуждать или иным способом распоряжаться закрепленным за ним имуществом и имуществом, приобретенным за счет средств бюджета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/>
        <w:ind w:firstLine="782"/>
        <w:jc w:val="both"/>
        <w:rPr/>
      </w:pPr>
      <w:r>
        <w:rPr>
          <w:color w:val="000000"/>
          <w:sz w:val="28"/>
          <w:szCs w:val="28"/>
        </w:rPr>
        <w:t>14.3.3.</w:t>
        <w:tab/>
      </w:r>
      <w:r>
        <w:rPr>
          <w:i/>
          <w:iCs/>
          <w:color w:val="000000"/>
          <w:sz w:val="28"/>
          <w:szCs w:val="28"/>
        </w:rPr>
        <w:t>Внесение муниципального   имущества   в  качестве  вклада  в</w:t>
        <w:br/>
        <w:t>уставные капиталы коммерческих и некоммерческих организаций.</w:t>
      </w:r>
    </w:p>
    <w:p>
      <w:pPr>
        <w:pStyle w:val="Normal"/>
        <w:shd w:fill="FFFFFF" w:val="clear"/>
        <w:spacing w:lineRule="exact" w:line="322"/>
        <w:ind w:left="29" w:right="5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 внесении муниципального имущества в качестве вклада в уставные капиталы коммерческих и некоммерческих организаций принимает глава администрации поселения, о чем издаются соответствующие распоряжения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/>
        <w:ind w:firstLine="7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3.4.</w:t>
        <w:tab/>
        <w:t>Мена,   дарение   и   совершение   иных   сделок,   повлекших</w:t>
        <w:br/>
        <w:t>прекращение права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spacing w:lineRule="exact" w:line="322"/>
        <w:ind w:left="19"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3.5.</w:t>
        <w:tab/>
        <w:t>Списание      муниципального      имущества,      переданного</w:t>
        <w:br/>
        <w:t>муниципальным предприятиям и муниципальным учреждениям на праве</w:t>
        <w:br/>
        <w:t>хозяйственного   ведения   и   оперативного   управления,   осуществляется   в</w:t>
        <w:br/>
        <w:t>соответствии с Правилами списания основных средств и Порядком списания</w:t>
        <w:br/>
        <w:t>муниципального имущества, утверждаемым постановлением администрации</w:t>
        <w:br/>
        <w:t>поселения.</w:t>
      </w:r>
    </w:p>
    <w:p>
      <w:pPr>
        <w:pStyle w:val="Normal"/>
        <w:shd w:fill="FFFFFF" w:val="clear"/>
        <w:spacing w:lineRule="exact" w:line="322"/>
        <w:ind w:left="24" w:right="1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движимого имущества, объектов недвижимости производится по распоряжению главы администрации поселения.</w:t>
      </w:r>
    </w:p>
    <w:p>
      <w:pPr>
        <w:pStyle w:val="Normal"/>
        <w:shd w:fill="FFFFFF" w:val="clear"/>
        <w:spacing w:lineRule="exact" w:line="322"/>
        <w:ind w:left="29" w:right="19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4. Право муниципальной собственности на земельные участки прекращается по основаниям, предусмотренным Земельным Кодексом РФ и иными нормативно-правовыми актам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38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518" w:firstLine="7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2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9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9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4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7"/>
      <w:numFmt w:val="decimal"/>
      <w:lvlText w:val="11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8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8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11.%1."/>
      <w:lvlJc w:val="left"/>
      <w:pPr>
        <w:tabs>
          <w:tab w:val="num" w:pos="75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11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6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8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9"/>
      <w:numFmt w:val="decimal"/>
      <w:lvlText w:val="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0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6"/>
    <w:lvlOverride w:ilvl="0">
      <w:startOverride w:val="2"/>
    </w:lvlOverride>
  </w:num>
  <w:num w:numId="43">
    <w:abstractNumId w:val="11"/>
    <w:lvlOverride w:ilvl="0">
      <w:startOverride w:val="1"/>
    </w:lvlOverride>
  </w:num>
  <w:num w:numId="44">
    <w:abstractNumId w:val="13"/>
    <w:lvlOverride w:ilvl="0">
      <w:startOverride w:val="3"/>
    </w:lvlOverride>
  </w:num>
  <w:num w:numId="45">
    <w:abstractNumId w:val="12"/>
    <w:lvlOverride w:ilvl="0">
      <w:startOverride w:val="7"/>
    </w:lvlOverride>
  </w:num>
  <w:num w:numId="46">
    <w:abstractNumId w:val="1"/>
    <w:lvlOverride w:ilvl="0">
      <w:startOverride w:val="3"/>
    </w:lvlOverride>
  </w:num>
  <w:num w:numId="47">
    <w:abstractNumId w:val="4"/>
    <w:lvlOverride w:ilvl="0">
      <w:startOverride w:val="6"/>
    </w:lvlOverride>
  </w:num>
  <w:num w:numId="48">
    <w:abstractNumId w:val="8"/>
    <w:lvlOverride w:ilvl="0">
      <w:startOverride w:val="8"/>
    </w:lvlOverride>
  </w:num>
  <w:num w:numId="49">
    <w:abstractNumId w:val="6"/>
    <w:lvlOverride w:ilvl="0">
      <w:startOverride w:val="1"/>
    </w:lvlOverride>
  </w:num>
  <w:num w:numId="50">
    <w:abstractNumId w:val="15"/>
    <w:lvlOverride w:ilvl="0">
      <w:startOverride w:val="6"/>
    </w:lvlOverride>
  </w:num>
  <w:num w:numId="51">
    <w:abstractNumId w:val="14"/>
    <w:lvlOverride w:ilvl="0">
      <w:startOverride w:val="11"/>
    </w:lvlOverride>
  </w:num>
  <w:num w:numId="52">
    <w:abstractNumId w:val="9"/>
    <w:lvlOverride w:ilvl="0">
      <w:startOverride w:val="17"/>
    </w:lvlOverride>
  </w:num>
  <w:num w:numId="53">
    <w:abstractNumId w:val="2"/>
    <w:lvlOverride w:ilvl="0">
      <w:startOverride w:val="19"/>
    </w:lvlOverride>
  </w:num>
  <w:num w:numId="54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4:51:00Z</dcterms:created>
  <dc:creator>Администратор</dc:creator>
  <dc:description/>
  <cp:keywords/>
  <dc:language>en-US</dc:language>
  <cp:lastModifiedBy>Пользователь</cp:lastModifiedBy>
  <cp:lastPrinted>2008-08-01T16:34:00Z</cp:lastPrinted>
  <dcterms:modified xsi:type="dcterms:W3CDTF">2024-11-14T12:11:00Z</dcterms:modified>
  <cp:revision>9</cp:revision>
  <dc:subject/>
  <dc:title>  ЕРШОВСКАЯ СЕЛЬСКАЯ ДУМА </dc:title>
</cp:coreProperties>
</file>