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ОВОБУРЕЦКАЯ СЕЛЬСКАЯ  ДУМА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1.05.2017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  <w:t>с. Новый Бур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оложение о порядке управления и распоряжения имуществом муниципального образования Новобурецкое сельское поселение, утвержденное решением Новобурецкой сельской Думы от 25.07.2008 № 2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соответствии с  Федеральными  законами от  06.10.2003 № 131-ФЗ «Об общих принципах организации местного самоуправления в Российской Федерации», от 26.07.2006 № 135-ФЗ  «О защите конкуренции», от 21.07.2005 № 115-ФЗ «О концессии», 27.07.2010  № 190-ФЗ «О теплоснабжении», 07.12.2011 № 416-ФЗ «О водоснабжении и водоотведении», руководствуясь Уставом муниципального образования Новобурецкое сельское поселение Вятскополянского района Кировской области, на основании предупреждения Управления Федеральной антимонопольной службы по Кировской области от 23.03.2017 № 37, Новобурецкая сельская Дума Вятскополянского района Кировской области  РЕШИЛА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Внести в Положение о порядке управления и распоряжения имуществом муниципального образования Новобурецкое сельское поселение, утвержденное решением Новобурецкой сельской Думы от 25.07.2008 № 24 (далее- Положение)  следующие дополнения: </w:t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Раздел   11 Положения дополнить пунктами 11.25- 11.28 в следующей редакции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«11.25. В соответствии с Федеральным законом  от 21.07.2005 № 115-ФЗ «О концессии» объекты МНФ могут передаваться по концессионному соглашению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1.26. Решение о передаче муниципального недвижимого имущества, находящегося в казне поселения  принимается постановлением администрации поселения. 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1.27. На стороне Концедента от лица муниципального образования выступает администрация сельского поселения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1.28.  В случае, если объектами концессионного соглашения являются: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а  срок, определяемый как разница между датой ввода в эксплуатацию хотя бы одного объекта из числа объектов теплоснабжения, объектов централизованных систем горячего водоснабжения, холодного водоснабжения и (или) водоотведения или одной системы из числа таких систем, одного отдельного объекта таких систем, находящихся в муниципальной собственности, и датой опубликования извещения о проведении соответствующего конкурса, превышает пять лет,  либо дата ввода в эксплуатацию хотя бы одного объекта из числа данных объектов не может быть определена, передача прав владения и (или) пользования данными объектами осуществляется только по концессионному соглашению (за исключением предоставления в соответствии с антимонопольным законодательством Российской Федерации указанных прав на такое имущество лицу, обладающему правами владения и (или) пользования сетью инженерно-технического обеспечения, в случае, если передаваемое имущество является частью соответствующей сети инженерно-технического обеспечения, и данные часть сети и сеть являются технологически связанными в соответствии с законодательством о градостроительной деятельности)»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убликовать настоящее решение в информационном бюллет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решения возложить на главу Новобурецкого сельского поселения Скиданова Д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бур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Д.И. Скидан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ndale Sans UI;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3:00Z</dcterms:created>
  <dc:creator>1</dc:creator>
  <dc:description/>
  <cp:keywords/>
  <dc:language>en-US</dc:language>
  <cp:lastModifiedBy>Admin</cp:lastModifiedBy>
  <cp:lastPrinted>2017-04-17T16:02:00Z</cp:lastPrinted>
  <dcterms:modified xsi:type="dcterms:W3CDTF">2017-05-16T13:28:00Z</dcterms:modified>
  <cp:revision>12</cp:revision>
  <dc:subject/>
  <dc:title>ВЯТСКОПОЛЯНСКАЯ РАЙОННАЯ ДУМА</dc:title>
</cp:coreProperties>
</file>