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8" w:firstLine="708"/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ind w:left="708" w:firstLine="708"/>
        <w:rPr/>
      </w:pPr>
      <w:r>
        <w:rPr>
          <w:sz w:val="28"/>
          <w:szCs w:val="28"/>
        </w:rPr>
        <w:t>НОВОБУРЕЦКАЯ СЕЛЬСКАЯ  ДУМА</w:t>
      </w:r>
    </w:p>
    <w:p>
      <w:pPr>
        <w:pStyle w:val="Subtitle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8 августа 2009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Новый Бурец</w:t>
      </w:r>
    </w:p>
    <w:p>
      <w:pPr>
        <w:pStyle w:val="Normal"/>
        <w:spacing w:lineRule="auto" w:line="256" w:before="6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ind w:left="562" w:hanging="53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 утверждении Положения</w:t>
      </w:r>
    </w:p>
    <w:p>
      <w:pPr>
        <w:pStyle w:val="Heading2"/>
        <w:spacing w:before="0" w:after="60"/>
        <w:ind w:left="562" w:hanging="53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муниципа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бур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Heading2"/>
        <w:spacing w:before="0" w:after="60"/>
        <w:ind w:left="562" w:hanging="53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60"/>
        <w:ind w:left="562" w:hanging="53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60"/>
        <w:ind w:firstLine="2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ab/>
        <w:t>Руководствуясь статьей 22 Устава муниципального образования Новобурецкое сельское поселение Вятскополянского района Кировской области,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твердить Положение о муниципальном учреждении администрация Новобурецкого сельского поселения Вятскополянского района Кировской област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Т.Н.Бы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Новобурецк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8 августа 2009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учреждении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бурецкого 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8"/>
          <w:szCs w:val="28"/>
        </w:rPr>
        <w:t>1. Общие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Муниципальное учреждение администрация Новобурецкого сельского поселения Вятскополянского района Кировской области (далее - администрация поселения) – орган местного самоуправления поселения, наделенный полномочиями по решению вопросов местного значения, осуществляющий исполнительно-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ом муниципального образования Новобурецкое сельское поселение Вятскополянского района Кировской области (далее – Устав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ное наименование администрации поселения – Муниципальное учреждение администрация Новобурецкого сельского поселения Вятскополянского района Кировской области. Сокращенное наименование – администрация Новобурецкого сельского поселения. Использование полного и сокращенного наименования имеет равн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дминистрация поселения обладает правами юридического лица, является муниципаль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печать, штамп, бланк с соответствующей символикой, рублевые и валютные счета в банковских и кредит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Расходы на содержание и деятельность администрации поселения определяются в бюджете муниципального образования Новобурец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Местонахождение администрации Новобурецкого сельского поселения: 612973 Кировская область, Вятскополянский район, село Новый Бурец, ул. Центральная, д.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Структура администрации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ее 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В структуру администрации поселения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ава администрации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11 катег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пециалист 11 категории – бухгалтер-финанс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ециалист по земл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елопроизводитель ВУ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ей поселения на принципах единоначалия руководит глава администрации поселения. Полномочия главы администрации поселения исполняет глава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труктура администрации поселения утверждается сельской Думой по представлению главы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качестве совещательных органов при администрации поселения могут создаваться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остановлением 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ля выполнения отдельных функций по управлению или обеспечению жизнедеятельности муниципального образования администрация поселения может создавать муниципальные учреждения и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рганизация деятельности администрации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Администрация поселения осуществляет свою деятельность на осно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Ф, федеральных конституционных законов, федеральных зак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Президента РФ, Правительства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а Кировской области, законов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Губернатора и Правительства Кир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а Вятскополянского района, решений районной Думы, постановлений и распоряжений главы района, главы администрац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а поселения, решений сельской Думы, постановлений и распоряжений главы поселения и главы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Статус муниципального служащего, условия и порядок прохождения муниципальной службы, управление муниципальной службой, требования к должностям муниципальной службы, организация муниципальной службы, установление и обеспечение гарантий для муниципальных служащих, обеспечивающих эффективность муниципальной службы, права, обязанности и ответственность муниципального служащего устанавливаются Положением о муниципальной службе поселения, утверждаемым сельской Думой в соответствии с нормами действующего законод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На основе Положения о муниципальной службе вопросы правового регулирования поступления, прохождения и увольнения с муниципальной службы, а также социальные гарантии, связанные с прохождением муниципальной службы, регламентируются постановлениями и распоряжениями 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петенция администрации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администрации поселения относятся: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8"/>
          <w:szCs w:val="26"/>
        </w:rPr>
      </w:pPr>
      <w:r>
        <w:rPr>
          <w:sz w:val="28"/>
          <w:szCs w:val="26"/>
        </w:rPr>
        <w:tab/>
        <w:t>1) осуществление в пределах своих полномочий мер по реализации, обеспечению и защите прав и свобод человека и гражданина, охране собст</w:t>
        <w:softHyphen/>
        <w:t>венности и общественного порядка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) разработка проекта местного бюджета на очередной финансовый год, а также проектов планов и программ социально-экономического разви</w:t>
        <w:softHyphen/>
        <w:t>тия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3) исполнение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4) управление и распоряжение имуществом, находящимся в муниципаль</w:t>
        <w:softHyphen/>
        <w:t>ной собственности поселения, в порядке установленном сельской Ду</w:t>
        <w:softHyphen/>
        <w:t>мой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5) создание, реорганизация и ликвидация муниципальных предприятий и учреждений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6) организация в границах поселения электро-, тепло-, газо- и водоснабже</w:t>
        <w:softHyphen/>
        <w:t>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6"/>
        </w:rPr>
        <w:tab/>
      </w:r>
      <w:r>
        <w:rPr>
          <w:sz w:val="28"/>
          <w:szCs w:val="28"/>
        </w:rPr>
        <w:t>7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8) обеспечение малоимущих граждан, проживающих в поселении и нуж</w:t>
        <w:softHyphen/>
        <w:t>дающихся в улучшении жилищных условий, жилыми помещениями в соответствии с жилищным законодательством, организация строитель</w:t>
        <w:softHyphen/>
        <w:t>ства и содержания муниципального жилищного фонда, создание усло</w:t>
        <w:softHyphen/>
        <w:t>вий для жилищного строительства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9) создание условий для предоставления транспортных услуг населению и организация транспортного обслуживания населения в границах по</w:t>
        <w:softHyphen/>
        <w:t>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0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2) обеспечение первичных мер пожарной безопасности в границах насе</w:t>
        <w:softHyphen/>
        <w:t>ленных пунктов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3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4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5) создание условий для организации досуга и обеспечения жителей по</w:t>
        <w:softHyphen/>
        <w:t>селения услугами организаций культуры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6) сохранение, использование и популяризация объектов культурного на</w:t>
        <w:softHyphen/>
        <w:t>следия (памятников истории и культуры), находящихся в собственно</w:t>
        <w:softHyphen/>
        <w:t>сти поселения, охрана объектов культурного наследия (памятников ис</w:t>
        <w:softHyphen/>
        <w:t>тории и культуры) местного (муниципального) значения, расположен</w:t>
        <w:softHyphen/>
        <w:t>ных на территории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7) создание условий для развития местного традиционного народного ху</w:t>
        <w:softHyphen/>
        <w:t>дожественного творчества, участие в сохранении, возрождении и раз</w:t>
        <w:softHyphen/>
        <w:t>витии народных художественных промыслов в поселении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8) обеспечение условий для развития на территории поселения физиче</w:t>
        <w:softHyphen/>
        <w:t>ской культуры и массового спорта, организация проведения официаль</w:t>
        <w:softHyphen/>
        <w:t>ных физкультурно-оздоровительных и спортивных мероприятий посе</w:t>
        <w:softHyphen/>
        <w:t>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19) создание условий для массового отдыха жителей поселения и органи</w:t>
        <w:softHyphen/>
        <w:t>зация обустройства мест массового отдыха на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0) формирование архивных фондов поселения;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8"/>
          <w:szCs w:val="26"/>
        </w:rPr>
      </w:pPr>
      <w:r>
        <w:rPr>
          <w:sz w:val="28"/>
          <w:szCs w:val="26"/>
        </w:rPr>
        <w:tab/>
        <w:t>21) организация сбора и вывоза бытовых отходов и мусора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2) организация благоустройства и озеленения территории поселения, ис</w:t>
        <w:softHyphen/>
        <w:t>пользования, охраны, защиты, воспроизводства городских лесов, лесов  особо охраняемых природных территорий, расположенных в границах на</w:t>
        <w:softHyphen/>
        <w:t xml:space="preserve">селенных пунктов поселения;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6"/>
        </w:rPr>
        <w:tab/>
        <w:t xml:space="preserve">23) утверждение подготовленной на основе генеральных планов поселения  документации по планировке территории, выдача разрешений на строительство, разрешений на ввод объектов в эксплуатацию, при осуществлении строительства, реконструкции, капитального ремонта объектов капитального строительства, расположенных на территории поселения, осуществление резервирования земель и изъятия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 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24) организация освещения улиц и установки указателей с названиями улиц и номерами домов;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8"/>
          <w:szCs w:val="26"/>
        </w:rPr>
      </w:pPr>
      <w:r>
        <w:rPr>
          <w:sz w:val="28"/>
          <w:szCs w:val="26"/>
        </w:rPr>
        <w:tab/>
        <w:t>25) организация ритуальных услуг и содержание мест захорон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6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7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29) 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30) принятие решения о привлечении граждан к выполнению на добро</w:t>
        <w:softHyphen/>
        <w:t>вольной основе социально значимых для поселения работ (в том числе дежурств) в целях решения вопросов местного значения поселений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3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32) организация и осуществление мероприятий по работе с детьми и моло</w:t>
        <w:softHyphen/>
        <w:t>дежью в поселении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6"/>
        </w:rPr>
        <w:tab/>
        <w:t>33) осуществление иных исполнительно-распорядительных полномочий, предусмотренных федеральным, областным законодательством и  Уставом поселения.»</w:t>
      </w:r>
    </w:p>
    <w:p>
      <w:pPr>
        <w:pStyle w:val="Normal"/>
        <w:widowControl w:val="false"/>
        <w:snapToGrid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ab/>
      </w:r>
      <w:r>
        <w:rPr>
          <w:b/>
          <w:sz w:val="28"/>
          <w:szCs w:val="26"/>
        </w:rPr>
        <w:t>5.Глава администрации поселения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8"/>
          <w:szCs w:val="26"/>
        </w:rPr>
        <w:t xml:space="preserve">          </w:t>
      </w:r>
      <w:r>
        <w:rPr>
          <w:b/>
          <w:sz w:val="28"/>
          <w:szCs w:val="26"/>
        </w:rPr>
        <w:tab/>
      </w:r>
      <w:r>
        <w:rPr>
          <w:sz w:val="28"/>
          <w:szCs w:val="26"/>
        </w:rPr>
        <w:t>5.1.Главой администрации поселения является глава поселения.</w:t>
      </w:r>
    </w:p>
    <w:p>
      <w:pPr>
        <w:pStyle w:val="2"/>
        <w:spacing w:lineRule="auto" w:line="240"/>
        <w:rPr/>
      </w:pPr>
      <w:r>
        <w:rPr/>
        <w:tab/>
        <w:t>5.2. Глава администрации поселения не вправе заниматься предпринимательской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местной администрации не вправе входить в состав органов управления, попечительских или наблюдательных советов, иных органов иностранных некоммерческих 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2"/>
        <w:spacing w:lineRule="auto" w:line="240"/>
        <w:rPr/>
      </w:pPr>
      <w:r>
        <w:rPr/>
        <w:t>5.3. Полномочия главы администрации поселения прекращаются досрочно в случае досрочного прекращения полномочий главы поселения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6. Полномочия главы администрации поселения</w:t>
      </w:r>
    </w:p>
    <w:p>
      <w:pPr>
        <w:pStyle w:val="2"/>
        <w:spacing w:lineRule="auto" w:line="240"/>
        <w:rPr/>
      </w:pPr>
      <w:r>
        <w:rPr/>
        <w:t>6.1. В сфере осуществления исполнительно-распорядительной деятельности глава администрации поселения:</w:t>
      </w:r>
    </w:p>
    <w:p>
      <w:pPr>
        <w:pStyle w:val="2"/>
        <w:spacing w:lineRule="auto" w:line="240"/>
        <w:rPr/>
      </w:pPr>
      <w:r>
        <w:rPr/>
        <w:t>1) осуществляет руководство деятельностью администрации поселения по решению всех вопросов, отнесенных к компетенции администрации поселения;</w:t>
      </w:r>
    </w:p>
    <w:p>
      <w:pPr>
        <w:pStyle w:val="2"/>
        <w:spacing w:lineRule="auto" w:line="240"/>
        <w:rPr/>
      </w:pPr>
      <w:r>
        <w:rPr/>
        <w:t>2) действует без доверенности от имени администрации поселения, представляет ее во всех учреждениях и организациях;</w:t>
      </w:r>
    </w:p>
    <w:p>
      <w:pPr>
        <w:pStyle w:val="2"/>
        <w:spacing w:lineRule="auto" w:line="240"/>
        <w:rPr/>
      </w:pPr>
      <w:r>
        <w:rPr/>
        <w:t>3) заключает от имени администрации поселения договоры и соглашения в пределах своих полномочий;</w:t>
      </w:r>
    </w:p>
    <w:p>
      <w:pPr>
        <w:pStyle w:val="2"/>
        <w:spacing w:lineRule="auto" w:line="240"/>
        <w:rPr/>
      </w:pPr>
      <w:r>
        <w:rPr/>
        <w:t>4) разрабатывает и представляет на утверждение сельской  Думы структуру администрации поселения, формирует штат администрации в пределах утвержденных в бюджете средств на содержание администрации;</w:t>
      </w:r>
    </w:p>
    <w:p>
      <w:pPr>
        <w:pStyle w:val="2"/>
        <w:spacing w:lineRule="auto" w:line="240"/>
        <w:rPr/>
      </w:pPr>
      <w:r>
        <w:rPr/>
        <w:t>5) осуществляет функции распорядителя бюджетных средств при исполнении бюджета (за исключением средств по расходам, связанным с деятельностью сельской  Думы и депутатов);</w:t>
      </w:r>
    </w:p>
    <w:p>
      <w:pPr>
        <w:pStyle w:val="2"/>
        <w:spacing w:lineRule="auto" w:line="240"/>
        <w:rPr/>
      </w:pPr>
      <w:r>
        <w:rPr/>
        <w:t>6) принимает решения о создании, реорганизации и ликвидации муниципальных предприятий и учреждений, в порядке, утвержденном сельской  Думой;</w:t>
      </w:r>
    </w:p>
    <w:p>
      <w:pPr>
        <w:pStyle w:val="2"/>
        <w:spacing w:lineRule="auto" w:line="240"/>
        <w:rPr/>
      </w:pPr>
      <w:r>
        <w:rPr/>
        <w:t>7) участвует в разработке и вносит в сельскую  Думу на утверждение проект бюджета поселения, планы и программы социально-экономического развития поселения, а также отчеты об их исполнении;</w:t>
      </w:r>
    </w:p>
    <w:p>
      <w:pPr>
        <w:pStyle w:val="2"/>
        <w:spacing w:lineRule="auto" w:line="240"/>
        <w:rPr/>
      </w:pPr>
      <w:r>
        <w:rPr/>
        <w:t>8) назначает на должность и освобождает от должности муниципальных служащих, а также решает вопросы применения к ним мер поощрения и дисциплинарной ответственности;</w:t>
      </w:r>
    </w:p>
    <w:p>
      <w:pPr>
        <w:pStyle w:val="2"/>
        <w:spacing w:lineRule="auto" w:line="240"/>
        <w:rPr/>
      </w:pPr>
      <w:r>
        <w:rPr/>
        <w:t>9) принимает решения по вопросам муниципальной службы в соответствии с федеральным и областным законодательством;</w:t>
      </w:r>
    </w:p>
    <w:p>
      <w:pPr>
        <w:pStyle w:val="2"/>
        <w:spacing w:lineRule="auto" w:line="240"/>
        <w:rPr/>
      </w:pPr>
      <w:r>
        <w:rPr/>
        <w:t>10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2"/>
        <w:spacing w:lineRule="auto" w:line="240"/>
        <w:rPr/>
      </w:pPr>
      <w:r>
        <w:rPr/>
        <w:t>11) обеспечивает исполнение принятого на местном референдуме решения в пределах своих полномочий;</w:t>
      </w:r>
    </w:p>
    <w:p>
      <w:pPr>
        <w:pStyle w:val="2"/>
        <w:spacing w:lineRule="auto" w:line="240"/>
        <w:rPr/>
      </w:pPr>
      <w:r>
        <w:rPr/>
        <w:t>12) осуществляет иные полномочия, предусмотренные Уставом поселения и настоящим Положением.</w:t>
      </w:r>
    </w:p>
    <w:p>
      <w:pPr>
        <w:pStyle w:val="2"/>
        <w:spacing w:lineRule="auto" w:line="240"/>
        <w:rPr/>
      </w:pPr>
      <w:r>
        <w:rPr/>
        <w:t>6.2. В сфере взаимодействия с сельской  Думой глава администрации поселения:</w:t>
      </w:r>
    </w:p>
    <w:p>
      <w:pPr>
        <w:pStyle w:val="2"/>
        <w:spacing w:lineRule="auto" w:line="240"/>
        <w:rPr/>
      </w:pPr>
      <w:r>
        <w:rPr/>
        <w:t>1) вносит на рассмотрение в сельскую  Думу проекты нормативных правовых актов;</w:t>
      </w:r>
    </w:p>
    <w:p>
      <w:pPr>
        <w:pStyle w:val="2"/>
        <w:spacing w:lineRule="auto" w:line="240"/>
        <w:rPr/>
      </w:pPr>
      <w:r>
        <w:rPr/>
        <w:t>2) вносит на утверждение сельской Думы проекты бюджета поселения и отчеты о его исполнении;</w:t>
      </w:r>
    </w:p>
    <w:p>
      <w:pPr>
        <w:pStyle w:val="2"/>
        <w:spacing w:lineRule="auto" w:line="240"/>
        <w:rPr/>
      </w:pPr>
      <w:r>
        <w:rPr/>
        <w:t>3) вносит предложения о созыве внеочередных заседаний сельской  Думы;</w:t>
      </w:r>
    </w:p>
    <w:p>
      <w:pPr>
        <w:pStyle w:val="2"/>
        <w:spacing w:lineRule="auto" w:line="240"/>
        <w:rPr/>
      </w:pPr>
      <w:r>
        <w:rPr/>
        <w:t>4) предлагает вопросы в повестку дня заседания сельской  Думы;</w:t>
      </w:r>
    </w:p>
    <w:p>
      <w:pPr>
        <w:pStyle w:val="2"/>
        <w:spacing w:lineRule="auto" w:line="240"/>
        <w:rPr/>
      </w:pPr>
      <w:r>
        <w:rPr/>
        <w:t>5) представляет на утверждение сельской  Думы планы и программы социально-экономического развития поселения, отчеты об их исполнении.</w:t>
      </w:r>
    </w:p>
    <w:p>
      <w:pPr>
        <w:pStyle w:val="2"/>
        <w:spacing w:lineRule="auto" w:line="240"/>
        <w:rPr/>
      </w:pPr>
      <w:r>
        <w:rPr/>
        <w:t>6.3. Глава администрации поселения издает по вопросам своего ведения постановления и распоряжения, которые вступают в силу с момента их подписания, если иной порядок не установлен действующим законодательством, Уставом поселения, самим постановлением (распоряжением).</w:t>
      </w:r>
    </w:p>
    <w:p>
      <w:pPr>
        <w:pStyle w:val="2"/>
        <w:spacing w:lineRule="auto" w:line="240"/>
        <w:rPr/>
      </w:pPr>
      <w:r>
        <w:rPr/>
        <w:t>6.4. Глава администрации поселения несет ответственность за деятельность должностных лиц администрации поселения.</w:t>
      </w:r>
    </w:p>
    <w:p>
      <w:pPr>
        <w:pStyle w:val="2"/>
        <w:spacing w:lineRule="auto" w:line="240"/>
        <w:rPr/>
      </w:pPr>
      <w:r>
        <w:rPr/>
        <w:t>6.5.  В период временного отсутствия главы администрации поселения, его полномочия осуществляет  должностное лицо администрации поселения по назначению сельской Думы. При этом полномочия главы администрации поселения осуществляются  должностным лицом администрации в полном объеме, если иное не предусмотрено решением сельской  Думы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7. Взаимоотношения администрации поселения с сельской  Думой</w:t>
      </w:r>
    </w:p>
    <w:p>
      <w:pPr>
        <w:pStyle w:val="2"/>
        <w:spacing w:lineRule="auto" w:line="240"/>
        <w:rPr/>
      </w:pPr>
      <w:r>
        <w:rPr/>
        <w:t>7.1. Взаимоотношения администрации поселения с сельской  Думой основываются на принципе разделения полномочий в соответствии с действующим законодательством, Уставом поселения, Регламентом Новобурецкой сельской  Думы и настоящим Положением.</w:t>
      </w:r>
    </w:p>
    <w:p>
      <w:pPr>
        <w:pStyle w:val="2"/>
        <w:spacing w:lineRule="auto" w:line="240"/>
        <w:rPr/>
      </w:pPr>
      <w:r>
        <w:rPr/>
        <w:t>7.2. Решения сельской  Думы обязательны для исполнения администрацией поселения. Администрация поселения регулярно информирует сельскую  Думу о ходе выполнения решений Думы.</w:t>
      </w:r>
    </w:p>
    <w:p>
      <w:pPr>
        <w:pStyle w:val="2"/>
        <w:spacing w:lineRule="auto" w:line="240"/>
        <w:rPr/>
      </w:pPr>
      <w:r>
        <w:rPr/>
        <w:t>7.3. Порядок планирования, подготовки и внесения проектов правовых актов в сельскую  Думу, а также предоставления отчетов и информации определяется Регламентом Новобурецкой сельской  Думы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8. Взаимодействие администрации поселения с органами                </w:t>
        <w:tab/>
        <w:tab/>
        <w:t xml:space="preserve">                       государственной власти.  </w:t>
      </w:r>
    </w:p>
    <w:p>
      <w:pPr>
        <w:pStyle w:val="2"/>
        <w:spacing w:lineRule="auto" w:line="240"/>
        <w:rPr/>
      </w:pPr>
      <w:r>
        <w:rPr/>
        <w:t>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9. Имущество администрации поселения</w:t>
      </w:r>
    </w:p>
    <w:p>
      <w:pPr>
        <w:pStyle w:val="2"/>
        <w:spacing w:lineRule="auto" w:line="240"/>
        <w:rPr/>
      </w:pPr>
      <w:r>
        <w:rPr/>
        <w:t>9.1. Финансирование расходов на содержание администрации поселения осуществляется за счет доходов сельского  поселения.</w:t>
      </w:r>
    </w:p>
    <w:p>
      <w:pPr>
        <w:pStyle w:val="2"/>
        <w:spacing w:lineRule="auto" w:line="240"/>
        <w:rPr/>
      </w:pPr>
      <w:r>
        <w:rPr/>
        <w:t>9.2.  За администрацией поселения на праве оперативного управления закрепляется муниципальное имущество в соответствии с распоряжением, отражаемое на балансе учреждения.</w:t>
      </w:r>
    </w:p>
    <w:p>
      <w:pPr>
        <w:pStyle w:val="2"/>
        <w:spacing w:lineRule="auto" w:line="240"/>
        <w:rPr/>
      </w:pPr>
      <w:r>
        <w:rPr/>
        <w:t>9.3. Администрация поселения вправе владеть, пользоваться и распоряжаться в пределах, установленных законодательством Российской Федерации, закрепленным за ней имуществом, в соответствии с целями своей деятельности.</w:t>
      </w:r>
    </w:p>
    <w:p>
      <w:pPr>
        <w:pStyle w:val="2"/>
        <w:spacing w:lineRule="auto" w:line="240"/>
        <w:rPr/>
      </w:pPr>
      <w:r>
        <w:rPr/>
        <w:t>9.4. Администрация поселения может приобретать и брать в аренду необходимые для реализации целей, стоящих перед учреждением, материалы, оборудование, машины, инвентарь у юридических и физических лиц.</w:t>
      </w:r>
    </w:p>
    <w:p>
      <w:pPr>
        <w:pStyle w:val="2"/>
        <w:spacing w:lineRule="auto" w:line="240"/>
        <w:rPr/>
      </w:pPr>
      <w:r>
        <w:rPr/>
        <w:t>9.5. Расчеты администрации поселения с контрагентами производятся в соответствии с договорами.</w:t>
      </w:r>
    </w:p>
    <w:p>
      <w:pPr>
        <w:pStyle w:val="2"/>
        <w:spacing w:lineRule="auto" w:line="240"/>
        <w:rPr/>
      </w:pPr>
      <w:r>
        <w:rPr/>
        <w:t>9.6. Администрация поселения отвечает по своим обязательствам находящимися в ее распоряжении денежными средствами.</w:t>
      </w:r>
    </w:p>
    <w:p>
      <w:pPr>
        <w:pStyle w:val="2"/>
        <w:spacing w:lineRule="auto" w:line="240"/>
        <w:rPr/>
      </w:pPr>
      <w:r>
        <w:rPr/>
        <w:t>9.7. Администрация поселения ведет статистический и бухгалтерский учет и отчетность в установленном законом порядке, уплачивает установленные законом налоги, отчитывается о результатах деятельности в порядке и сроки, установленные законодательством Российской Федерации.</w:t>
      </w:r>
    </w:p>
    <w:p>
      <w:pPr>
        <w:pStyle w:val="2"/>
        <w:spacing w:lineRule="auto" w:line="240"/>
        <w:rPr/>
      </w:pPr>
      <w:r>
        <w:rPr/>
        <w:t xml:space="preserve">9.8. Проверки и ревизии деятельности администрации поселения осуществляются в соответствии с действующим законодательством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10. Ликвидация, реорганизация администрации поселения</w:t>
      </w:r>
    </w:p>
    <w:p>
      <w:pPr>
        <w:pStyle w:val="2"/>
        <w:spacing w:lineRule="auto" w:line="240"/>
        <w:rPr/>
      </w:pPr>
      <w:r>
        <w:rPr/>
        <w:t>Администрация поселения может быть реорганизована или ликвидирована в порядке, установленном законодательством Российской Федераци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11. Внесение изменений и (или) дополнений в Положение</w:t>
      </w:r>
    </w:p>
    <w:p>
      <w:pPr>
        <w:pStyle w:val="2"/>
        <w:spacing w:lineRule="auto" w:line="240"/>
        <w:rPr/>
      </w:pPr>
      <w:r>
        <w:rPr/>
        <w:t xml:space="preserve">Изменения и (или) дополнения в настоящее Положение вносятся решением сельской  Думы.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52" w:before="60" w:after="0"/>
      <w:ind w:firstLine="700"/>
      <w:jc w:val="both"/>
    </w:pPr>
    <w:rPr>
      <w:bCs/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3:00Z</dcterms:created>
  <dc:creator>Мякишева М.Г.</dc:creator>
  <dc:description/>
  <cp:keywords/>
  <dc:language>en-US</dc:language>
  <cp:lastModifiedBy>Admin</cp:lastModifiedBy>
  <cp:lastPrinted>2011-12-01T08:51:00Z</cp:lastPrinted>
  <dcterms:modified xsi:type="dcterms:W3CDTF">2011-12-01T05:51:00Z</dcterms:modified>
  <cp:revision>22</cp:revision>
  <dc:subject/>
  <dc:title/>
</cp:coreProperties>
</file>