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УРЕЦКАЯ СЕЛЬСКАЯ ДУМА</w:t>
        <w:br/>
        <w:t>ВЯТСКОПОЛЯ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1.2010  №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Новый Бу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ожение о муницип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и администр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19.03.2010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6.2010 № 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 организации местного самоуправления в Российской Федерации», от 17.07.2009 № 172-ФЗ «Об антикоррупционной экспертизе нормативных правовых актов», руководствуясь Уставом муниципального образования Новобурецкое сельское поселение, Новобурец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следующие изменения в Положение о муниципальном учреждении администрация Новобурецкого сельского поселения, утвержденное решением Новобурецкой сельской Думы от 28.08.2009 № 19 (с изменениями от 19.03.2010 № 2, от 30.06.2010 № 16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ункт 3.1. раздела 3 «Организация деятельности администрации поселения» изложить 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3.1. Администрация поселения осуществляет свою деятельность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и Российской Федерации, федеральных конституционных законов, федеральных зак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Президента Российской Федерации, Правительств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ва Кировской области, законов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Губернатора и Правительства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а поселения, решений сельской Думы, постановлений и распоряжений главы поселения и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ящего Поло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ункт 6.3. раздела 6 «Полномочия главы администрации поселения»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Нормативные правовые акты представляются в Вятскополянскую межрайонную прокуратуру для проведения антикоррупционной  экспертизы в течение 7 рабочих дней с момента их принят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                                                        Т.Н.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6"/>
      <w:pStyle w:val="Heading2"/>
      <w:numFmt w:val="decimal"/>
      <w:lvlText w:val="%1.%2."/>
      <w:lvlJc w:val="left"/>
      <w:pPr>
        <w:tabs>
          <w:tab w:val="num" w:pos="0"/>
        </w:tabs>
        <w:ind w:left="99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Andale Sans UI;Arial Unicode MS"/>
      <w:b/>
      <w:bCs/>
      <w:kern w:val="2"/>
      <w:sz w:val="5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color w:val="333399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03:00Z</dcterms:created>
  <dc:creator>Admin</dc:creator>
  <dc:description/>
  <cp:keywords/>
  <dc:language>en-US</dc:language>
  <cp:lastModifiedBy>Admin</cp:lastModifiedBy>
  <cp:lastPrinted>2010-11-30T17:06:00Z</cp:lastPrinted>
  <dcterms:modified xsi:type="dcterms:W3CDTF">2012-11-11T13:19:00Z</dcterms:modified>
  <cp:revision>24</cp:revision>
  <dc:subject/>
  <dc:title>НОВОБУРЕЦКАЯ СЕЛЬСКАЯ ДУМА</dc:title>
</cp:coreProperties>
</file>