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УРЕЦКАЯ СЕЛЬСКАЯ ДУМА</w:t>
        <w:br/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6.2010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Новый Б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                                                                                                    в Положение о муници-                                                                                         пальном учре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(с изменениями </w:t>
      </w:r>
    </w:p>
    <w:p>
      <w:pPr>
        <w:pStyle w:val="Normal"/>
        <w:rPr/>
      </w:pPr>
      <w:r>
        <w:rPr>
          <w:sz w:val="28"/>
          <w:szCs w:val="28"/>
        </w:rPr>
        <w:t>от 19.03.20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атьей 22 Устава муниципального образования Новобурецкое сельское поселение Вятскополянского района Кировской области,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изменения в Положение о муниципальном учреждении администрация Новобурецкого сельского поселения, утвержденное решением Новобурецкой сельской Думы от 28.08.2009 № 19 (с изменениями от 19.03.2010 № 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ложить пункт 1.3. раздела 1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3. Администрация поселения обладает правами юридического лица, является муниципальным учреждением, имеет обособленное имущество, от своего имени приобретать и осуществлять имущественные и неимущественные права и обязанности, может быть истцом и ответчиком в судах, иметь печать, штамп, бланк с соответствующей символи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                    Т.Н.Бы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5:00Z</dcterms:created>
  <dc:creator>Admin</dc:creator>
  <dc:description/>
  <cp:keywords/>
  <dc:language>en-US</dc:language>
  <cp:lastModifiedBy>Admin</cp:lastModifiedBy>
  <cp:lastPrinted>2011-03-30T08:23:00Z</cp:lastPrinted>
  <dcterms:modified xsi:type="dcterms:W3CDTF">2012-11-11T13:18:00Z</dcterms:modified>
  <cp:revision>24</cp:revision>
  <dc:subject/>
  <dc:title>НОВОБУРЕЦКАЯ СЕЛЬСКАЯ ДУМА</dc:title>
</cp:coreProperties>
</file>