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БУРЕЦ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ЯТСКОПОЛЯН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.12.2019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position w:val="-6"/>
                <w:sz w:val="28"/>
                <w:szCs w:val="28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position w:val="-6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 Новый Бурец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статусе депутата Новобурецкой сельской Думы и главы Новобурец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 w:bidi="ru-RU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3.08.2017       № 94-30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Уставом муниципального образования Новобурецкое сельское поселение Новобурецкая сельская  Дума РЕШИЛ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Положение о статусе депутата Новобурецкой сельской Думы и главы Новобурецкого сельского поселения, утвержденное решением Новобурецкой сельской Думы от 11.05.2017 № 16  (с изменениями от 21.12.2017 № 27, от 15.10.2018 № 32, от 25.02.2019 № 05</w:t>
      </w:r>
      <w:r>
        <w:rPr>
          <w:sz w:val="28"/>
          <w:szCs w:val="28"/>
          <w:lang w:val="ru-RU"/>
        </w:rPr>
        <w:t>, от 26.11.2019 № 34</w:t>
      </w:r>
      <w:r>
        <w:rPr>
          <w:rFonts w:cs="Times New Roman" w:ascii="Times New Roman" w:hAnsi="Times New Roman"/>
          <w:sz w:val="28"/>
          <w:szCs w:val="28"/>
          <w:lang w:val="ru-RU"/>
        </w:rPr>
        <w:t>)  следующие изменения и дополнения:</w:t>
      </w:r>
    </w:p>
    <w:p>
      <w:pPr>
        <w:pStyle w:val="Normal"/>
        <w:ind w:left="177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 5 статьи 5 Положения изложить в новой редак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Глава  поселения,  депутат  сельской  Думы  представляют ежегодно, не позднее 1 апреля, следующего за отчетным финансовым годом,  сведения о доходах,  расходах  об  имуществе и обязательствах имущественного характера своих, а также сведения о доходах, расходах об имуществе и обязательствах имущественного характера своих супруги (супруга) и несовершеннолетних детей Губернатору Кировской области по утвержденной Президентом Российской Федерации справки, заполняемой с использованием специального  программного   обеспечения  «Справки  БК», размещенного  на  официальном информационном сайте Правительства Кировской области. Лицо, замещающее должность депутата представительного органа сельского поселения и   осуществляющее   свои   полномочия  на  непостоянной основе, представляет  указанные сведения в течение четырех месяцев со дня избрания депутатом, передачи ему  вакантного депутатского  мандата  или  прекращения   осуществления им полномочий  на  постоянной основе, а также за каждый год, предшествующий  году  представления  сведений (отчетный период), в случае  совершения  в  течение  отчетного  периода  сделок, предусмотренных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 1 статьи  3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 закона  от 03.12.2012 № 230-ФЗ "О контроле за соответствием расходов лиц, замещающих государственные должности, и иных лиц их доходам". В случае,  если в течение отчетного периода такие сделки не совершались, указанное лицо сообщает об этом Губернатору Кировской области в порядке, установленном законом Кировской области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Решение вступает в силу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ельской Думы</w:t>
        <w:tab/>
        <w:t xml:space="preserve"> </w:t>
        <w:tab/>
        <w:tab/>
        <w:tab/>
        <w:tab/>
        <w:t>Н.А.Кази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Новобурец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 xml:space="preserve">         Л.В.Баж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DFB849338D58044F2E931583661EE1B22A707A28ABE1D4C082ED433C7568820254F8329BB83977B2BE64F8AA6E2855C080436FAB202F5k9QD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3:00Z</dcterms:created>
  <dc:creator>Хашимов Алексей Александрович</dc:creator>
  <dc:description/>
  <cp:keywords/>
  <dc:language>en-US</dc:language>
  <cp:lastModifiedBy>Admin</cp:lastModifiedBy>
  <cp:lastPrinted>2002-01-01T06:45:00Z</cp:lastPrinted>
  <dcterms:modified xsi:type="dcterms:W3CDTF">2002-01-01T03:49:00Z</dcterms:modified>
  <cp:revision>59</cp:revision>
  <dc:subject/>
  <dc:title/>
</cp:coreProperties>
</file>