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ОВОБУРЕЦКАЯ СЕЛЬСК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8.07.2019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  <w:u w:val="single"/>
        </w:rPr>
        <w:t>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Новый Бурец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9"/>
        <w:jc w:val="center"/>
        <w:rPr/>
      </w:pPr>
      <w:r>
        <w:rPr>
          <w:b/>
        </w:rPr>
        <w:t>О внесении изменений в Положение о порядке назначения проведения собраний и конференций граждан в муниципальном образовании Новобурецкое сельское поселение Вятскополянского 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 организации  местного самоуправления в Российской Федерации» и Уставом муниципального образования Новобурецкое  сельское поселение, Новобурецкая  сельская Дума РЕШИЛА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  в Положе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порядке назначения проведения</w:t>
      </w:r>
      <w:r>
        <w:rPr>
          <w:sz w:val="28"/>
          <w:szCs w:val="28"/>
        </w:rPr>
        <w:t xml:space="preserve"> собра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и конференци</w:t>
      </w:r>
      <w:r>
        <w:rPr>
          <w:sz w:val="28"/>
          <w:szCs w:val="28"/>
          <w:lang w:val="ru-RU"/>
        </w:rPr>
        <w:t>й граждан</w:t>
      </w:r>
      <w:r>
        <w:rPr>
          <w:sz w:val="28"/>
          <w:szCs w:val="28"/>
        </w:rPr>
        <w:t xml:space="preserve"> в муниципальном образовании </w:t>
      </w:r>
      <w:r>
        <w:rPr>
          <w:sz w:val="28"/>
          <w:szCs w:val="28"/>
          <w:lang w:val="ru-RU"/>
        </w:rPr>
        <w:t>Новобурецкое</w:t>
      </w:r>
      <w:r>
        <w:rPr>
          <w:sz w:val="28"/>
          <w:szCs w:val="28"/>
        </w:rPr>
        <w:t xml:space="preserve"> сельское поселение Вятскополянского района Кировской области</w:t>
      </w:r>
      <w:r>
        <w:rPr>
          <w:color w:val="000000"/>
          <w:sz w:val="28"/>
          <w:szCs w:val="28"/>
        </w:rPr>
        <w:t xml:space="preserve">, утвержденное решением </w:t>
      </w:r>
      <w:r>
        <w:rPr>
          <w:color w:val="000000"/>
          <w:sz w:val="28"/>
          <w:szCs w:val="28"/>
          <w:lang w:val="ru-RU"/>
        </w:rPr>
        <w:t>Новобурецкой</w:t>
      </w:r>
      <w:r>
        <w:rPr>
          <w:color w:val="000000"/>
          <w:sz w:val="28"/>
          <w:szCs w:val="28"/>
        </w:rPr>
        <w:t xml:space="preserve"> сельской Думы от 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.08.2006 № </w:t>
      </w:r>
      <w:r>
        <w:rPr>
          <w:color w:val="000000"/>
          <w:sz w:val="28"/>
          <w:szCs w:val="28"/>
          <w:lang w:val="ru-RU"/>
        </w:rPr>
        <w:t>18</w:t>
      </w:r>
      <w:r>
        <w:rPr>
          <w:color w:val="000000"/>
          <w:sz w:val="28"/>
          <w:szCs w:val="28"/>
        </w:rPr>
        <w:t>, следующие изменения и дополнения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2.   Часть 5 статьи 2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5. Для назначения собрания и конференции граждан по инициативе населения в сельскую Думу обращается инициативная группа граждан численностью не менее 5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указыва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цель проведения собрания или конференции гражда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опросы, предлагаемые для обсужд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место и время проведения собрания или конференции гражда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фамилия, имя, отчество, дата рождения, адрес места жительства, серия, номер и дата выдачи паспорта или заменяющего его документа члена инициативной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лица, уполномоченные действовать от имени инициативной груп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прикладывается протокол собрания инициативной группы. Обращение подписывается всеми членами инициативной группы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2. Часть 10 статьи 2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0.</w:t>
      </w:r>
      <w:r>
        <w:rPr>
          <w:bCs/>
          <w:sz w:val="28"/>
          <w:szCs w:val="28"/>
        </w:rPr>
        <w:t xml:space="preserve"> В случае невозможности проведения собрания граждан могут проводиться конференции граждан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делегатов на конференцию осуществляется по следующим нормам представительства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с количеством граждан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 500 чел.                  - 1 делегат от 10 граждан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501 до 1000 чел.    - 1 делегат от 20 граждан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1001 до 2000 чел.  - 1 делегат от 40 граждан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001 до 4000 чел.  - 1 делегат от 80 граждан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ыше 4001 чел.         - 1 делегат от 200 граждан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вижение и выборы делегатов на конференцию  граждан проводятся на собраниях жителей подъездов дома, группы домов, улицы, квартала, населенного пункта в форме сбора подписей жителей в подписных листах либо протокола собрания жителей подъездов дома, группы домов, улицы, квартала, населенного пункта. (Приложение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По инициативе жителей, от которых выдвигается делегат на конференцию граждан, в соответствии с установленной нормой представительства в подписной лист вносится предлагаемая кандидатура. Жители, поддерживающие указанную  кандидатуру, расписываются в подписном листе. При возникновении альтернативной кандидатуры заполняется другой подписной лист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ы делегатов конференции считаются состоявшимися, если в голосовании приняло участие большинство жителей дома, группы домов, улицы, квартала или более половины жителей территории, на которой проводится конференция, и большинство из них поддержало выдвинутую кандидатуру. Если выдвинуто несколько кандидатов в делегаты, то избранным считается кандидат, набравший наибольшее число голосов от числа принявших участие в голосовании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3. Пункт 1 стать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В собраниях и конференциях граждан вправе принимать участие граждане, достигшие восемнадцатилетнего возраста, проживающие на соответствующей части территории муниципального образования Новобурецкое сельское поселение Вятскополянского района Кировской области, обладающие правом решающего голос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3 статьи 3 изложить в ново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Общие собрания считаются правомочными, если в них принимает участие  не менее 10 процентов жителей  соответствующей  территории,  обладающих правом решающего голо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 собраниях могут участвовать представители  от предприятий, организаций, улиц и т.д., которые представляют интересы граждан, проживающих на данной территории  и обладающих правом участия в собрании, при условии последующей поддержки  решения отсутствующими на нем  гражданами, оформленной протоколом предварительного собрания (подписным листом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Если гражданин по состоянию здоровья или по другим уважительным причинам  не может принять участие в собрании, он вправе в письменной форме высказать свое мнение по заявлению. В этом случае гражданин считается присутствующим на собрании  и его голос вносится в протокол собрания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4. В пункте 7 статьи 3 слова «достигших шестнадцатилетнего возраста» заменить словами «достигших восемнадцатилетнего возраста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Статью 4 изложить в новой редакции: </w:t>
      </w:r>
    </w:p>
    <w:p>
      <w:pPr>
        <w:pStyle w:val="Normal"/>
        <w:ind w:right="16" w:firstLine="900"/>
        <w:rPr/>
      </w:pPr>
      <w:r>
        <w:rPr>
          <w:b/>
          <w:sz w:val="28"/>
        </w:rPr>
        <w:t>«4. Компетенция собраний, конференций</w:t>
      </w:r>
    </w:p>
    <w:p>
      <w:pPr>
        <w:pStyle w:val="21"/>
        <w:spacing w:lineRule="auto" w:line="240" w:before="0" w:after="0"/>
        <w:rPr/>
      </w:pPr>
      <w:r>
        <w:rPr/>
        <w:t>1. Граждане непосредственно на собраниях или через представителей на конференциях решают вопросы местного значения, отнесенные к ведению собрания, конференции действующим законодательством Российской Федерации и Кировской области, Уставом поселения, настоящим Положением.</w:t>
      </w:r>
    </w:p>
    <w:p>
      <w:pPr>
        <w:pStyle w:val="21"/>
        <w:spacing w:lineRule="auto" w:line="240" w:before="0" w:after="0"/>
        <w:rPr/>
      </w:pPr>
      <w:r>
        <w:rPr/>
        <w:t>2. Предложения о вопросах, подлежащих рассмотрению на собраниях, конференциях, могут вносится главой поселения, сельской Думой, администрацией поселения, руководителем предприятия, учреждения, организации, расположенных на соответствующей локальной территории, а также гражданами, проживающими на указанной территории.</w:t>
      </w:r>
    </w:p>
    <w:p>
      <w:pPr>
        <w:pStyle w:val="21"/>
        <w:spacing w:lineRule="auto" w:line="240" w:before="0" w:after="0"/>
        <w:rPr/>
      </w:pPr>
      <w:r>
        <w:rPr/>
        <w:t>3. К исключительным полномочиям собрания, конференции граждан, осуществляющих территориальной общественное самоуправление, относятся:</w:t>
      </w:r>
    </w:p>
    <w:p>
      <w:pPr>
        <w:pStyle w:val="21"/>
        <w:spacing w:lineRule="auto" w:line="240" w:before="0" w:after="0"/>
        <w:rPr/>
      </w:pPr>
      <w:r>
        <w:rPr/>
        <w:t>- установление структуры органов территориального общественного самоуправления;</w:t>
      </w:r>
    </w:p>
    <w:p>
      <w:pPr>
        <w:pStyle w:val="21"/>
        <w:spacing w:lineRule="auto" w:line="240" w:before="0" w:after="0"/>
        <w:rPr/>
      </w:pPr>
      <w:r>
        <w:rPr/>
        <w:t>- принятие Устава территориального общественного самоуправления, внесение в него изменений и дополнений;</w:t>
      </w:r>
    </w:p>
    <w:p>
      <w:pPr>
        <w:pStyle w:val="21"/>
        <w:numPr>
          <w:ilvl w:val="0"/>
          <w:numId w:val="1"/>
        </w:numPr>
        <w:spacing w:lineRule="auto" w:line="240" w:before="0" w:after="0"/>
        <w:rPr/>
      </w:pPr>
      <w:r>
        <w:rPr/>
        <w:t>избрание органов территориального общественного самоуправления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определение основных направлений деятельности органов территориального общественного самоуправления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утверждение сметы доходов и расходов органов территориального общественного самоуправления и отчета об их исполнении.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right="16" w:hanging="0"/>
        <w:rPr/>
      </w:pPr>
      <w:r>
        <w:rPr/>
        <w:tab/>
        <w:t>К компетенции собраний, конференций соответствующих территорий относится решение следующих вопросов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right="16" w:hanging="0"/>
        <w:rPr/>
      </w:pPr>
      <w:r>
        <w:rPr/>
        <w:tab/>
        <w:t>обсуждение правотворческой инициативы населения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обсуждение проектов решений органов местного самоуправления по наиболее важным вопросам жизни район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обсуждение коллективных обращений граждан в органы местного самоуправления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содержание, использование и обслуживание жилого фонда и жилых помещений, мест общего пользования, дорог, тротуаров, спортплощадок и т.п.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rPr/>
      </w:pPr>
      <w:r>
        <w:rPr/>
        <w:t>благоустройство и озеленение территорий, охрана природы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организация досуга детей и взрослого населения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16" w:firstLine="900"/>
        <w:rPr/>
      </w:pPr>
      <w:r>
        <w:rPr/>
        <w:t>проведение мероприятий по охране общественного порядка;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900" w:right="16" w:hanging="0"/>
        <w:rPr/>
      </w:pPr>
      <w:r>
        <w:rPr/>
        <w:t>- решение других вопросов, затрагивающих интересы жителей соответствующей части территорий поселения.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2060"/>
          <w:sz w:val="28"/>
          <w:szCs w:val="28"/>
        </w:rPr>
      </w:pPr>
      <w:r>
        <w:rPr>
          <w:sz w:val="28"/>
          <w:szCs w:val="28"/>
        </w:rPr>
        <w:t>2. Опубликовать (обнародовать) решение в информационном бюллетене и разместить в сети Интернет на официальном сайте муниципального образования Вятскополянский муниципальный район</w:t>
      </w:r>
      <w:r>
        <w:rPr>
          <w:color w:val="00206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вобурецке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Н.А.Казионова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буре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Л.В.Бажанов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bookmarkStart w:id="0" w:name="P41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529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529"/>
        <w:rPr>
          <w:sz w:val="28"/>
          <w:szCs w:val="28"/>
        </w:rPr>
      </w:pPr>
      <w:r>
        <w:rPr>
          <w:sz w:val="28"/>
          <w:szCs w:val="28"/>
        </w:rPr>
        <w:t>решением Новобурецкой</w:t>
      </w:r>
    </w:p>
    <w:p>
      <w:pPr>
        <w:pStyle w:val="Normal"/>
        <w:widowControl w:val="false"/>
        <w:autoSpaceDE w:val="false"/>
        <w:ind w:firstLine="5529"/>
        <w:rPr/>
      </w:pPr>
      <w:r>
        <w:rPr>
          <w:sz w:val="28"/>
          <w:szCs w:val="28"/>
        </w:rPr>
        <w:t>сельской Думы</w:t>
      </w:r>
    </w:p>
    <w:p>
      <w:pPr>
        <w:pStyle w:val="Normal"/>
        <w:widowControl w:val="false"/>
        <w:autoSpaceDE w:val="false"/>
        <w:ind w:firstLine="552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8.07.201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5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145"/>
      <w:bookmarkEnd w:id="1"/>
      <w:r>
        <w:rPr>
          <w:sz w:val="28"/>
          <w:szCs w:val="28"/>
        </w:rPr>
        <w:t>ПОДПИСНОЙ ЛИС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наименование дома, улицы  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ы,   нижеподписавшиеся,  поддерживаем   инициативу  о  выдвижен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Ф.И.О., адрес делега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легатом на конференцию жителей по вопросу 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формулировка вопроса (вопросов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417"/>
        <w:gridCol w:w="1418"/>
        <w:gridCol w:w="1842"/>
        <w:gridCol w:w="1276"/>
        <w:gridCol w:w="1701"/>
      </w:tblGrid>
      <w:tr>
        <w:trPr>
          <w:trHeight w:val="24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жде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с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 лиц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державш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ициативу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ной лист удостоверя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, дата рождения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собиравшего подписи (уполномочен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ой групп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подпись и дата)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529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529"/>
        <w:rPr>
          <w:sz w:val="28"/>
          <w:szCs w:val="28"/>
        </w:rPr>
      </w:pPr>
      <w:r>
        <w:rPr>
          <w:sz w:val="28"/>
          <w:szCs w:val="28"/>
        </w:rPr>
        <w:t>решением Новобурецкой</w:t>
      </w:r>
    </w:p>
    <w:p>
      <w:pPr>
        <w:pStyle w:val="Normal"/>
        <w:widowControl w:val="false"/>
        <w:autoSpaceDE w:val="false"/>
        <w:ind w:firstLine="5529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widowControl w:val="false"/>
        <w:autoSpaceDE w:val="false"/>
        <w:ind w:firstLine="5529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8.07.201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5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ЫЙ  ЛИС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ого собр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ма, улицы  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5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1"/>
        <w:gridCol w:w="6953"/>
        <w:gridCol w:w="1701"/>
      </w:tblGrid>
      <w:tr>
        <w:trPr>
          <w:trHeight w:val="2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6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тчест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Подпись лица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участника собрания</w:t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6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ной лист удостоверя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бра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 и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120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napToGrid w:val="false"/>
      <w:spacing w:lineRule="auto" w:line="256" w:before="240" w:after="0"/>
      <w:ind w:right="16" w:firstLine="90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8:24:00Z</dcterms:created>
  <dc:creator>Пользователь</dc:creator>
  <dc:description/>
  <cp:keywords/>
  <dc:language>en-US</dc:language>
  <cp:lastModifiedBy>Admin</cp:lastModifiedBy>
  <cp:lastPrinted>2002-01-01T07:37:00Z</cp:lastPrinted>
  <dcterms:modified xsi:type="dcterms:W3CDTF">2002-01-02T16:35:00Z</dcterms:modified>
  <cp:revision>17</cp:revision>
  <dc:subject/>
  <dc:title/>
</cp:coreProperties>
</file>