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4682"/>
        <w:gridCol w:w="450"/>
        <w:gridCol w:w="2051"/>
      </w:tblGrid>
      <w:tr>
        <w:trPr>
          <w:trHeight w:val="314" w:hRule="atLeast"/>
        </w:trPr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27.04.2018 </w:t>
            </w:r>
          </w:p>
        </w:tc>
        <w:tc>
          <w:tcPr>
            <w:tcW w:w="4682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Style18"/>
              <w:spacing w:lineRule="auto" w:line="276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.Новый Бурец</w:t>
      </w:r>
    </w:p>
    <w:p>
      <w:pPr>
        <w:pStyle w:val="Style17"/>
        <w:ind w:lef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left="0" w:hanging="0"/>
        <w:jc w:val="center"/>
        <w:rPr/>
      </w:pPr>
      <w:r>
        <w:rPr>
          <w:b/>
          <w:sz w:val="28"/>
          <w:szCs w:val="28"/>
        </w:rPr>
        <w:t>О внесении изменений в  Положение о муниципальной службе</w:t>
      </w:r>
    </w:p>
    <w:p>
      <w:pPr>
        <w:pStyle w:val="Style17"/>
        <w:ind w:left="0" w:hanging="0"/>
        <w:jc w:val="center"/>
        <w:rPr/>
      </w:pPr>
      <w:r>
        <w:rPr>
          <w:b/>
          <w:sz w:val="28"/>
          <w:szCs w:val="28"/>
        </w:rPr>
        <w:t>муниципального образования Новобурецкое сельское поселение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и законами от 02.03.2007 № 25-ФЗ«О муниципальной службе в Российской Федерации»,законами Кировской области от 08.10.2007 №171-ЗО «О муниципальной службе в Кировской области», от13.06.2017 №127-ЗО «О внесении изменений в отдельные законы Кировской области в сфере государственной и муниципальной службы», Новобурецкая сельская 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 Положение о муниципальной службе муниципального образования Новобурецкое сельское поселение Вятскополянского района Кировской области, утвержденного решением Новобурецкой сельской Думы от 30.10.2013 № 27 (с изменениями от 25.02.2014  № 3, от 10.06.2014 №16, от 27.02.2015 № 6, от 23.07.2015 № 25, от 26.02.2016 № 3, от 22.09.2016 № 29, от 20.06.2017 № 22, 21.12.2017 №28)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часть 7 статьи 7 исключить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 часть 1.1. статьи 12 исключит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1.3.часть 2 статьи 13 исключить, соответственно часть «3» и «4» считать частями «2» и «3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1.4. пункт 4 части 1  статьи 18 исключить, соответственно пункт «5» считать пунктом «4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5. в части 1 статьи 26 слово «руководитель» заменить словами «представитель нанимателя (работодатель)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статью 26.1 частью 7 следующего содержания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в Информационном бюллетене и разместить на официальном сайте муниципального образования Вятскополянский муниципальный район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ельской Думы                             Н.А.Казионова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  поселения                                                Л.В.Бажанова                                          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B9E1976EA55E678CA940CBB5C3EA42E2E343A20B67F6DAB00BABC9F59A5BA25DFAF0A9T8sD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13:00Z</dcterms:created>
  <dc:creator>User</dc:creator>
  <dc:description/>
  <cp:keywords/>
  <dc:language>en-US</dc:language>
  <cp:lastModifiedBy>Admin</cp:lastModifiedBy>
  <cp:lastPrinted>2002-01-01T00:08:00Z</cp:lastPrinted>
  <dcterms:modified xsi:type="dcterms:W3CDTF">2001-12-31T21:08:00Z</dcterms:modified>
  <cp:revision>16</cp:revision>
  <dc:subject/>
  <dc:title/>
</cp:coreProperties>
</file>