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УРЕЦКАЯ СЕЛЬ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3.2010  №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Новый Б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ожение о муниц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ном учре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экспертное заключение отдела по ведению регистра муниципальных нормативных правовых актов управления по вопросам местного самоуправления администрации Правительства Кировской области от 17.11.2009 № 12149-11-18, Новобуре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оложение о муниципальном учреждении администрация Новобурецкого сельского поселения, утвержденное решением Новобурецкой сельской Думы от 28.08.2009 № 1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ложить пункт 1.1. раздела 1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1. Муниципальное учреждение администрация (исполнительно-распорядительный орган муниципального образования) Новобурецкого сельского поселения Вятскополянского района Кировской области (далее – администрация поселения)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 федеральными законами и законами Ки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зложить пункт 3.1. раздела 3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1. Администрация поселения осуществляет свою деятельность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и Российской Федерации, федеральных конституционных законов, федеральных за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Президента Российской Федерации, Прави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а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Губернатора и Правительства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а Вятскополянского района, решений районной Думы, постановлений и распоряжений главы района, главы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ящего Поло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9.2. раздела 9 слово «распоряжением заменить словосочетанием «решением сельской Ду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Т.Н.Бы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5:00Z</dcterms:created>
  <dc:creator>администрация</dc:creator>
  <dc:description/>
  <cp:keywords/>
  <dc:language>en-US</dc:language>
  <cp:lastModifiedBy>Admin</cp:lastModifiedBy>
  <cp:lastPrinted>2010-03-24T09:09:00Z</cp:lastPrinted>
  <dcterms:modified xsi:type="dcterms:W3CDTF">2014-11-26T06:30:00Z</dcterms:modified>
  <cp:revision>9</cp:revision>
  <dc:subject/>
  <dc:title>НОВОБУРЕЦКАЯ СЕЛЬСКАЯ  ДУМА</dc:title>
</cp:coreProperties>
</file>