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Новобурец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РАСПОРЯЖ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 _</w:t>
      </w:r>
      <w:r>
        <w:rPr>
          <w:b/>
          <w:szCs w:val="28"/>
          <w:u w:val="single"/>
        </w:rPr>
        <w:t>08.07.2022</w:t>
      </w:r>
      <w:r>
        <w:rPr>
          <w:b/>
          <w:szCs w:val="28"/>
        </w:rPr>
        <w:t>_                                                                                      № __8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Новый Бурец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образования Новобурецкое сельское поселение Вятскополянского района Кировской области за 1 полугодие 2022 год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 муниципального образования Новобурецкое сельское поселение Вятскополянского района  Кировской области,  статьей 14 п. 40 Положения о бюджетном процессе в муниципальном образовании Новобурецкое сельское поселение Вятскополянского района Кировской области,  администрация Новобурец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Новобурецкого сельского поселения за 1 полугодие 2022 года в составе:</w:t>
      </w:r>
    </w:p>
    <w:p>
      <w:pPr>
        <w:pStyle w:val="2"/>
        <w:spacing w:lineRule="auto" w:line="240"/>
        <w:rPr/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Новобурецкого сельского поселения по доходам, расходам и источникам финансирования дефицита бюджета за 1 полугодие 2022 года. Приложение 1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полугодие 2022 года. Приложение 2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3. Направить утвержденный отчет в Новобурецкую сельскую Думу и контрольно-счетную комиссию Вятскополянского район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го сельского поселения                                            Л.В. Бажанов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/>
        <w:t xml:space="preserve">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1-04-12T13:43:00Z</cp:lastPrinted>
  <dcterms:modified xsi:type="dcterms:W3CDTF">2022-07-14T11:29:00Z</dcterms:modified>
  <cp:revision>357</cp:revision>
  <dc:subject/>
  <dc:title>               Глава  администрации  Среднетойменского  сельского  округа</dc:title>
</cp:coreProperties>
</file>