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ОВОБУРЕЦКАЯ  СЕЛЬСКАЯ  ДУМ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.04.2019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/>
      </w:pPr>
      <w:r>
        <w:rPr/>
        <w:t>с. Новый Бурец</w:t>
      </w:r>
    </w:p>
    <w:p>
      <w:pPr>
        <w:pStyle w:val="Style17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 формирования, ведения, ежегодного дополнения 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В  соответствии  с  Федеральным законом от 24.07.2007 № 209-ФЗ «О развитии малого и среднего предпринимательства в Российской Федерации»,  руководствуясь Уставом муниципального образования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64"/>
        <w:ind w:left="0" w:firstLine="710"/>
        <w:rPr>
          <w:szCs w:val="28"/>
        </w:rPr>
      </w:pPr>
      <w:r>
        <w:rPr>
          <w:szCs w:val="28"/>
        </w:rPr>
        <w:t xml:space="preserve">Утвердить порядок  формирования, ведения, ежегодного дополнения 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Прилагается.  </w:t>
      </w:r>
    </w:p>
    <w:p>
      <w:pPr>
        <w:pStyle w:val="TextBody"/>
        <w:tabs>
          <w:tab w:val="clear" w:pos="720"/>
          <w:tab w:val="left" w:pos="1134" w:leader="none"/>
        </w:tabs>
        <w:spacing w:lineRule="auto" w:line="264"/>
        <w:rPr>
          <w:szCs w:val="28"/>
        </w:rPr>
      </w:pPr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2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Настоящее решение вступает в силу в соответствии с  действующим законодательством.</w:t>
      </w:r>
      <w:r>
        <w:rPr>
          <w:szCs w:val="28"/>
        </w:rPr>
        <w:t xml:space="preserve">    </w:t>
      </w:r>
    </w:p>
    <w:p>
      <w:pPr>
        <w:pStyle w:val="TextBody"/>
        <w:tabs>
          <w:tab w:val="clear" w:pos="720"/>
          <w:tab w:val="left" w:pos="567" w:leader="none"/>
        </w:tabs>
        <w:spacing w:lineRule="auto" w:line="264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О</w:t>
      </w:r>
      <w:r>
        <w:rPr>
          <w:szCs w:val="28"/>
        </w:rPr>
        <w:t>публиковать настоящее решение в</w:t>
      </w:r>
      <w:r>
        <w:rPr>
          <w:szCs w:val="28"/>
          <w:lang w:val="ru-RU"/>
        </w:rPr>
        <w:t xml:space="preserve"> информационном бюллетене органов  местного  самоуправления  Новобурецкого сельского поселения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Л.В. Бажанова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шением Новобурецкой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й  Думы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23.04.2019  №  16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 формирования, ведения, ежегодного дополнения и опубликования перечня 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 формирования, ведения, ежегодного дополнения и опубликования перечня 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орядок),  определяет правила формирования, ведения, ежегодного дополнения и опубликования перечня муниципального имущества, 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ого частью 4 статьи 18 Федерального закона от 24.07.2007 № 209-ФЗ «О развитии малого и среднего предпринимательства в Российской Федерации», состав информации, подлежащий включению в перечень в целях   предоставления имущества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Формирование, ведение, опубликование перечня, внесенных изменений и дополнений к нему осуществляется </w:t>
      </w:r>
      <w:r>
        <w:rPr>
          <w:rFonts w:cs="Times New Roman" w:ascii="Times New Roman" w:hAnsi="Times New Roman"/>
          <w:b/>
          <w:sz w:val="28"/>
          <w:szCs w:val="28"/>
        </w:rPr>
        <w:t>администрацией Новобур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, ведения и обязательного опубликования перечня муниципального имуще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чень представляет собой реестр объектов муниципального имущества Новобурецкого сельского поселения Вятскополя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от 24.07.2007 № 209-ФЗ «О развитии малого и среднего предпринимательства в Российской Федерации» (далее – объекты учета), которые могут быть предоставлены  во владение и (или) пользование на долгосрочной основе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или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ирование перечня осуществляется в цел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я имущества, принадлежащего на праве муниципальной собственности муниципальному образованию Новобурецкое сельское поселение во владение и (или)  пользование на долгосрочной основе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 Расширения доступности для субъектов малого и среднего предпринимательства информации об имуществе, принадлежащем на праве собств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образованию Новобурецкое сельское поселение Вятскополянского района Кировской области (далее – имущество) и подлежащем предоставлению им во владение и (или) пользование на долгосрочной основе в рамках оказания имущественной поддержки, а также организации передачи включенного в перечень имущества указан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Реализации полномочий органов местного самоуправ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овышения эффективности управления муниципальным имуществом, находящимся  в собственности муниципального образования Новобурецкое сельское поселение Вятскополянского района Кир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спользование включенного в перечень имущества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или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. Федерального закона от 26.07.2006 № 135-ФЗ «О защите конкуренции»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редача прав, владения и (или) пользования имуществом, включенного в перечень, осуществляется с участием представителя координационного совета по развитию предпринимательства в Вятскополянском райо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Формирование, ведение и ежегодное дополнение перечн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ечень, изменения  в перечень и ежегодное дополнение перечня утверждаются решением Новобурецкой сельской  Ду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перечень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Имущество не является объектом религиоз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Имущество не является объектом незавершен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В отношении муниципального имущества не приняты решения   о его отчуждении (продаже) в соответствии с порядком, определенным Федеральным законом от 21.12.2001 № 178-ФЗ «О приватизации государственного и муниципального имущества», или предоставлении ины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Имущество не признано аварийным и подлежащим сн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Имущество не относится к жилому фонд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иды имущества, включаемые в перечен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Объекты недвижимого имущества, планируемые к использованию под административные, торговые, офисные, производственные и и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Земельные участки, в  том числе из состава земель сельскохозяйственного назначения, а также земельные участки, государственная собственность на которые не разгранич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Имущество, закрепленное 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–балансодержатель)  и отвечающее критериям, указанным в пункте 3.5 настоящего порядка, в отношении которого имеется предложение балансодержателя, согласованное с органом отраслевой компетенции, о включении имущества в перечень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еречень формируется в виде информационной базы данных, содержащей объекты учета. Ведение перечня осуществляется уполномоченным органом в электронном виде и на бумажном носителе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может осуществляться на основе предложений органов местного самоуправления Новобурецкого сельского поселения Вятскополянского района, некоммерческих организаций, выражающих интересы субъектов малого и среднего предпринимательства, организаций образующих инфраструктуру поддержки субъектов малого и среднего предпринимательства, а так же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едложения осуществляется уполномоченным органом в течение 30 календарных дней с даты его поступления. По результатам рассмотрения предложения уполномоченный орган осуществляет одно из следующих дейст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авливает проект решения Новобурецкой сельской Думы  о включении сведений о муниципальном имуществе, в отношении которого поступило предложение, в перечень или об исключении сведений о муниципальном имуществе из перечня, с учетом положений пункта 3.7 настоящего порядка, и выносит его на утверждение районной Ду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готавливает мотивированный  отказ о невозможности включения сведений о муниципальном имуществе в перечень и направляет его лицу, представившему предлож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об отказе о невозможности включения сведений о муниципальном имуществе в перечень приним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Имущество не соответствует критериям, установленным пунктом 3.2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местного самоуправления, осуществляющего полномочия учредителя балансодерж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полномоченный орган с согласия Новобурецкой сельской  Думы  вправе исключить сведения о муниципальном  имуществе из перечня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 135-ФЗ «О защите конкурен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3. Отсутствует согласие на включение имущества в перечень со стороны субъекта малого и среднего предпринимательства, арендующего имуществ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убликование перечн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твержденный Перечень муниципального имущества, изменения и дополнения к нему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му опубликованию в средствах массовой информации  - в течение 10 рабочих дней со дня утвер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ю на официальном сайте администрации Вятскополянского района в информационно-телекоммуникационной сети Интернет (в том числе в форме открытых данных) в течение 3 рабочих дней со дня утвержден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10:00Z</dcterms:created>
  <dc:creator>1</dc:creator>
  <dc:description/>
  <cp:keywords/>
  <dc:language>en-US</dc:language>
  <cp:lastModifiedBy>Admin</cp:lastModifiedBy>
  <cp:lastPrinted>2019-04-17T11:59:00Z</cp:lastPrinted>
  <dcterms:modified xsi:type="dcterms:W3CDTF">2001-12-31T23:56:00Z</dcterms:modified>
  <cp:revision>23</cp:revision>
  <dc:subject/>
  <dc:title>ВЯТСКОПОЛЯНСКАЯ РАЙОННАЯ ДУМА</dc:title>
</cp:coreProperties>
</file>