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2.2019                                                                                                № 03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ый Бурец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Новобурецкой сельской Думы от 19.12.2013 № 37 «О дорожном фонд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ое сельское поселение» (с изменениями от 25.02.2014 № 7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частью 5 статьи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статьей 24 Положения о бюджетном процессе в муниципальном  образовании Новобурецкое сельское поселение Вятскополянского района Кировской области, утвержденного решением Новобурецкой сельской Думы от 15.02.2017 № 7, Новобурецкая сельская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формирования и использования бюджетных ассигнований дорожного фонда муниципального образования Новобурецкое сельское поселение Вятскополянского района Кировской области, утвержденный решением Новобурецкой сельской Думы от 19.12.2013 № 37 (с изменениями от 25.02.2014 № 7),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Подпункт 2.1. пункта 2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Объем бюджетных ассигнований дорожного фонда утверждается решением Новобурецкой сельской Думы о бюджете муниципального образования Новобурецкое сельское поселение на очередной год и плановый период в размере не менее прогнозируемого объёма доходов бюджета Новобурецкого сельского поселения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бурецкого сельского поселения, доходов бюджета поселения от</w:t>
      </w:r>
      <w:r>
        <w:rPr>
          <w:bCs/>
          <w:sz w:val="28"/>
          <w:szCs w:val="28"/>
        </w:rPr>
        <w:t xml:space="preserve">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и доходов поселения от 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2 дополнить подпунктом 2.4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 Объем бюджетных ассигнований дорожного фонда может быть увеличен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Новобурецкого сельского поселения, учитываемых при формировании дорожного фон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дорожного фонда 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Новобурецкого сельского поселения, учитываемых при формировании дорожного фон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9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главу администрации Новобурецкого сельского поселения Бажанов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      Л.В. Ба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9:00Z</dcterms:created>
  <dc:creator>Хашимов Алексей Александрович</dc:creator>
  <dc:description/>
  <cp:keywords/>
  <dc:language>en-US</dc:language>
  <cp:lastModifiedBy>Admin</cp:lastModifiedBy>
  <cp:lastPrinted>2002-01-01T03:40:00Z</cp:lastPrinted>
  <dcterms:modified xsi:type="dcterms:W3CDTF">2002-01-01T00:41:00Z</dcterms:modified>
  <cp:revision>48</cp:revision>
  <dc:subject/>
  <dc:title>ПРОЕКТ</dc:title>
</cp:coreProperties>
</file>