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2.09.2020                                                                                               </w:t>
      </w:r>
      <w:r>
        <w:rPr>
          <w:sz w:val="28"/>
          <w:szCs w:val="28"/>
        </w:rPr>
        <w:t>№ __21_____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ый Бурец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Новобурецкой сельской Думы от 19.12.2013 № 37 «О дорожном фонд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ое сельское поселение» (с изменениями от 25.02.2014 № 7, от 25.02.2019 № 03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частью 5 статьи 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, статьей 24 Положения о бюджетном процессе в муниципальном образовании Новобурецкое сельское поселение Вятскополянского района Кировской области, утвержденного решением Новобурецкой сельской Думы от 15.02.2017 № 7, учитывая  протест Вятскополянской межрайонной прокуратуры от 16.07.2020 № 107-02-07-2020/ Прдп400-20-120330037, Новобурецкая сельская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формирования и использования бюджетных ассигнований дорожного фонда муниципального образования Новобурецкое сельское поселение Вятскополянского района Кировской области, утвержденный решением Новобурецкой сельской Думы от 19.12.2013 № 37 (с изменениями от 25.02.2014 № 7, от 25.02.2019 № 03),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 Подпункт 2.1. пункта 2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Объем бюджетных ассигнований муниципального дорожного фонда утверждается решением Новобурецкой сельской Думы о бюджете муниципального образования Новобурецкое сельское поселение на очередной год и плановый период в размере не менее прогнозируемого объёма доходов бюджета Новобурецкого сельского поселения, установленных решение Новобурецкой сельской Думы,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бурецкого сельского поселения; доходов бюджета поселения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 доходов бюджета поселения от</w:t>
      </w:r>
      <w:r>
        <w:rPr>
          <w:bCs/>
          <w:sz w:val="28"/>
          <w:szCs w:val="28"/>
        </w:rPr>
        <w:t xml:space="preserve">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и доходов поселения от  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20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главу администрации Новобурецкого сельского поселения Бажанову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Н.А. Каз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      Л.В. Баж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68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9:00Z</dcterms:created>
  <dc:creator>Хашимов Алексей Александрович</dc:creator>
  <dc:description/>
  <cp:keywords/>
  <dc:language>en-US</dc:language>
  <cp:lastModifiedBy>Admin</cp:lastModifiedBy>
  <cp:lastPrinted>2020-08-15T08:30:00Z</cp:lastPrinted>
  <dcterms:modified xsi:type="dcterms:W3CDTF">2020-09-23T08:34:00Z</dcterms:modified>
  <cp:revision>55</cp:revision>
  <dc:subject/>
  <dc:title>ПРОЕКТ</dc:title>
</cp:coreProperties>
</file>