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8.06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 Новый Бурец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ого района Кировской области» (с изменениями от 26.11.2019 № 33, от 20.12.2019 № 39, от 22.09.2020 №20, от 27.04.2021 №8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Вятскополянского района Кировской области» (далее – Положение) (с изменениями от 26.11.2019 №33, от 20.12.2019 № 39, от 22.09.2020 №20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4.2021 №8) следующие изменения и дополн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Часть 1 статьи 25 Положения изложить в ново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Решение о бюджете Новобурецкого сельского поселения на очередной финансовый год и плановый период должно содержа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(профицит) бюджета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 части прибыли муниципальных унитарных предприятий, остающейся после уплаты налогов и иных обязательных платежей в бюджет и подлежащей перечислению в бюджет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р резервного фонда администрации Новобурецкого сельского поселения (в случае его создани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м бюджетных ассигнований дорожного фонда Новобурец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) верхний предел муниципального внутреннего долга Новобурецкого сельского поселения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бъем бюджетных ассигнований на обслуживание муниципального долга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ъем межбюджетных трансфертов, предоставляемых другим бюджетам бюджетной систем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щий объем условно утверждаемых (утвержденных)  расходов на первый год планового периода в объеме не менее 2,5 процента общего объема расходов бюджета (без учета расходов бюджета, предусмотренных за счет межбюджетных трансфертов и из других бюджетов бюджетной системы Российской Федерации, имеющих целевое назначение), на второй год планового периода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иные показатели, устанавливаемые решением Новобурецкой сельской Думы.»</w:t>
      </w:r>
    </w:p>
    <w:p>
      <w:pPr>
        <w:pStyle w:val="Normal"/>
        <w:spacing w:lineRule="auto" w:line="276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Cs w:val="28"/>
        </w:rPr>
        <w:t xml:space="preserve">Председатель Новобурецкой </w:t>
      </w:r>
    </w:p>
    <w:p>
      <w:pPr>
        <w:pStyle w:val="31"/>
        <w:rPr>
          <w:szCs w:val="28"/>
        </w:rPr>
      </w:pPr>
      <w:r>
        <w:rPr>
          <w:szCs w:val="28"/>
        </w:rPr>
        <w:t>сельской Думы                                                                              Н.А. Казионо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Глава Новобурецкого</w:t>
      </w:r>
    </w:p>
    <w:p>
      <w:pPr>
        <w:pStyle w:val="31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Л.В. Бажанова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9:00Z</dcterms:created>
  <dc:creator>Сероштан Светлана Анатольевна</dc:creator>
  <dc:description/>
  <cp:keywords/>
  <dc:language>en-US</dc:language>
  <cp:lastModifiedBy>Admin</cp:lastModifiedBy>
  <cp:lastPrinted>2021-05-24T16:29:00Z</cp:lastPrinted>
  <dcterms:modified xsi:type="dcterms:W3CDTF">2021-05-24T13:29:00Z</dcterms:modified>
  <cp:revision>4</cp:revision>
  <dc:subject/>
  <dc:title>УТВЕРЖДЕНО</dc:title>
</cp:coreProperties>
</file>