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НОВОБУРЕЦ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14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12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6"/>
                <w:sz w:val="27"/>
                <w:szCs w:val="27"/>
                <w:u w:val="single"/>
              </w:rPr>
            </w:pPr>
            <w:r>
              <w:rPr>
                <w:position w:val="-6"/>
                <w:sz w:val="27"/>
                <w:szCs w:val="27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position w:val="-6"/>
                <w:sz w:val="27"/>
                <w:szCs w:val="27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 Новый Бурец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О внесении изменений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</w:t>
      </w:r>
    </w:p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Вятскополянского района Кировской области» (с изменениями от 26.11.2019 № 33, от 20.12.2019 № 39, от 22.09.2020 №20, от 27.04.2021 №8, от 28.06.2021 №15, от 25.10.2021 №26, от 23.11.2021 №34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Вятскополянского района Кировской области» (далее – Положение) (с изменениями от 26.11.2019 №33, от 20.12.2019 № 39, от 22.09.2020 №20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27.04.2021 №8, от 28.06.2021 №15,</w:t>
      </w:r>
      <w:r>
        <w:rPr/>
        <w:t xml:space="preserve"> </w:t>
      </w:r>
      <w:r>
        <w:rPr>
          <w:sz w:val="27"/>
          <w:szCs w:val="27"/>
        </w:rPr>
        <w:t>от 25.10.2021 №26,</w:t>
      </w:r>
      <w:r>
        <w:rPr/>
        <w:t xml:space="preserve"> </w:t>
      </w:r>
      <w:r>
        <w:rPr>
          <w:sz w:val="27"/>
          <w:szCs w:val="27"/>
        </w:rPr>
        <w:t>от 23.11.2021 №34</w:t>
      </w:r>
      <w:r>
        <w:rPr>
          <w:sz w:val="28"/>
          <w:szCs w:val="28"/>
        </w:rPr>
        <w:t xml:space="preserve">) следующие изменения и дополн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Часть 2 статьи 25 Положения изложить в новой редакци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Решением о бюджете Новобурецкого сельского поселения на очередной финансовый год и плановый период в качестве отдельных приложений утвержда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перечень и коды главных распорядителей средств бюджета Новобурецкого сельского поселен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еречень и коды статей источников финансирования дефицита бюджета Новобурец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объем поступления доходов бюджета Новобурецкого сельского поселения по подстатьям классификации доходов бюджет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источники финансирования дефицита бюджета Новобурецкого сельского поселения на очередной финансовый год и плановый период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ведомственная структура расходов бюджета Новобурецкого сельского поселения на очередной финансовый год и плановый период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пределение бюджетных ассигнований по целевым статьям (муниципальным программам  Новобурецкого сельского поселения и непрограммным направлениям деятельности), группам видов расходов классификации расходов бюджетов на очередной финансовый год и плановый период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тью 14 Положения дополнить пунктами следующего содержания: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41.1) утверждает перечень главных администраторов доходов бюджета и закрепляемых за ними видов (подвидов) доходов бюджета Новобурецкого сельского поселения;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1.2) утверждает перечень главных администраторов источников финансирования дефицита бюджета Новобурецкого сельского поселения и закрепляемые за ними статьи источников финансирования дефицита бюджета Новобурецкого сельского поселе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ункт 1 статьи 37 Положения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.</w:t>
        <w:tab/>
        <w:t>Учет операций по исполнению бюджета Новобурецкого сельского поселения, осуществляемых участниками бюджетного процесса в рамках их бюджетных полномочий, производится на лицевых счетах, открываемых в Федеральном казначействе в установленном им порядке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.1, 1.2, данного решения применяются к правоотношениям, возникающим при составлении и исполнении бюджетов бюджетной системы Российской Федерации, начиная с бюджетов на 2022 год и на плановый период 2023 и 2024 годов.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3. 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/>
      </w:pPr>
      <w:r>
        <w:rPr>
          <w:szCs w:val="28"/>
        </w:rPr>
        <w:t xml:space="preserve">Председатель Новобурецкой </w:t>
      </w:r>
    </w:p>
    <w:p>
      <w:pPr>
        <w:pStyle w:val="31"/>
        <w:rPr>
          <w:szCs w:val="28"/>
        </w:rPr>
      </w:pPr>
      <w:r>
        <w:rPr>
          <w:szCs w:val="28"/>
        </w:rPr>
        <w:t>сельской Думы                                                                              Н.А. Казионов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Глава Новобурецкого</w:t>
      </w:r>
    </w:p>
    <w:p>
      <w:pPr>
        <w:pStyle w:val="31"/>
        <w:rPr/>
      </w:pPr>
      <w:r>
        <w:rPr>
          <w:szCs w:val="28"/>
        </w:rPr>
        <w:t xml:space="preserve">сельского поселения                                                                   Л.В. Бажанова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1:01:00Z</dcterms:created>
  <dc:creator>Сероштан Светлана Анатольевна</dc:creator>
  <dc:description/>
  <cp:keywords/>
  <dc:language>en-US</dc:language>
  <cp:lastModifiedBy>User</cp:lastModifiedBy>
  <cp:lastPrinted>2021-12-22T10:46:00Z</cp:lastPrinted>
  <dcterms:modified xsi:type="dcterms:W3CDTF">2021-12-22T07:46:00Z</dcterms:modified>
  <cp:revision>4</cp:revision>
  <dc:subject/>
  <dc:title>УТВЕРЖДЕНО</dc:title>
</cp:coreProperties>
</file>