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БУРЕЦКОГО СЕЛЬСКОГО ПОСЕЛЕНИЯ ВЯТСКОПОЛЯ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953"/>
        <w:gridCol w:w="1701"/>
      </w:tblGrid>
      <w:tr>
        <w:trPr/>
        <w:tc>
          <w:tcPr>
            <w:tcW w:w="20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</w:t>
            </w:r>
            <w:r>
              <w:rPr>
                <w:sz w:val="28"/>
                <w:szCs w:val="20"/>
              </w:rPr>
              <w:t>07.04.2017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                                                                         №  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</w:t>
            </w:r>
          </w:p>
        </w:tc>
      </w:tr>
    </w:tbl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с. Новый Бур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 и ведения сводной бюджетной росписи бюджета муниципального образования Новобурецкое сельское поселение Вятскополянского района Кировской области, Порядка составления и ведения бюджетных росписей главных распорядителей средств бюджета Новобурецкого сельского поселения Вятскополянского района Кировской области и внесения изменений в н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соответствии с частью 1 статьи 217 и частью 1 статьи 219.1. Бюджетного кодекса РФ администрация Новобурецкого сельского поселения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орядок составления и ведения сводной бюджетной росписи бюджета муниципального образования Новобурецкое сельское поселение Вятскополянского района Кировской области. Прилагаетс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Порядок составления и ведения бюджетной росписи главного распорядителя средств бюджета – администрации Новобурецкого сельского поселения Вятскополянского района Кировской области. Прилагается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1 января 2017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Глава администрации </w:t>
        <w:tab/>
        <w:t xml:space="preserve">                                                                 Д.И.Скиданов</w:t>
        <w:tab/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br/>
      </w:r>
    </w:p>
    <w:p>
      <w:pPr>
        <w:pStyle w:val="Normal"/>
        <w:ind w:left="5103" w:hanging="0"/>
        <w:rPr>
          <w:bCs/>
          <w:caps/>
          <w:sz w:val="28"/>
          <w:szCs w:val="28"/>
        </w:rPr>
      </w:pPr>
      <w:r>
        <w:rPr>
          <w:bCs/>
          <w:caps/>
          <w:sz w:val="28"/>
          <w:szCs w:val="28"/>
        </w:rPr>
      </w:r>
    </w:p>
    <w:p>
      <w:pPr>
        <w:pStyle w:val="Normal"/>
        <w:ind w:left="5103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49:00Z</dcterms:created>
  <dc:creator>Сотрудник</dc:creator>
  <dc:description/>
  <dc:language>en-US</dc:language>
  <cp:lastModifiedBy>User</cp:lastModifiedBy>
  <cp:lastPrinted>2017-04-14T14:18:00Z</cp:lastPrinted>
  <dcterms:modified xsi:type="dcterms:W3CDTF">2022-05-12T06:49:00Z</dcterms:modified>
  <cp:revision>2</cp:revision>
  <dc:subject/>
  <dc:title/>
</cp:coreProperties>
</file>