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rPr>
          <w:sz w:val="28"/>
        </w:rPr>
      </w:pPr>
      <w:r>
        <w:rPr>
          <w:caps/>
          <w:sz w:val="28"/>
          <w:szCs w:val="28"/>
        </w:rPr>
        <w:t>У</w:t>
      </w:r>
      <w:r>
        <w:rPr>
          <w:caps/>
          <w:sz w:val="28"/>
        </w:rPr>
        <w:t>твержден</w:t>
      </w:r>
    </w:p>
    <w:p>
      <w:pPr>
        <w:pStyle w:val="Normal"/>
        <w:ind w:left="5103" w:hanging="0"/>
        <w:rPr/>
      </w:pPr>
      <w:r>
        <w:rPr>
          <w:sz w:val="28"/>
        </w:rPr>
        <w:t xml:space="preserve">Постановлением администрации </w:t>
      </w:r>
      <w:r>
        <w:rPr>
          <w:sz w:val="28"/>
          <w:szCs w:val="28"/>
        </w:rPr>
        <w:t>Новобурец</w:t>
      </w:r>
      <w:r>
        <w:rPr>
          <w:sz w:val="28"/>
        </w:rPr>
        <w:t>кого сельского поселения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 xml:space="preserve">от  07.04.2017 № 10 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  <w:t>(в редакции  20.02.2020)</w:t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rPr>
          <w:sz w:val="28"/>
        </w:rPr>
      </w:pPr>
      <w:r>
        <w:rPr>
          <w:sz w:val="28"/>
        </w:rPr>
      </w:r>
    </w:p>
    <w:p>
      <w:pPr>
        <w:pStyle w:val="Normal"/>
        <w:ind w:firstLine="637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орядок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sz w:val="28"/>
          <w:szCs w:val="28"/>
        </w:rPr>
        <w:t xml:space="preserve">составления и ведения бюджетной росписи главного распорядителя средств бюджета – администрации Новобурецкого сельского поселения Вятскополянского района Кировской област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Настоящий </w:t>
      </w:r>
      <w:r>
        <w:rPr>
          <w:sz w:val="28"/>
          <w:szCs w:val="28"/>
        </w:rPr>
        <w:t>Порядок составления и ведения бюджетной росписи</w:t>
      </w:r>
      <w:r>
        <w:rPr/>
        <w:t xml:space="preserve"> </w:t>
      </w:r>
      <w:r>
        <w:rPr>
          <w:sz w:val="28"/>
          <w:szCs w:val="28"/>
        </w:rPr>
        <w:t xml:space="preserve">главного распорядителя средств бюджета – администрации Новобурецкого сельского поселения Вятскополянского района Кировской области </w:t>
      </w:r>
      <w:r>
        <w:rPr>
          <w:sz w:val="28"/>
        </w:rPr>
        <w:t xml:space="preserve">(далее – бюджетная роспись) разработан в соответствии с Бюджетным кодексом Российской Федерации (далее – Бюджетный кодекс) и Положением о бюджетном процессе в муниципальном образовании </w:t>
      </w:r>
      <w:r>
        <w:rPr>
          <w:sz w:val="28"/>
          <w:szCs w:val="28"/>
        </w:rPr>
        <w:t>Новобурец</w:t>
      </w:r>
      <w:r>
        <w:rPr>
          <w:sz w:val="28"/>
        </w:rPr>
        <w:t xml:space="preserve">кое сельское поселение Вятскополянского района Кировской области (далее - Положение о бюджетном процессе)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Составление и утверждение бюджетной роспис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Бюджетная роспись составляется должностным лицом администрации Новобурецкого сельского поселения, осуществляющим составление и организацию исполнения  бюджета Новобурецкого сельского поселения (далее – должностное лицо) в соответствии с бюджетными ассигнованиями, утвержденными сводной бюджетной росписью бюджета муниципального образования Новобурецкое сельское  поселение Вятскополянского района (далее – сводная роспись), и лимитами бюджетных обязательств (далее – ЛБО), утвержденными главой Новобурецкого сельского поселения, по форме </w:t>
      </w:r>
      <w:r>
        <w:rPr>
          <w:sz w:val="28"/>
        </w:rPr>
        <w:t xml:space="preserve">согласно приложению 1 к настоящему Порядку и </w:t>
      </w:r>
      <w:r>
        <w:rPr>
          <w:sz w:val="28"/>
          <w:szCs w:val="28"/>
        </w:rPr>
        <w:t>включает в себя бюджетные ассигнования по расходам в разрезе подведомственных получателей средств бюджета (далее – ПБС) и кодов разделов, подразделов, целевых статей, видов расходов по группам, статьям и подстатьям операций сектора государственного управления классификации расходов бюдже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В </w:t>
      </w:r>
      <w:r>
        <w:rPr>
          <w:sz w:val="28"/>
        </w:rPr>
        <w:t>соответствии со статьей 219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Бюджетного кодекса при составлении бюджетной росписи осуществляется детализация кодов классификации подстатей операций сектора государственного управления согласно кодов, устанавливаемых администрацией </w:t>
      </w:r>
      <w:r>
        <w:rPr>
          <w:sz w:val="28"/>
          <w:szCs w:val="28"/>
        </w:rPr>
        <w:t>Новобурец</w:t>
      </w:r>
      <w:r>
        <w:rPr>
          <w:sz w:val="28"/>
        </w:rPr>
        <w:t xml:space="preserve">кого сельского поселения (при наличии соответствующих расходов), а также указывается </w:t>
      </w:r>
      <w:r>
        <w:rPr>
          <w:sz w:val="28"/>
          <w:szCs w:val="28"/>
        </w:rPr>
        <w:t>дополнительная классификация, предусмотренная Федеральным казначейством, по расходам, финансовое обеспечение которых осуществляется за счет межбюджетных трансфертов, поступающих из федерального бюджета и имеющих целевое назначение (далее – целевые МБТ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Согласно статье 3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аспределение администрацией Новобурецкого сельского поселения бюджетных ассигнований осуществляется только между получателями, включенными в перечень подведомственных получателей средств бюджета муниципального образования Новобурецкое сельское поселение Вятскополянского района (далее – бюджет поселен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4. При распределении бюджетных ассигнований должны в полном объеме учитываться бюджетные ассигнования на выплату заработной платы с начислениями, стипендии, социальные выплаты, на расчеты за коммунальные услуги, питание, медикаменты, на уплату налог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</w:t>
      </w:r>
      <w:r>
        <w:rPr>
          <w:sz w:val="28"/>
        </w:rPr>
        <w:t xml:space="preserve">. Бюджетная роспись утверждается главой </w:t>
      </w:r>
      <w:r>
        <w:rPr>
          <w:sz w:val="28"/>
          <w:szCs w:val="28"/>
        </w:rPr>
        <w:t>Новобурец</w:t>
      </w:r>
      <w:r>
        <w:rPr>
          <w:sz w:val="28"/>
        </w:rPr>
        <w:t>кое сельское поселения, не позднее 29 декабр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II. Составление и утверждение лимитов бюджетных обязательств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</w:rPr>
      </w:pPr>
      <w:r>
        <w:rPr>
          <w:sz w:val="28"/>
        </w:rPr>
        <w:t xml:space="preserve">6. Лимиты бюджетных обязательств (далее – ЛБО ПБС) составляются должностным лицом на основе ЛБО, утвержденных главой </w:t>
      </w:r>
      <w:r>
        <w:rPr>
          <w:sz w:val="28"/>
          <w:szCs w:val="28"/>
        </w:rPr>
        <w:t>Новобурец</w:t>
      </w:r>
      <w:r>
        <w:rPr>
          <w:sz w:val="28"/>
        </w:rPr>
        <w:t xml:space="preserve">кого сельского поселения </w:t>
      </w:r>
      <w:r>
        <w:rPr>
          <w:sz w:val="28"/>
          <w:szCs w:val="28"/>
        </w:rPr>
        <w:t xml:space="preserve">по форме </w:t>
      </w:r>
      <w:r>
        <w:rPr>
          <w:sz w:val="28"/>
        </w:rPr>
        <w:t xml:space="preserve">согласно приложению 2 к настоящему Порядку и </w:t>
      </w:r>
      <w:r>
        <w:rPr>
          <w:sz w:val="28"/>
          <w:szCs w:val="28"/>
        </w:rPr>
        <w:t xml:space="preserve">включают в себя ЛБО ПБС по расходам администрации Новобурецкого сельского поселения и ЛБО ПБС по расходам в разрезе подведомственных ПБС по разделам, подразделам, целевым статьям, видам расходов по группам, статьям и подстатьям операций сектора государственного управления классификации расходов бюджетов с указанием детализации </w:t>
      </w:r>
      <w:r>
        <w:rPr>
          <w:sz w:val="28"/>
        </w:rPr>
        <w:t>кодов классификации операций сектора государственного управления в соответствии с пунктом 2 настоящего Порядк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</w:t>
      </w:r>
      <w:r>
        <w:rPr>
          <w:sz w:val="28"/>
        </w:rPr>
        <w:t xml:space="preserve">. ЛБО ПБС утверждаются главой </w:t>
      </w:r>
      <w:r>
        <w:rPr>
          <w:sz w:val="28"/>
          <w:szCs w:val="28"/>
        </w:rPr>
        <w:t>Новобурец</w:t>
      </w:r>
      <w:r>
        <w:rPr>
          <w:sz w:val="28"/>
        </w:rPr>
        <w:t>кого сельского поселения, не позднее 29 декабр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Доведение показателей бюджетных росписей и ЛБО ПБ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8. В соответствии с частью 2 статьи 219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Бюджетного кодекса показатели бюджетной росписи, не позднее 30 декабря, доводятся должностным лицом до ПБС в форме уведомлений согласно приложению 3  к настоящему Порядку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9. ЛБО ПБС доводятся должностным лицом до ПБС в форме уведомлений согласно приложению 4 к настоящему Порядку не позднее 30 декабря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0. На основе доведенных ЛБО составляются бюджетные сметы администрации </w:t>
      </w:r>
      <w:r>
        <w:rPr>
          <w:sz w:val="28"/>
          <w:szCs w:val="28"/>
        </w:rPr>
        <w:t>Новобурец</w:t>
      </w:r>
      <w:r>
        <w:rPr>
          <w:sz w:val="28"/>
        </w:rPr>
        <w:t xml:space="preserve">кого сельского поселения и казенных учрежд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Утвержденные показатели </w:t>
      </w:r>
      <w:r>
        <w:rPr>
          <w:sz w:val="28"/>
          <w:szCs w:val="28"/>
        </w:rPr>
        <w:t>бюджетной сметы казенного учреждения должны соответствовать доведенным до него ЛБО ПБС на принятие и (или) исполнение бюджетных обязательств по обеспечению выполнения функций казенного учреждения, не включая бюджетные ассигнования на исполнение публичных нормативных обязательств и межбюджетных трансферт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1. Утвержденные бюджетные сметы с утвержденными расчетами к ним представляются должностному лицу </w:t>
      </w:r>
      <w:r>
        <w:rPr>
          <w:sz w:val="28"/>
          <w:szCs w:val="28"/>
        </w:rPr>
        <w:t>ежегодно, до 20 января</w:t>
      </w:r>
      <w:r>
        <w:rPr>
          <w:sz w:val="28"/>
        </w:rPr>
        <w:t xml:space="preserve">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Должностное лицо анализирует бюджетные сметы на соответствие бюджетному законодательству, правильность распределения бюджетных ассигнований в разрезе операций сектора государственного управления и представляет в управление финансов ежегодно, до 01 февра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Ведение бюджетных росписей и изменение ЛБО ПБС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>12. Ведение бюджетной росписи и изменение ЛБО ПБС осуществляет должностное лицо посредством внесения изменений в показатели бюджетной росписи и ЛБО ПБС (далее – изменение бюджетной росписи и ЛБО ПБС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13. </w:t>
      </w:r>
      <w:r>
        <w:rPr>
          <w:sz w:val="28"/>
          <w:szCs w:val="28"/>
        </w:rPr>
        <w:t xml:space="preserve">В ходе исполнения бюджета поселения </w:t>
      </w:r>
      <w:r>
        <w:rPr>
          <w:sz w:val="28"/>
        </w:rPr>
        <w:t xml:space="preserve">изменение бюджетной росписи и ЛБО ПБС осуществляется в соответствии с частью 3 статьи 217 и статьей 232 Бюджетного кодекса.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4. Изменение бюджетной росписи производится </w:t>
      </w:r>
      <w:r>
        <w:rPr>
          <w:sz w:val="28"/>
          <w:szCs w:val="28"/>
        </w:rPr>
        <w:t xml:space="preserve">после внесения соответствующих изменений в сводную роспись </w:t>
      </w:r>
      <w:r>
        <w:rPr>
          <w:sz w:val="28"/>
        </w:rPr>
        <w:t xml:space="preserve">в случаях, установленных </w:t>
      </w:r>
      <w:r>
        <w:rPr>
          <w:sz w:val="28"/>
          <w:szCs w:val="28"/>
        </w:rPr>
        <w:t>Порядком составления и ведения сводной бюджетной росписи бюджета муниципального образования Новобурецкое сельское поселение Вятскополянского района Кировской области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анием для изменения бюджетной росписи являются и</w:t>
      </w:r>
      <w:r>
        <w:rPr>
          <w:sz w:val="28"/>
        </w:rPr>
        <w:t xml:space="preserve">зменения в сводную бюджетную роспись бюджета муниципального образования </w:t>
      </w:r>
      <w:r>
        <w:rPr>
          <w:sz w:val="28"/>
          <w:szCs w:val="28"/>
        </w:rPr>
        <w:t>Новобурец</w:t>
      </w:r>
      <w:r>
        <w:rPr>
          <w:sz w:val="28"/>
        </w:rPr>
        <w:t>кое сельское поселение Вятскополянского района Кировской области (далее – изменения в сводную роспись по расходам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Не позднее 5 дней после утверждения главой Новобурецкого сельского поселения </w:t>
      </w:r>
      <w:r>
        <w:rPr>
          <w:sz w:val="28"/>
        </w:rPr>
        <w:t>изменений в сводную роспись по расходам</w:t>
      </w:r>
      <w:r>
        <w:rPr>
          <w:sz w:val="28"/>
          <w:szCs w:val="28"/>
        </w:rPr>
        <w:t xml:space="preserve"> должностное лицо готовит сводное уведомление об изменении бюджетных ассигнований по расходам администрации  Новобурецкого сельского поселения и бюджетных ассигнований в разрезе подведомственных ПБС по форме согласно приложению 5 к настоящему Порядку и представляет его на утверждение главе  Новобурецкого сельского по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дное уведомление об изменении бюджетных ассигнований составляется в одном экземпляре и подлежит регистрации в администрации Новобурецкого сельского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я бюджетной росписи доводятся до подведомственных получателей в форме уведомления согласно приложению 6 к настоящему Порядку, не позднее 10 дней со дня утверждения сводного уведом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уведомлений об изменении бюджетной росписи ПБС готовят расчеты к сметам на суммы вносимых в бюджетную роспись изменений и в течение 2 дней представляют их должностному лиц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лжностное лицо проверяет расчеты к сметам на соответствие доведенным уведомлениям об изменении бюджетной росписи.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 xml:space="preserve">  </w:t>
      </w:r>
      <w:r>
        <w:rPr>
          <w:sz w:val="28"/>
        </w:rPr>
        <w:t xml:space="preserve">16. Изменение бюджетной росписи может быть произведено без </w:t>
      </w:r>
      <w:r>
        <w:rPr>
          <w:sz w:val="28"/>
          <w:szCs w:val="28"/>
        </w:rPr>
        <w:t xml:space="preserve">внесения изменений в сводную бюджетную роспись бюджета поселения в случае перераспределения бюджетных ассигнований между подведомственными ПБС в пределах одного раздела, подраздела, целевой статьи, вида расходов и операции сектора государственного управления классификации расходов бюджетов. </w:t>
      </w:r>
    </w:p>
    <w:p>
      <w:pPr>
        <w:pStyle w:val="Normal"/>
        <w:jc w:val="both"/>
        <w:rPr/>
      </w:pPr>
      <w:r>
        <w:rPr>
          <w:sz w:val="28"/>
        </w:rPr>
        <w:tab/>
        <w:t xml:space="preserve">Изменения вносятся на основании постановления администрации </w:t>
      </w:r>
      <w:r>
        <w:rPr>
          <w:sz w:val="28"/>
          <w:szCs w:val="28"/>
        </w:rPr>
        <w:t>Новобурец</w:t>
      </w:r>
      <w:r>
        <w:rPr>
          <w:sz w:val="28"/>
        </w:rPr>
        <w:t xml:space="preserve">кого сельского поселения и приложения к нему </w:t>
      </w:r>
      <w:r>
        <w:rPr>
          <w:sz w:val="28"/>
          <w:szCs w:val="28"/>
        </w:rPr>
        <w:t xml:space="preserve">по форме согласно приложению 7 к настоящему Порядку при предоставлении расчетов к сметам ПБС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Изменения бюджетной росписи на суммы вносимых в бюджетную роспись изменений доводятся должностным лицом до подведомственных получателей в форме уведомления согласно приложению 6 к настоящему Порядку не позднее 10 дней со дня подписания постано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7. После утверждения сводного уведомления об изменении бюджетных ассигнований (подписания постановления) должностное лицо в течение 10 дней готовит сводное уведомление об изменении ЛБО ПБС по форме согласно приложению 8 к настоящему Порядку и представляет его на утверждение главе Новобурец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дное уведомление об изменении ЛБО составляется в одном экземпляре и подлежит регистрации у ГРБС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>Изменения ЛБО ПБС доводятся должностным лицом до ПБС в форме уведомления согласно приложению 9 к настоящему Порядку, не позднее 10 дней со дня утверждения сводного уведомления об изменении ЛБ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Особенности составления и ведения бюджетной росписи по межбюджетным трансфертам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 Составление и ведение бюджетной росписи по межбюджетным трансфертам между бюджетом поселения и бюджетом муниципального образования Вятскополянский муниципальный район Кировской области производит должностное лицо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19. Основанием для составления и ведения показателей по объемам межбюджетных трансфертов являются</w:t>
      </w:r>
      <w:r>
        <w:rPr>
          <w:sz w:val="28"/>
        </w:rPr>
        <w:t xml:space="preserve"> решение о бюджете поселения, решения о внесении изменений в решение о бюджете поселения.</w:t>
      </w:r>
    </w:p>
    <w:p>
      <w:pPr>
        <w:pStyle w:val="Normal"/>
        <w:ind w:firstLine="709"/>
        <w:jc w:val="both"/>
        <w:rPr>
          <w:b/>
          <w:b/>
        </w:rPr>
      </w:pPr>
      <w:r>
        <w:rPr>
          <w:sz w:val="28"/>
        </w:rPr>
        <w:t xml:space="preserve">20. Оформление расчетов между бюджетом поселения  и бюджетом Вятскополянского района по межбюджетным трансфертам осуществляется путем формирования должностным лицом Уведомления по расчетам между бюджетами (ф.0504817) в соответствии с приказом Министерства финансов Российской Федерации от 15.12.2010 № 173н «Об утверждении форм первичных учетных документов и регистров бухгалтерского учета, применяемых органами государственной власти (государственными органами), органами местного самоуправления, органами управления государственными внебюджетными фондами, государственными академиями науке, государственными (муниципальными) учреждениями и методических указаний по их применению», в порядке, установленном администрацией </w:t>
      </w:r>
      <w:r>
        <w:rPr>
          <w:sz w:val="28"/>
          <w:szCs w:val="28"/>
        </w:rPr>
        <w:t>Новобурец</w:t>
      </w:r>
      <w:r>
        <w:rPr>
          <w:sz w:val="28"/>
        </w:rPr>
        <w:t>кого сельского  по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8520" cy="7116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711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6615" cy="6246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6246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3440" cy="6869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686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2805" cy="68624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686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2805" cy="68694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686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2805" cy="70199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6615" cy="43611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36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2805" cy="70027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700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2805" cy="70027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700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6:51:00Z</dcterms:created>
  <dc:creator>Сотрудник</dc:creator>
  <dc:description/>
  <dc:language>en-US</dc:language>
  <cp:lastModifiedBy>User</cp:lastModifiedBy>
  <cp:lastPrinted>2017-04-14T14:18:00Z</cp:lastPrinted>
  <dcterms:modified xsi:type="dcterms:W3CDTF">2022-05-12T06:51:00Z</dcterms:modified>
  <cp:revision>2</cp:revision>
  <dc:subject/>
  <dc:title/>
</cp:coreProperties>
</file>