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7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АДМИНИСТРАЦИЯ  НОВОБУРЕЦКОГО  СЕЛЬСКОГО 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ЯТСКОПОЛЯНСКОГО  РАЙОНА  КИРОВ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 __</w:t>
      </w:r>
      <w:r>
        <w:rPr>
          <w:sz w:val="22"/>
          <w:szCs w:val="22"/>
          <w:u w:val="single"/>
          <w:lang w:val="ru-RU"/>
        </w:rPr>
        <w:t>25.08.2014</w:t>
      </w:r>
      <w:r>
        <w:rPr>
          <w:sz w:val="22"/>
          <w:szCs w:val="22"/>
        </w:rPr>
        <w:t>__                                                                                                                   № _</w:t>
      </w:r>
      <w:r>
        <w:rPr>
          <w:sz w:val="22"/>
          <w:szCs w:val="22"/>
          <w:u w:val="single"/>
          <w:lang w:val="ru-RU"/>
        </w:rPr>
        <w:t>35</w:t>
      </w:r>
      <w:r>
        <w:rPr>
          <w:sz w:val="22"/>
          <w:szCs w:val="22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с.Новый Бур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методики формирования доходов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Новобурецкое сельское посе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ятскополянского района Кир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Бюджетным кодексом Российской Федерации, в целях разработки прогнозных данных бюджета муниципального образования Новобурецкое сельское поселение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Методику формирования доходов бюджета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бурецкое сельское поселение Вятскополянского района Кировской области в новой редакции. При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Обеспечить формирование доходов бюджета муниципального образования Новобурецкое сельское поселение Вятскополянского района Кировской области в соответствии с утвержденной Методико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Постановление от 30.08.2010  № 14 «Об утверждении методики формирования бюджета муниципального образования Новобурецкое сельское поселение Вятскополянского района Кировской области» (с изменениями  от 18.07.2011 №32, от 22.08.2012 №49) считать утратившими си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 администрации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бурецкого сельского поселения                                                                Т.Н.Бы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828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21"/>
    <w:qFormat/>
    <w:pPr/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#Таблица названия столбцов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04:00Z</dcterms:created>
  <dc:creator>1</dc:creator>
  <dc:description/>
  <cp:keywords/>
  <dc:language>en-US</dc:language>
  <cp:lastModifiedBy>User</cp:lastModifiedBy>
  <cp:lastPrinted>2014-09-09T08:31:00Z</cp:lastPrinted>
  <dcterms:modified xsi:type="dcterms:W3CDTF">2020-06-22T05:25:00Z</dcterms:modified>
  <cp:revision>13</cp:revision>
  <dc:subject/>
  <dc:title>РОССИЙСКАЯ  ФЕДЕРАЦИЯ</dc:title>
</cp:coreProperties>
</file>